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Dobudowa wodociągu we wsi Masłowice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59644 - 2015; data zamieszczenia: 18.03.2015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Dobudowa wodociągu we wsi Masłowic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kres rzeczowy budowy obejmuje budowę dwóch odcinków sieci wodociągowej: 1) odcinek z rur PCV fi 110 mm i fi 90 mm wraz z hydrantami i zasuwami oraz przewiertem pod drogą powiatową (projekt wykonany przez BU-P AKTE Anna Nowakowska); 2) odcinek z rur PCV fi 110 mm wraz z zasuwą i hydrantem (projekt wykonany przez Zakład Projektowo-Wykonawczy WIKAN). Na podstawie tej dokumentacji nie należy wykonywać przewiertu pod drogą powiatową. Zamówienie obejmuje również przygotowanie </w:t>
        <w:br/>
        <w:t xml:space="preserve">i przekazanie wszelkich niezbędnych dokumentów w celu skutecznego zawiadomienia o zakończeniu robót budowlanych Powiatowego Inspektora Nadzoru Budowlanego w Wieluniu. Zakres rzeczowy robót przedstawiony został w: a) projekcie budowlanym; b) specyfikacji technicznej wykonania </w:t>
        <w:br/>
        <w:t>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3.13.00-8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0.06.2015 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2.04.2015 r. do godz. 13.00 w wysokości: 5 650,00 zł (słownie: pięć tysięcy sześćset pięćdziesiąt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sieci wodociągowych o wartości brutto nie mniejszej niż </w:t>
        <w:br/>
        <w:t>70 000,00 zł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spełnienie warunku dotyczącego dysponowania osobami zdolnymi do wykonania zamówienia Zamawiający uzna dysponowanie osobami mającymi uprawnienia budowlane bez ograniczeń w zakresie kierowania robotami budowlanym w specjalności instalacyjnej </w:t>
        <w:br/>
        <w:t>w zakresie sieci wodociągowych - minimum 1 osoba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braku podstaw do wykluczenia;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8 Cena SIWZ - 46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2.04.2015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1.05.2015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00:00Z</dcterms:created>
  <dc:creator>Majtyka</dc:creator>
  <dc:description/>
  <dc:language>en-US</dc:language>
  <cp:lastModifiedBy>Arkadiusz Prygiel</cp:lastModifiedBy>
  <cp:lastPrinted>2015-03-18T10:01:00Z</cp:lastPrinted>
  <dcterms:modified xsi:type="dcterms:W3CDTF">2015-03-18T09:04:00Z</dcterms:modified>
  <cp:revision>3</cp:revision>
  <dc:subject/>
  <dc:title>IR-7040/127/04/05</dc:title>
</cp:coreProperties>
</file>