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skateparku wraz z placem zabaw oraz ścieżką rowerową i łyżworolkową - budowa parking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5660 - 2015; data zamieszczenia: 03.03.2015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skateparku wraz z placem zabaw oraz ścieżką rowerową i łyżworolkową - budowa parking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budowy obejmuje następujące prace: 1) wykonanie robót ziemnych; 2) ustawienie krawężników na ławie betonowej z oporem; 3) wykonanie warstwy podbudowy z kruszywa łamanego; 4) wykonanie nawierzchni miejsc parkingowych z kostki; 5) oznakowanie parkingu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przez Wykonawcę dokumentu upoważniającego do użytkowania obiektu wydanego przez Powiatowego Inspektora Nadzoru Budowlanego w Wieluniu tj. ostatecznej decyzji o pozwoleniu na użytkowa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20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6.2015 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8.03.2015 r. do godz. 13.00 w wysokości: 2 880,00 zł (słownie: dwa tysiące osiemset osiemdziesiąt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nawierzchni z kostki betonowej wraz z podbudową o wartości brutto nie mniejszej niż 150 000,00 zł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bez ograniczeń w zakresie kierowania robotami budowlanymi w specjalności drogowej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60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8.03.2015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6.04.2015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9:00Z</dcterms:created>
  <dc:creator>Majtyka</dc:creator>
  <dc:description/>
  <dc:language>en-US</dc:language>
  <cp:lastModifiedBy>Arkadiusz Prygiel</cp:lastModifiedBy>
  <cp:lastPrinted>2015-03-03T08:29:00Z</cp:lastPrinted>
  <dcterms:modified xsi:type="dcterms:W3CDTF">2015-03-03T07:30:00Z</dcterms:modified>
  <cp:revision>3</cp:revision>
  <dc:subject/>
  <dc:title>IR-7040/127/04/05</dc:title>
</cp:coreProperties>
</file>