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Wieluń ul. Ciepłownicz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37018 - 2015; data zamieszczenia: 19.02.2015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drogi Wieluń ul. Ciepłownicz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zamówienia obejmuje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ykonanie nawierzchni drogi z betonu asfaltowego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ułożenie krawężników betonowych o wymiarach 15x30 cm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ykonanie zjazdów do posesji z kostki betonowej o gr. 8 cm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ułożenie krawężników betonowych o wymiarach 12x25 cm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wykonanie chodnika z kostki betonowej o gr. 8 cm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ułożenie obrzeży betonowych o wymiarach 20x6 cm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ułożenie rur kanalizacyjnych PCV o średnicy 200 mm;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8) wykonanie studzienek ściekowych o średnicy 500 mm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30.00-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10.2015 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6.03.2015 r. do godz. 13.00 w wysokości: 3380,00 zł (słownie: trzy tysiące trzysta osiem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: a) wykonaniu lub remoncie nawierzchni asfaltowej o wartości brutto nie mniejszej niż 100 000,00 zł, b) wykonaniu nawierzchni z kostki betonowej o wartości brutto nie mniejszej niż 50 000,00 zł, w ramach jednej umowy lub umów dla każdego rodzaju ww. robót budowlanych o wartościach jak wyżej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- 57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6.03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4.04.2015 r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16) Informacje dodatkowe, w tym dotyczące finansowania projektu/programu ze środków Unii Europejskiej:</w:t>
      </w:r>
      <w:r>
        <w:rPr>
          <w:rFonts w:cs="Arial" w:ascii="Arial" w:hAnsi="Arial"/>
        </w:rPr>
        <w:t xml:space="preserve"> Zgodnie z art. 24 ust. 2 a ustawy Prawo zamówień publicznych Zamawiający wykluczy z postępowania o udzielenie zamówienia Wykonawcę, który w okresie 3 lat przed wszczęciem postępowania, w sposób zawiniony poważnie naruszył obowiązki zawodowe, </w:t>
        <w:br/>
        <w:t xml:space="preserve">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. Zamawiający nie wykluczy z postępowania o udzielenie zamówienia Wykonawcy, który udowodni, że podjął konkretne środki techniczne, organizacyjne i kadrowe, które mają zapobiec zawinionemu </w:t>
        <w:br/>
        <w:t xml:space="preserve">i poważnemu naruszaniu obowiązków zawodowych w przyszłości oraz naprawił szkody powstałe </w:t>
        <w:br/>
        <w:t>w wyniku naruszenia obowiązków zawodowych lub zobowiązał się do ich naprawieni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7:00Z</dcterms:created>
  <dc:creator>Majtyka</dc:creator>
  <dc:description/>
  <cp:keywords/>
  <dc:language>en-US</dc:language>
  <cp:lastModifiedBy>Arkadiusz Prygiel</cp:lastModifiedBy>
  <cp:lastPrinted>2015-02-19T09:09:00Z</cp:lastPrinted>
  <dcterms:modified xsi:type="dcterms:W3CDTF">2015-02-19T08:17:00Z</dcterms:modified>
  <cp:revision>4</cp:revision>
  <dc:subject/>
  <dc:title>IR-7040/127/04/05</dc:title>
</cp:coreProperties>
</file>