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Wieluń, ul. Agrestowa - II etap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34628 - 2015; data zamieszczenia: 17.02.2015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Wieluń, ul. Agrestowa - II etap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budowy obejmuje następujące prac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 wykonanie nawierzchni drogi z betonu asfaltowego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) ułożenie krawężników betonowych o wymiarach 15x30 c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) ułożenie obrzeży betonowych o wymiarach 30x8 c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4) wykonanie chodnika z kostki betonowej o gr. 8 c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) wykonanie miejsc parkingowych i zjazdów do posesji z kostki betonowej o gr. 8 c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) ułożenie rur kanalizacyjnych HDPE o średnicy 400 m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) ułożenie rur kanalizacyjnych HDPE o średnicy 315 m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8) ułożenie rur HDPE o średnicy 200 m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9) wykonanie studzienek ściekowych o średnicy 500 m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0) wykonanie studni rewizyjnych o średnicy 1000 mm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1) wykonanie studni rewizyjnych o średnicy 1200 mm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12) budowa oświetlenia ulicznego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Zakres rzeczowy robót przedstawiony został w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357" w:hanging="0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a) projekcie budowlanym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firstLine="357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b) specyfikacji technicznej wykonania i odbioru robót budowlanych (STWiORB), </w:t>
        <w:br/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które stanowią załączniki do niniejszej SIWZ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Zamówienie obejmuje również uzyskanie dokumentu upoważniającego do użytkowania obiektu wydanego przez Powiatowego Inspektora Nadzoru Budowlanego w Wieluniu tj. ostatecznej decyzji o pozwoleniu na użytkowa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30.00-9, 45.23.14.0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11.2015 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4.03.2015 r. do godz. 13.00 w wysokości: 6 300,00 zł (słownie: sześć tysięcy trzysta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</w:t>
        <w:br/>
        <w:t xml:space="preserve">w okresie ostatnich pięciu lat przed upływem terminu składania ofert, a jeżeli okres prowadzenia działalności jest krótszy - w tym okresie zrealizowanie co najmniej jednej roboty budowlanej polegającej na a) wykonaniu nawierzchni asfaltowej wraz z podbudową </w:t>
        <w:br/>
        <w:t xml:space="preserve">o wartości brutto nie mniejszej niż 150 000,00 zł, b) wykonaniu nawierzchni z kostki betonowej wraz z podbudową o wartości brutto nie mniejszej niż 100 000,00 zł, </w:t>
        <w:br/>
        <w:t xml:space="preserve">c) wykonaniu sieci kanalizacyjnych o wartości brutto nie mniejszej niż 50 000,00 zł, </w:t>
        <w:br/>
        <w:t>d) wykonaniu sieci elektrycznych o wartości brutto nie mniejszej niż 30 000,00 zł, w ramach jednej umowy lub umów dla każdego rodzaju ww. robót budowlanych o wartościach jak wyżej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: a) drogowej - minimum 1 osoba b) instalacyjnej w zakresie sieci kanalizacyjnych - minimum 1 osoba, c) instalacyjnej w zakresie sieci elektrycznych - minimum 1 osoba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105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4.03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2.04.2015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16) Informacje dodatkowe, w tym dotyczące finansowania projektu/programu ze środków Unii Europejskiej:</w:t>
      </w:r>
      <w:r>
        <w:rPr>
          <w:rFonts w:cs="Arial" w:ascii="Arial" w:hAnsi="Arial"/>
        </w:rPr>
        <w:t xml:space="preserve"> Zgodnie z art. 24 ust. 2 a ustawy Prawo zamówień publicznych Zamawiający wykluczy z postępowania o udzielenie zamówienia Wykonawcę, który w okresie 3 lat przed wszczęciem postępowania, w sposób zawiniony poważnie naruszył obowiązki zawodowe, </w:t>
        <w:br/>
        <w:t xml:space="preserve">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. Zamawiający nie wykluczy z postępowania o udzielenie zamówienia Wykonawcy, który udowodni, że podjął konkretne środki techniczne, organizacyjne i kadrowe, które mają zapobiec zawinionemu </w:t>
        <w:br/>
        <w:t xml:space="preserve">i poważnemu naruszaniu obowiązków zawodowych w przyszłości oraz naprawił szkody powstałe </w:t>
        <w:br/>
        <w:t>w wyniku naruszenia obowiązków zawodowych lub zobowiązał się do ich naprawieni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0:00Z</dcterms:created>
  <dc:creator>Majtyka</dc:creator>
  <dc:description/>
  <cp:keywords/>
  <dc:language>en-US</dc:language>
  <cp:lastModifiedBy>Arkadiusz Prygiel</cp:lastModifiedBy>
  <cp:lastPrinted>2015-02-17T08:31:00Z</cp:lastPrinted>
  <dcterms:modified xsi:type="dcterms:W3CDTF">2015-02-17T07:41:00Z</dcterms:modified>
  <cp:revision>5</cp:revision>
  <dc:subject/>
  <dc:title>IR-7040/127/04/05</dc:title>
</cp:coreProperties>
</file>