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Zimowym utrzymaniem dróg gminnych miasta i gminy Wieluń - Zadanie nr 1 - Zimowe utrzymanie dróg gminnych we wschodniej części miasta i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21952 - 2014; data zamieszczenia: 30.12.2014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0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Zimowym utrzymaniem dróg gminnych miasta i gminy Wieluń - Zadanie nr 1 - Zimowe utrzymanie dróg gminnych we wschodniej części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Podział miasta na część wschodnią i zachodnią przebiega wzdłuż ulicy Śląskiej, Placu Legionów, ulicy Palestranckiej </w:t>
        <w:br/>
        <w:t>w kierunku południowym i północnym do granic miasta Wielunia. W zakres Zadania 1 wchodzą następujące wsie: Borowiec, Jodłowiec, Małyszyn, Masłowice, Olewin, Ruda, Sieniec, Starzenice, Urbanice, Widoradz. Zakres rzeczowy zadania: Zimowe utrzymanie: odśnieżanie i posypywanie dróg, odśnieżanie i posypywanie chodników i parkingów, wywóz śniegu samochodem samowyładowczym na odległość 5 km z załadunkiem i rozładunkiem, ustawienie i demontaż rozbieralnej zasłony przeciwśnieżnej z siatki z tworzywa sztucznego (sezon 2015/2016), obserwacja stanu dróg. Szczegółowy opis przedmiotu zamówienia zawierają specyfikacje techniczne wykonania i odbioru usług obejmujące wymagania w zakresie sposobu wykonania usługi zimowego utrzymania dróg oraz Kosztorys ofertowy ślepy zawierający rodzaj i przewidywany zakres usługi dla Zadania nr 1 - załącznik nr 1 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90.62.00.00-9, 90.63.00.00-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5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8.01.2015 r. do godz. 13.00 w wysokości: 1 150,00 zł (słownie: jeden tysiąc sto pięćdziesiąt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żąda potwierdzenia posiadania wiedzy i doświadczenia. W celu potwierdzenia wiedzy i doświadczenia Wykonawcy winni udokumentować wykonanie lub wykonywanie </w:t>
        <w:br/>
        <w:t xml:space="preserve">w okresie ostatnich trzech lat przed upływem terminu składania ofert, a jeżeli okres prowadzenia działalności jest krótszy - w tym okresie, przynajmniej jednej usługi </w:t>
        <w:br/>
        <w:t>o podobnym charakterze tj.: polegającej na zimowym utrzymaniu dróg o wartości minimum 100 000,00 zł w ramach jednej umowy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dpowiednim potencjałem technicznym. Za spełnienie warunku Zamawiający uzna dysponowanie sprzętem: pług do odśnieżania - minimum 4 szt., koparko-ładowarka - minimum 1 szt., spycharka - minimum 1 szt., samochód ciężarowy - minimum 2 szt., ciągnik - minimum 2 szt., rozrzutnik - minimum 2 szt., Zamawiający żąda udokumentowania dysponowania osobami zdolnymi do wykonania zamówienia. Za spełnienie warunku Zamawiający uzna dysponowanie osobami: operator sprzętu - minimum 4 osoby, kierowca - minimum 3 osoby, pracownicy fizyczni - minimum 6 osób, łącznie minimum 13 osób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sytuacji finansowej. Zamawiający dokona oceny spełniania tego warunku na podstawie oświadczenia o spełnianiu warunków udziału </w:t>
        <w:br/>
        <w:t>w postępowaniu. 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 zł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narzędzi, wyposażenia zakładu i urządzeń technicznych dostępnych wykonawcy usług lub robót budowlanych w celu wykonania zamówienia wraz z informacją o podstawie do dysponowania tymi zasobami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Wykonawca powołujący się przy wykazywaniu spełnienia warunków udziału w postępowaniu, </w:t>
        <w:br/>
        <w:t>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płaconą polisę, a w przypadku jej braku, inny dokument potwierdzający, że inny podmiot jest ubezpieczony od odpowiedzialności cywilnej w zakresie prowadzonej działalności związanej z przedmiotem zamówieni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, potencjale technicznym, osobach zdolnych do wykonania zamówienia oraz zdolnościach ekonomicznych innego podmiotu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9 - Zobowiązanie innych podmiotów do oddania mu do dyspozycji niezbędnych zasobów na okres korzystania z nich przy wykonaniu zamówienia. Brak dokumentu spowoduje wykluczenie Wykonawcy, a jego oferta zostanie uznana za odrzuconą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10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5 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Czas reakcji - 5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1 ustawy Pzp przewiduje się możliwość dokonania niżej wymienionych zmian: 1) zmiany cen jednostkowych brutto, określonych w kosztorysie ofertowym Wykonawcy - załączniku 1A zgodnie z przeprowadzonym przetargiem w przypadku ustawowej zmiany stawki podatku od towarów i usług (VAT); 2) wynagrodzenie może ulec zmniejszeniu w przypadku odstąpienia od umowy przez Strony. 2. Nie jest dopuszczalna zmiana Wykonawcy za wyjątkiem sukcesji generalnej, w tym dziedziczenia prawa w spółkach handlowych, przekształcenia, sukcesji </w:t>
        <w:br/>
        <w:t>z mocy prawa. 3. Zmiana postanowień zawartej umowy wymaga formy pisemnej pod rygorem nieważności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8.01.2015 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6.02.2015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53:00Z</dcterms:created>
  <dc:creator>Majtyka</dc:creator>
  <dc:description/>
  <dc:language>en-US</dc:language>
  <cp:lastModifiedBy>Arkadiusz Prygiel</cp:lastModifiedBy>
  <cp:lastPrinted>2014-12-30T12:59:00Z</cp:lastPrinted>
  <dcterms:modified xsi:type="dcterms:W3CDTF">2014-12-30T12:38:00Z</dcterms:modified>
  <cp:revision>5</cp:revision>
  <dc:subject/>
  <dc:title>IR-7040/127/04/05</dc:title>
</cp:coreProperties>
</file>