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ZP.271.1.26.2014</w:t>
        <w:tab/>
        <w:tab/>
        <w:tab/>
        <w:tab/>
        <w:tab/>
        <w:tab/>
        <w:t>Wieluń, 1 października 2014 ro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Wykonawc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Zapytania ofertowego na zadanie pn. </w:t>
      </w:r>
      <w:r>
        <w:rPr>
          <w:b/>
          <w:sz w:val="24"/>
          <w:szCs w:val="24"/>
        </w:rPr>
        <w:t>„Obsługa bankowa Gminy Wieluń oraz jej jednostek organizacyjnych i instytucji kultury"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mawiający - Gmina Wieluń udziela odpowiedzi na zadane przez Wykonawców pytani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A WYKONAWCY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.</w:t>
      </w:r>
      <w:r>
        <w:rPr>
          <w:sz w:val="24"/>
          <w:szCs w:val="24"/>
        </w:rPr>
        <w:t xml:space="preserve"> J</w:t>
      </w:r>
      <w:r>
        <w:rPr>
          <w:color w:val="000000"/>
          <w:spacing w:val="10"/>
          <w:sz w:val="24"/>
          <w:szCs w:val="24"/>
        </w:rPr>
        <w:t>aka</w:t>
      </w:r>
      <w:r>
        <w:rPr>
          <w:color w:val="000000"/>
          <w:sz w:val="24"/>
          <w:szCs w:val="24"/>
        </w:rPr>
        <w:t xml:space="preserve"> jest przewidywana maksymalna kwota kredytu w rachunku bieżącym, który Wykonawca będzie zobowiązany udzielić Zamawiającemu w całym okresie objętym zamówieniem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dpowiedzi udzielono w piśmie nr ZP.271.1.26.2014 z dnia 01-10-2014 – pytanie nr 1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2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 Zamawiający wyraża zgodę, aby udzielenie kredytu było uwarunkowane od pozytywnej oceny zdolności kredytowej Zamawiającego na podstawie złożonego odrębnego wniosku o kredyt wraz z kompletem wymaganych przez Wykonawcę dokumentów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:</w:t>
      </w:r>
      <w:r>
        <w:rPr>
          <w:i/>
          <w:sz w:val="24"/>
          <w:szCs w:val="24"/>
        </w:rPr>
        <w:t xml:space="preserve"> Ta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zy Zamawiający wyraża zgodę, aby udzielenie kredytu w rachunku bieżącym nastąpiło na podstawie </w:t>
      </w:r>
      <w:r>
        <w:rPr>
          <w:color w:val="000000"/>
          <w:spacing w:val="13"/>
          <w:sz w:val="24"/>
          <w:szCs w:val="24"/>
        </w:rPr>
        <w:t xml:space="preserve">odrębnej </w:t>
      </w:r>
      <w:r>
        <w:rPr>
          <w:color w:val="000000"/>
          <w:sz w:val="24"/>
          <w:szCs w:val="24"/>
        </w:rPr>
        <w:t>umowy kredytowej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 xml:space="preserve"> Ta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4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 obsługa będzie dotyczyła wyłącznie rachunków złotowych czy także rachunków walutowych</w:t>
      </w:r>
      <w:r>
        <w:rPr>
          <w:color w:val="000000"/>
          <w:sz w:val="24"/>
          <w:szCs w:val="24"/>
          <w:vertAlign w:val="superscript"/>
        </w:rPr>
        <w:t>?</w:t>
      </w:r>
      <w:r>
        <w:rPr>
          <w:color w:val="000000"/>
          <w:sz w:val="24"/>
          <w:szCs w:val="24"/>
        </w:rPr>
        <w:t xml:space="preserve"> Jeśli rachunków walutowych to prosimy o wskazanie waluty rachunku i oprocentowani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</w:t>
      </w:r>
      <w:r>
        <w:rPr>
          <w:i/>
          <w:color w:val="000000"/>
          <w:sz w:val="24"/>
          <w:szCs w:val="24"/>
        </w:rPr>
        <w:t>bsługa będzie dotyczyła wyłącznie rachunków złotowych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5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simy o podanie średniomiesięcznego salda na wszystkich rachunkach w 2014 r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</w:t>
      </w:r>
      <w:r>
        <w:rPr>
          <w:i/>
          <w:sz w:val="24"/>
          <w:szCs w:val="24"/>
        </w:rPr>
        <w:t>:  W załączniku nr 4 do SIWZ podano obroty na rachunkach bankowych. Należy przyjąć, że miesięczne obroty stanowią 1/12 ww. kwot. W roku 2014 obroty będą zbliżone.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6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simy o podanie średniomiesięcznej ilości i wartości wypłat gotówkowych dokonywanych w placówkach Wykonawcy w 2014 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</w:t>
      </w:r>
      <w:r>
        <w:rPr>
          <w:i/>
          <w:sz w:val="24"/>
          <w:szCs w:val="24"/>
        </w:rPr>
        <w:t>: Średniomiesięczna ilość wypłat gotówkowych – ok. 100 o wartości ok. 50 000,00 z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simy o potwierdzenie że przelewy realizowane będą przez system bankowości elektronicznej, a przelewy w formie papierowej realizowane będą tylko w sytuacji awarii tego systemu. Jeśli nie, to prosimy o podanie przewidywanej średniomiesięcznej ilości przelewów w formie papierowej, które będą składane do realizacji w placówce Wykonawcy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 xml:space="preserve"> Nie, ok. 50 szt./miesięczni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8.</w:t>
      </w:r>
      <w:r>
        <w:rPr>
          <w:b/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procentowanie środków zgromadzonych na rachunkach - jaki jest przewidywany średniomiesięczny stan salda (z podziałem na waluty) na rachunkach płatnych na żądanie, lokatach typu „overnight" oraz lokatach krótkoterminowych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color w:val="000000"/>
          <w:sz w:val="24"/>
          <w:szCs w:val="24"/>
        </w:rPr>
        <w:t>Oprocentowanie środków w wysokości 0,25 %, średniomiesięczny stan salda ok. 708 474,00 z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 Zamawiający dopuszcza sporządzanie i przekazywanie wyciągów wyłącznie w formie elektronicznej</w:t>
      </w:r>
      <w:r>
        <w:rPr>
          <w:color w:val="000000"/>
          <w:sz w:val="24"/>
          <w:szCs w:val="24"/>
          <w:vertAlign w:val="superscript"/>
        </w:rPr>
        <w:t>7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color w:val="000000"/>
          <w:sz w:val="24"/>
          <w:szCs w:val="24"/>
        </w:rPr>
        <w:t>Zamawiający nie dopuszcza sporządzania i przekazywania wyciągów wyłącznie w formie elektronicznej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0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osimy o potwierdzenie, że zamówieniem będą objęte wyłącznie rachunki budżetu Gminy </w:t>
      </w:r>
      <w:r>
        <w:rPr>
          <w:color w:val="000000"/>
          <w:spacing w:val="11"/>
          <w:sz w:val="24"/>
          <w:szCs w:val="24"/>
        </w:rPr>
        <w:t>oraz</w:t>
      </w:r>
      <w:r>
        <w:rPr>
          <w:color w:val="000000"/>
          <w:sz w:val="24"/>
          <w:szCs w:val="24"/>
        </w:rPr>
        <w:t xml:space="preserve"> rachunki jednostek organizacyjnych i instytucji kultury, o których mowa w załączniku nr 4 do INSTRUKCJI, jeśli nie to prosimy o podanie ilości rachunków i średniomiesięcznych sald na tych rachunkach, ilości i wartości wpłat i wypłat gotówkowych </w:t>
      </w:r>
      <w:r>
        <w:rPr>
          <w:color w:val="000000"/>
          <w:spacing w:val="11"/>
          <w:sz w:val="24"/>
          <w:szCs w:val="24"/>
        </w:rPr>
        <w:t>oraz</w:t>
      </w:r>
      <w:r>
        <w:rPr>
          <w:color w:val="000000"/>
          <w:sz w:val="24"/>
          <w:szCs w:val="24"/>
        </w:rPr>
        <w:t xml:space="preserve"> ilości przelewów (z podziałem na realizowane w formie elektronicznej i papierowej) pozostałych jednostek organizacyjnych nie wymienionych w załączniku nr 4 do INSTRUKCJI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color w:val="000000"/>
          <w:sz w:val="24"/>
          <w:szCs w:val="24"/>
        </w:rPr>
        <w:t xml:space="preserve">Zamówieniem będą objęte wyłącznie rachunki budżetu Gminy </w:t>
      </w:r>
      <w:r>
        <w:rPr>
          <w:i/>
          <w:color w:val="000000"/>
          <w:spacing w:val="11"/>
          <w:sz w:val="24"/>
          <w:szCs w:val="24"/>
        </w:rPr>
        <w:t>oraz</w:t>
      </w:r>
      <w:r>
        <w:rPr>
          <w:i/>
          <w:color w:val="000000"/>
          <w:sz w:val="24"/>
          <w:szCs w:val="24"/>
        </w:rPr>
        <w:t xml:space="preserve"> rachunki jednostek organizacyjnych i instytucji kultury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1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nformacja dotycząca obsługiwanych kredytów, pożyczek, obligacji, gwarancji (nazwa instytucji, kwota </w:t>
      </w:r>
      <w:r>
        <w:rPr>
          <w:color w:val="000000"/>
          <w:spacing w:val="-1"/>
          <w:sz w:val="24"/>
          <w:szCs w:val="24"/>
        </w:rPr>
        <w:t>zadłużenia, termin spłaty)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Załącznik nr 2 do niniejszego pism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A WYKONAWCY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.</w:t>
      </w:r>
      <w:r>
        <w:rPr>
          <w:sz w:val="24"/>
          <w:szCs w:val="24"/>
        </w:rPr>
        <w:t xml:space="preserve"> Prosimy o doprecyzowanie, czy obsługa księgowa wszystkich rachunków Zakładu Obsługi Placówek Oświatowe - Wychowawczych odbywa się w sposób scentralizowany w siedzibie Zakładu Obsługi Placówek Oświatowo - Wychowawczych, a co za tym idzie czy w siedzibach placówek oświatowo-wychowawczych (przedszkolach, szkołach, gimnazjach) Wykonawca jest również zobligowany do udostępnienia systemu bankowości elektronicznej?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bsługa wszystkich rachunków ZOPOW odbywa się w sposób scentralizowany (na 5 stanowiskach komputerowych). Nie ma potrzeby udostępniania systemu bankowości elektronicznej jednostkom oświatowym obsługiwanym przez ZOPOW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2.</w:t>
      </w:r>
      <w:r>
        <w:rPr>
          <w:sz w:val="24"/>
          <w:szCs w:val="24"/>
        </w:rPr>
        <w:t xml:space="preserve"> Prosimy o oszacowanie ilości użytkowników systemu bankowości elektronicznej upoważnionych do autoryzowania (podpisywania) zleceń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k. 36 osób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DŚ – 3 osoby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MGOPS – 5 osób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mina – 8 osób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ZOPOW – 5 osób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WOSIR – 3 osoby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MZW – 4 osoby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MiGBP – 4 osoby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WDK – 4 osob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3.</w:t>
      </w:r>
      <w:r>
        <w:rPr>
          <w:sz w:val="24"/>
          <w:szCs w:val="24"/>
        </w:rPr>
        <w:t xml:space="preserve"> Czy systemy finansowo-księgowe Zamawiającego (w tym jednostek organizacyjnych) umożliwiają modyfikację i dostosowanie plików wymiany danych (import/eksportu) , który umożliwiać będzie współpracę z systemem bankowym Wykonawc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Tak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4.</w:t>
      </w:r>
      <w:r>
        <w:rPr>
          <w:sz w:val="24"/>
          <w:szCs w:val="24"/>
        </w:rPr>
        <w:t xml:space="preserve"> Prosimy o doprecyzowanie dla jakich systemów wykorzystywanych przez Zamawiającego i jednostki organizacyjne ( nazwa - wersja - moduł - producent) dotyczy wymóg zapewnienia możliwości wymiany danych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Gmina - Zeto Softwear-Puma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ZOPOW – Vulcan-Optivum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- MGOPS – Sygnity – świadczenia rodzinne, pomos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- ZETO Koszalin – świadczenia rodzinne, zaliczka alimentacyjna, fundusz  </w:t>
        <w:br/>
        <w:t xml:space="preserve">        alimentacyjny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5.</w:t>
      </w:r>
      <w:r>
        <w:rPr>
          <w:sz w:val="24"/>
          <w:szCs w:val="24"/>
        </w:rPr>
        <w:t xml:space="preserve"> Czy Zamawiający zaakceptuje udostępnienie mu przez Wykonawcę oprogramowania wspomagającego system bankowości elektronicznej np. oprogramowania umożliwiającego automatyczne przekształcanie plików wymiany danych do formatów znanych i akceptowanych przez systemy Wykonawcy i Zamawiającego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Tak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A WYKONAWCY 3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.</w:t>
      </w:r>
      <w:r>
        <w:rPr>
          <w:sz w:val="24"/>
          <w:szCs w:val="24"/>
        </w:rPr>
        <w:t xml:space="preserve"> Prosimy o podanie przewidywanej maksymalnej kwoty kredytu w rachunku bieżącym który Wykonawca będzie zobowiązany udzielić Zamawiającemu w całym okresie objętym zamówieniem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dpowiedzi udzielono w piśmie nr ZP.271.1.26.2014 z dnia 01-10-2014 – pytanie nr 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2.</w:t>
      </w:r>
      <w:r>
        <w:rPr>
          <w:sz w:val="24"/>
          <w:szCs w:val="24"/>
        </w:rPr>
        <w:t xml:space="preserve"> Prosimy o podanie średniomiesięcznego wykorzystania kredytu w rachunku bieżącym w roku 2013 waz w pierwszym kwartale 2014 r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dpowiedzi udzielono w piśmie nr ZP.271.1.26.2014 z dnia 01-10-2014 – pytanie nr 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3.</w:t>
      </w:r>
      <w:r>
        <w:rPr>
          <w:sz w:val="24"/>
          <w:szCs w:val="24"/>
        </w:rPr>
        <w:t xml:space="preserve"> Czy Zamawiający, w przypadku wybrania oferty Wykonawcy wyrazi zgodę na coroczne dostarczanie kwartalnych sprawozdań Rb NDS, Rb Z, Rb 27 S i Rb 28S oraz przed podpisaniem umów kredytowej złoży aktualne zaświadczenia z ZUS i Urzędu Skarbowego o nie zaleganiu z płatnościami zobowiązań i aktualne opinie bankowe banków, w których Zamawiający ma udzielone kredyty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Zamawiający wyrazi zgodę na coroczne dostarczanie kwartalnych sprawozdań Rb NDS, Rb Z, Rb 27 S i Rb 28S oraz odpowiedzi udzielono w piśmie nr ZP.271.1.26.2014 z dnia 01-10-2014 – pytanie nr 4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4.</w:t>
      </w:r>
      <w:r>
        <w:rPr>
          <w:sz w:val="24"/>
          <w:szCs w:val="24"/>
        </w:rPr>
        <w:t xml:space="preserve"> Czy Zamawiający potwierdza, te zabezpieczeniem kredytu w rachunku bieżącym będzie weksel własny in blanco wraz z deklaracją wekslową z kontrasygnatą Skarbnika oraz oświadczenie o poddaniu się egzekucji? Jeżeli nie, to prosimy o informację jakiego rodzaju zabezpieczenie kredytu przewiduje Zamawiający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dpowiedzi udzielono w piśmie nr ZP.271.1.26.2014 z dnia 01-10-2014 – pytanie nr 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5.</w:t>
      </w:r>
      <w:r>
        <w:rPr>
          <w:sz w:val="24"/>
          <w:szCs w:val="24"/>
        </w:rPr>
        <w:t xml:space="preserve"> Prosimy o podanie średniomiesięcznego salda występującego na rachunkach Zamawiającego, podległych jednostek organizacyjnych i instytucji kultury w roku 2013 oraz w okresie styczeń - sierpień 2014 r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dpowiedź wykonawca nr 1 – pytanie nr 5.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6.</w:t>
      </w:r>
      <w:r>
        <w:rPr>
          <w:sz w:val="24"/>
          <w:szCs w:val="24"/>
        </w:rPr>
        <w:t xml:space="preserve"> Prosimy o podanie średniomiesięcznych ilości i wartości wpłat gotówkowych dokonywanych w placówkach Wykonawcy w roku 2013 oraz w okresie styczeń - sierpień 2014 r. odrębnie dla wpłat dokonywanych przez wszystkich posiadaczy rachunków i odrębnie dla wpłat dokonywanych przez osoby trzecie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Średniomiesięcznych ilości i wartości wpłat gotówkowych za rok 2013 wynoszą ok. 7000 szt. na kwotę 1 650 000,00 zł. Należy przyjąć, że miesięczne obroty w roku                   2014 obroty będą zbliżone.</w:t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7.</w:t>
      </w:r>
      <w:r>
        <w:rPr>
          <w:sz w:val="24"/>
          <w:szCs w:val="24"/>
        </w:rPr>
        <w:t xml:space="preserve"> Prosimy o podanie średniomiesięcznych ilości i wartości wypłat gotówkowych dokonywanych w placówkach Wykonawcy w roku 2013 oraz w okresie styczeń ~ sierpień 2014 r. przez wszystkich posiadaczy rachunków.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Średniomiesięcznych ilości i wartości wypłat gotówkowych za rok 2013 wynoszą ok. 50 szt. na kwotę 25.000,00. Należy przyjąć, że miesięczne obroty w roku 2014 obroty będą zbliżone.</w:t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8.</w:t>
      </w:r>
      <w:r>
        <w:rPr>
          <w:sz w:val="24"/>
          <w:szCs w:val="24"/>
        </w:rPr>
        <w:t xml:space="preserve"> Czy w ramach obsługi Zamawiający przewiduje dokonywanie w placówkach Wykonawcy wypłat bezpośrednio do rąk świadczeniobiorców świadczeń z Urzędu Miejskiego, Miejsko-Gminnego Ośrodka Pomocy Społecznej lub innych jednostek organizacyjnych Zamawiającego? Jeżeli tak, to prosimy o podanie przewidywanej średniomiesięcznej ilości i wartości wypłat oraz przewidywane terminy tych wypłat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Odpowied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Tak – odpowiedź w pytaniu nr 6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9.</w:t>
      </w:r>
      <w:r>
        <w:rPr>
          <w:sz w:val="24"/>
          <w:szCs w:val="24"/>
        </w:rPr>
        <w:t xml:space="preserve"> Prosimy o potwierdzenie, że Wykonawca spełni warunki zamówienia jeżeli udostępni Zamawiającemu oraz jednostkom organizacyjnym i instytucjom kultury wyłącznie system bankowości elektronicznej z dostępem przez internet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Ni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0.</w:t>
      </w:r>
      <w:r>
        <w:rPr>
          <w:sz w:val="24"/>
          <w:szCs w:val="24"/>
        </w:rPr>
        <w:t xml:space="preserve"> Czy Zamawiający dopuszcza możliwość pobierania przez wszystkich posiadaczy rachunków wyciągów bankowych generowanych w systemie bankowości elektronicznej? Wyciągi bankowe dostępne są w formacje PDF i spełniają wszelkie wymogi ustawy o rachunkowości oraz zawierają informacje niezbędne do identyfikacji płatności. Wyciągi w formie papierowej dostarczane byłyby tylko w sytuacji awarii systemu bankowości elektronicznej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Nie - odpowiedzi wykonawca nr 1 – pytanie nr 9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1.</w:t>
      </w:r>
      <w:r>
        <w:rPr>
          <w:sz w:val="24"/>
          <w:szCs w:val="24"/>
        </w:rPr>
        <w:t xml:space="preserve"> Prosimy o potwierdzenie, że przelewy realizowane będą poprzez system bankowości elektronicznej, a przelewy w formie papierowej realizowane będą tylko w sytuacji awarii tego systemu. Jeżeli nie to prosimy o podanie przewidywanej średniomiesięcznej ilości przelewów w formie papierowej, które składane będą do realizacji przez wszystkich posiadaczy rachunków w placówce Wykonawcy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Nie - odpowiedzi wykonawca nr 1 – pytanie nr 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2.</w:t>
      </w:r>
      <w:r>
        <w:rPr>
          <w:sz w:val="24"/>
          <w:szCs w:val="24"/>
        </w:rPr>
        <w:t xml:space="preserve"> Z jakiego systemu finansowo-księgowego korzysta Zamawiający i jednostki organizacyjne oraz instytucje kultury? Jakie struktury importowe - eksportowe obsługuje ten system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dpowiedzi wykonawca nr 2 – pytanie nr 4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13.</w:t>
      </w:r>
      <w:r>
        <w:rPr>
          <w:sz w:val="24"/>
          <w:szCs w:val="24"/>
        </w:rPr>
        <w:t xml:space="preserve"> W Załączniku nr 1 do Instrukcji „Formularz ofertowy” Zamawiający zapisał; „2.Wysokość oprocentowania środków na rachunku bieżącym ......% bez marży banku”, natomiast w Załączniku nr 2 do Instrukcji „Szczegółowy opis przedmiotu zamówienia” w punktach dotyczących oprocentowania środków pieniężnych Zamawiający zapisał: „oprocentowanie środków pieniężnych (…..) ma być oparte na stawce WIBID 1M (...) pomniejszonej o marżę barku". Prosimy o ujednolicenie zapisów lub o podanie wzoru wg jakiego Wykonawcy powinni wyliczyć wysokość oprocentowania, które podadzą w formularzu ofertowym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Odpowiedź</w:t>
      </w:r>
      <w:r>
        <w:rPr>
          <w:i/>
          <w:sz w:val="24"/>
          <w:szCs w:val="24"/>
        </w:rPr>
        <w:t>: Ujednolica się zapis do sformułowania „Wysokość oprocentowania środków na rachunku bieżącym ......% bez marży banku”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 14.</w:t>
      </w:r>
      <w:r>
        <w:rPr>
          <w:sz w:val="24"/>
          <w:szCs w:val="24"/>
        </w:rPr>
        <w:t xml:space="preserve"> Czy Zamawiający wyrazi zgodę na przedłużenie terminu składania ofert do 14.10.2014 r. z uwagi na obowiązującą u Wykonawcy procedurę podejmowania decyzji kredytowej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Odpowiedź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Zamawiający przesuwa termin składania ofert na dzień 10.10.2014 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15.</w:t>
      </w:r>
      <w:r>
        <w:rPr>
          <w:sz w:val="24"/>
          <w:szCs w:val="24"/>
        </w:rPr>
        <w:t xml:space="preserve"> Jednocześnie prosimy o udostępnienie następujących dokumentów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opinię RIO w sprawie wykonania budżetu za pierwsze półrocze 2014 (jeżeli Zamawiający posiada tę opinię), </w:t>
      </w:r>
      <w:r>
        <w:rPr>
          <w:i/>
          <w:sz w:val="24"/>
          <w:szCs w:val="24"/>
        </w:rPr>
        <w:t>- załącznik nr 3,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b) informacja o podmiotach powiązanych (z podaniem udział % i numeru REGON), - </w:t>
      </w:r>
      <w:r>
        <w:rPr>
          <w:i/>
          <w:sz w:val="24"/>
          <w:szCs w:val="24"/>
        </w:rPr>
        <w:t>załącznik nr 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zaświadczenie z ZUS i Urzędu Skarbowego lub oświadczenie o braku zaległości, - </w:t>
      </w:r>
      <w:r>
        <w:rPr>
          <w:i/>
          <w:sz w:val="24"/>
          <w:szCs w:val="24"/>
        </w:rPr>
        <w:t>Zamawiający oświadcza że nie posiada z tego tytułu zaległości,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d) informacja dot. obsługiwanych kredytów oraz udzielonych gwarancji i poręczeń (kwota, nazwa banku, termin umowy, zabezpieczenia), - </w:t>
      </w:r>
      <w:r>
        <w:rPr>
          <w:i/>
          <w:sz w:val="24"/>
          <w:szCs w:val="24"/>
        </w:rPr>
        <w:t>załącznik nr 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opinie bankowe dot. terminowości obsługi zaciągniętych kredytów i wywiązywania się z warunków umów kredytowych (ewentualnie przedstawienie oświadczenia o terminowym regulowaniu zobowiązań i wywiązywaniu się z warunków umów) - </w:t>
      </w:r>
      <w:r>
        <w:rPr>
          <w:i/>
          <w:sz w:val="24"/>
          <w:szCs w:val="24"/>
        </w:rPr>
        <w:t>Zamawiający oświadcza że terminowo reguluje zobowiązania i wywiązuje się z warunków umów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A WYKONAWCY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1.</w:t>
      </w:r>
      <w:r>
        <w:rPr>
          <w:sz w:val="24"/>
          <w:szCs w:val="24"/>
        </w:rPr>
        <w:t xml:space="preserve"> Czy udzielenie  zaangażowania w postaci kredytu w rachunku bieżącym będzie podlegać osobnej decyzji Wykonawcy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Tak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YTANIA WYKONAWCY 5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1.</w:t>
      </w:r>
      <w:r>
        <w:rPr>
          <w:sz w:val="24"/>
          <w:szCs w:val="24"/>
        </w:rPr>
        <w:t xml:space="preserve"> Prosimy o podanie obliczeń na podstawie danych historycznych (styczeń 2013 - grudzień 2013) dot. rachunków Gminy Wieluń i jednostek powiąza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średnie saldo na rachunkach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liczba przelewów realizowanych w trybie pilnym (sorbnet, elixir ekspres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 liczba i wolumen wpłat gotówkowych dokonywanych na rachunki Zamawiającego przez osoby nie związane z rachunkami Zamawiająceg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 liczba i wolumen wpłat gotówkowych dokonywanych na rachunki przez Zamawiająceg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 liczba i wolumen wypłat gotówkowych dokonywanych z rachunków Zamawiającego przez osoby nie związane z rachunkami Zamawiająceg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 liczba i wolumen wypłat gotówkowych dokonywanych przez Zamawiająceg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 liczba przelewów krajowych i zagranicznych składanych przez Zamawiającego w formie papierowe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 liczba użytkowników bankowości elektronicznej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dpowiedź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)  </w:t>
      </w:r>
      <w:r>
        <w:rPr>
          <w:i/>
          <w:sz w:val="24"/>
          <w:szCs w:val="24"/>
        </w:rPr>
        <w:t>odpowiedź – wykonawca nr 1 – pytanie nr 5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)  </w:t>
      </w:r>
      <w:r>
        <w:rPr>
          <w:i/>
          <w:sz w:val="24"/>
          <w:szCs w:val="24"/>
        </w:rPr>
        <w:t>brak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)  </w:t>
      </w:r>
      <w:r>
        <w:rPr>
          <w:i/>
          <w:sz w:val="24"/>
          <w:szCs w:val="24"/>
        </w:rPr>
        <w:t>odpowiedź- wykonawca nr 3 – pytanie nr 6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</w:t>
      </w:r>
      <w:r>
        <w:rPr>
          <w:i/>
          <w:sz w:val="24"/>
          <w:szCs w:val="24"/>
        </w:rPr>
        <w:t>)  brak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  </w:t>
      </w:r>
      <w:r>
        <w:rPr>
          <w:i/>
          <w:sz w:val="24"/>
          <w:szCs w:val="24"/>
        </w:rPr>
        <w:t>odpowiedź- wykonawca nr 3 – pytanie nr 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  </w:t>
      </w:r>
      <w:r>
        <w:rPr>
          <w:i/>
          <w:sz w:val="24"/>
          <w:szCs w:val="24"/>
        </w:rPr>
        <w:t>brak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7)  </w:t>
      </w:r>
      <w:r>
        <w:rPr>
          <w:i/>
          <w:sz w:val="24"/>
          <w:szCs w:val="24"/>
        </w:rPr>
        <w:t>odpowiedź – wykonawca 1 – pytanie 7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8)  </w:t>
      </w:r>
      <w:r>
        <w:rPr>
          <w:i/>
          <w:sz w:val="24"/>
          <w:szCs w:val="24"/>
        </w:rPr>
        <w:t>odpowiedź - wykonawca nr 2 – pytanie nr 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2.</w:t>
      </w:r>
      <w:r>
        <w:rPr>
          <w:sz w:val="24"/>
          <w:szCs w:val="24"/>
        </w:rPr>
        <w:t xml:space="preserve"> Ponadto prosimy o podanie szczegółowych warunków dot. otwarcia linii kredytowej 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wolumenu transakcj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okresu kredytowa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 okresie karencji w spłacie odsetek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 sposobie oraz rodzaju spłaty udzielonej linii kredytowe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 ewentualnych możliwościach przesunięcia rat kapitałowych i odsetkowych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 proponowanych zabezpiecze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 możliwości zastosowania klauzul umownych, tj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) uznanie za przypadek naruszenia Umowy niewykonanie lub nienależyte wykonanie przez Kredytobiorcę zobowiązań wynikających z zawartych z innymi Bankami lub instytucjami finansowymi Umów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) uznanie za przypadek naruszenia Umowy faktu obciążenia przez Kredytobiorcę, bez uprzedniej pisemnej zgody Banku majątku, a w szczególności ustanowienia na tym majątku zabezpieczeń wierzytelności innych wierzycieli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c) zobowiązania wobec Banku będą miały, co najmniej równorzędną pozycję w stosunku do zobowiązań Kredytobiorcy wobec innych wierzycieli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 możliwości zastosowania regulaminu kredytowa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 możliwości zastosowania oświadczenia o poddaniu się egzekucj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 występowaniu ewentualnych kar umownych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dpowiedź: </w:t>
      </w:r>
      <w:r>
        <w:rPr>
          <w:i/>
          <w:sz w:val="24"/>
          <w:szCs w:val="24"/>
        </w:rPr>
        <w:t>Odpowiedzi udzielono w piśmie nr ZP.271.1.26.2014 z dnia 01-10-2014 – pytanie n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kern w:val="2"/>
          <w:sz w:val="24"/>
          <w:szCs w:val="24"/>
          <w:lang w:eastAsia="ar-SA"/>
        </w:rPr>
        <w:t>Ponadto Zamawiający informuje, że zmienia wzór punktacji końcowej. Punktacja końcowa  ustalona zostanie w oparciu o wzór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 = C x 70 % + Okb x 5 % + Orb x 15 % + Olk x 1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 - </w:t>
      </w:r>
      <w:r>
        <w:rPr>
          <w:kern w:val="2"/>
          <w:sz w:val="24"/>
          <w:szCs w:val="24"/>
          <w:lang w:val="en-US" w:eastAsia="ar-SA"/>
        </w:rPr>
        <w:t xml:space="preserve">ilość uzyskanych punktów w kryterium </w:t>
      </w:r>
      <w:r>
        <w:rPr>
          <w:sz w:val="24"/>
          <w:szCs w:val="24"/>
        </w:rPr>
        <w:t>Cena usługi - wysokość opłat i prowizji pobieranych przez ban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b - </w:t>
      </w:r>
      <w:r>
        <w:rPr>
          <w:kern w:val="2"/>
          <w:sz w:val="24"/>
          <w:szCs w:val="24"/>
          <w:lang w:val="en-US" w:eastAsia="ar-SA"/>
        </w:rPr>
        <w:t xml:space="preserve">ilość uzyskanych punktów w kryterium </w:t>
      </w:r>
      <w:r>
        <w:rPr>
          <w:sz w:val="24"/>
          <w:szCs w:val="24"/>
        </w:rPr>
        <w:t>Oprocentowanie kredytów w rachunku bieżący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rb - </w:t>
      </w:r>
      <w:r>
        <w:rPr>
          <w:kern w:val="2"/>
          <w:sz w:val="24"/>
          <w:szCs w:val="24"/>
          <w:lang w:val="en-US" w:eastAsia="ar-SA"/>
        </w:rPr>
        <w:t xml:space="preserve">ilość uzyskanych punktów w kryterium </w:t>
      </w:r>
      <w:r>
        <w:rPr>
          <w:sz w:val="24"/>
          <w:szCs w:val="24"/>
        </w:rPr>
        <w:t>Wysokość oprocentowania środków na rachunku bieżący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lk - </w:t>
      </w:r>
      <w:r>
        <w:rPr>
          <w:kern w:val="2"/>
          <w:sz w:val="24"/>
          <w:szCs w:val="24"/>
          <w:lang w:val="en-US" w:eastAsia="ar-SA"/>
        </w:rPr>
        <w:t xml:space="preserve">ilość uzyskanych punktów w kryterium </w:t>
      </w:r>
      <w:r>
        <w:rPr>
          <w:sz w:val="24"/>
          <w:szCs w:val="24"/>
        </w:rPr>
        <w:t>Oprocentowanie lokat krótkoterminowych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O</w:t>
      </w:r>
      <w:r>
        <w:rPr>
          <w:kern w:val="2"/>
          <w:sz w:val="24"/>
          <w:szCs w:val="24"/>
          <w:lang w:val="en-US"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-</w:t>
      </w:r>
      <w:r>
        <w:rPr>
          <w:kern w:val="2"/>
          <w:sz w:val="24"/>
          <w:szCs w:val="24"/>
          <w:lang w:val="en-US" w:eastAsia="ar-SA"/>
        </w:rPr>
        <w:t xml:space="preserve"> suma uzyskanych punktów w poszczególnych kryteriach</w:t>
      </w:r>
    </w:p>
    <w:p>
      <w:pPr>
        <w:pStyle w:val="Normal"/>
        <w:jc w:val="both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przesuwa termin składania ofert na dzień 10.10.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b/>
          <w:spacing w:val="-12"/>
          <w:sz w:val="24"/>
          <w:szCs w:val="24"/>
        </w:rPr>
        <w:tab/>
        <w:tab/>
        <w:tab/>
        <w:tab/>
        <w:tab/>
        <w:tab/>
        <w:tab/>
        <w:tab/>
        <w:t xml:space="preserve"> ZASTĘPCA BURMISTRZA </w:t>
      </w:r>
    </w:p>
    <w:p>
      <w:pPr>
        <w:pStyle w:val="Normal"/>
        <w:shd w:fill="FFFFFF" w:val="clear"/>
        <w:ind w:right="-2" w:hanging="0"/>
        <w:jc w:val="both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  <w:tab/>
        <w:tab/>
        <w:tab/>
        <w:tab/>
        <w:tab/>
        <w:tab/>
        <w:tab/>
        <w:tab/>
        <w:tab/>
        <w:t>Janusz Pamuł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podpis osoby uprawnionej do reprezentowania </w:t>
        <w:tab/>
        <w:tab/>
        <w:tab/>
        <w:tab/>
        <w:tab/>
        <w:tab/>
        <w:tab/>
        <w:tab/>
        <w:tab/>
        <w:t xml:space="preserve">Zamawiająceg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sz w:val="24"/>
          <w:szCs w:val="24"/>
        </w:rPr>
        <w:t xml:space="preserve">1) Załącznik Nr 1 - </w:t>
      </w:r>
      <w:r>
        <w:rPr>
          <w:kern w:val="2"/>
          <w:sz w:val="24"/>
          <w:szCs w:val="24"/>
          <w:lang w:eastAsia="ar-SA"/>
        </w:rPr>
        <w:t>Wykaz instytucji powiązanych kapitałowo i organizacyjnie z Gminą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Załącznik Nr 2 - Wykaz instytucji, w których Gmina Wieluń korzysta z kredytów i pożyczek na dzień 10.09.2014 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 opinia RIO w sprawie wykonania budżetu za pierwsze półrocze 2014 r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43 8860228, 43 8860259 fax. 43 8860260</w:t>
    </w:r>
  </w:p>
  <w:p>
    <w:pPr>
      <w:pStyle w:val="Header"/>
      <w:jc w:val="center"/>
      <w:rPr>
        <w:color w:val="808080"/>
        <w:lang w:val="en-US"/>
      </w:rPr>
    </w:pPr>
    <w:r>
      <w:rPr>
        <w:color w:val="000000"/>
        <w:lang w:val="en-US"/>
      </w:rPr>
      <w:t>www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04:00Z</dcterms:created>
  <dc:creator>Majtyka</dc:creator>
  <dc:description/>
  <cp:keywords/>
  <dc:language>en-US</dc:language>
  <cp:lastModifiedBy>Arkadiusz Prygiel</cp:lastModifiedBy>
  <cp:lastPrinted>2014-10-01T10:43:00Z</cp:lastPrinted>
  <dcterms:modified xsi:type="dcterms:W3CDTF">2014-10-03T11:50:00Z</dcterms:modified>
  <cp:revision>18</cp:revision>
  <dc:subject/>
  <dc:title/>
</cp:coreProperties>
</file>