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Przebudowa drogi w miejscowości Olewin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310304 - 2014; data zamieszczenia: 18.09.2014 r.</w:t>
      </w:r>
      <w:r>
        <w:rPr>
          <w:rFonts w:cs="Arial" w:ascii="Arial" w:hAnsi="Arial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Przebudowa drogi w miejscowości Olewin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roboty budowlan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4) Określenie przedmiotu oraz wielkości lub zakresu zamówienia:</w:t>
      </w:r>
      <w:r>
        <w:rPr>
          <w:rFonts w:cs="Arial" w:ascii="Arial" w:hAnsi="Arial"/>
        </w:rPr>
        <w:t xml:space="preserve"> . Zakres rzeczowy przebudowy na odcinku drogi od km 0+000,00 do km 0+200,00 obejmuje następujące prace: </w:t>
        <w:br/>
        <w:t xml:space="preserve">1) wykonanie nawierzchni drogi z betonu asfaltowego; 2) wykonanie chodnika z kostki betonowej gr. 8 cm; 3) wykonanie zjazdów do posesji z kostki betonowej o gr. 8 cm; 4) ułożenie krawężników betonowych o wymiarach 15*30 cm; 5) ułożenie obrzeży betonowych o wymiarach 30*8 cm; </w:t>
        <w:br/>
        <w:t xml:space="preserve">6) wykonanie kanału z rur HDPE o średnicy 200 mm; 7) wykonanie kanału z rur HDPE o średnicy 500 mm; 8) wykonanie studzienek ściekowych ulicznych prefabrykowanych betonowych o średnicy 500 mm z osadnikiem bez syfonu; 9) wykonanie studni rewizyjnej w gotowym wykopie z kręgów betonowych o średnicy 1500 mm. Zakres rzeczowy robót przedstawiony został w: a) projekcie budowlanym; b) specyfikacji technicznej wykonania i odbioru robót budowlanych (STWiORB), </w:t>
        <w:br/>
        <w:t>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Określenie przedmiotu oraz wielkości lub zakresu zamówień uzupełniając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udzielenia zamówień uzupełniających stanowiących nie więcej niż 5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Wspólny Słownik Zamówień (CPV):</w:t>
      </w:r>
      <w:r>
        <w:rPr>
          <w:rFonts w:cs="Arial" w:ascii="Arial" w:hAnsi="Arial"/>
        </w:rPr>
        <w:t xml:space="preserve"> 45.23.30.00-9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8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28.11.2014 r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- Gmina Wieluń wymaga wniesienia wadium do dnia 3.10.2014 r. do godz. 13.00 w wysokości 2 440,00 zł (słownie: dwa tysiące czterysta czterdzieści złotych 00/100)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potwierdzenia wiedzy i doświadczenia Wykonawcy winni udokumentować w okresie ostatnich pięciu lat przed upływem terminu składania ofert, a jeżeli okres prowadzenia działalności jest krótszy - w tym okresie zrealizowanie co najmniej jednej roboty budowlanej polegającej na: a) wykonaniu lub remoncie nawierzchni asfaltowej o wartości brutto nie mniejszej niż 100 000,00 zł, b) wykonaniu nawierzchni z kostki betonowej o wartości brutto nie mniejszej niż 50 000,00 zł, w ramach jednej umowy lub umów dla każdego rodzaju ww. robót budowlanych o wartościach jak wyżej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spełnienie warunku dotyczącego dysponowania osobami zdolnymi do wykonania zamówienia Zamawiający uzna dysponowanie osobami mającymi uprawnienia budowlane w zakresie kierowania robotami budowlanymi w specjalności drogowej - minimum 1 osoba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 xml:space="preserve">i prawidłowo ukończone, 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 xml:space="preserve">i wykształcenia niezbędnych do wykonania zamówienia, a także zakresu wykonywanych przez nie czynności, oraz informacją o podstawie do dysponowania tymi osobami, 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braku podstaw do wykluczenia,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nie otwarto jego likwidacji ani nie ogłoszono upadłości - wystawiony nie wcześniej niż </w:t>
        <w:br/>
        <w:t xml:space="preserve">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nie zalega z uiszczaniem podatków, opłat, składek na ubezpieczenie społeczne 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4) Dokumenty dotyczące przynależności do tej samej grupy kapitałowej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lista podmiotów należących do tej samej grupy kapitałowej w rozumieniu ustawy z dnia 16 lutego 2007 r. o ochronie konkurencji i konsumentów albo informacji o tym, że nie należy do grupy kapitałowej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e dokumenty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6) INNE DOKUMENT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nne dokumenty niewymienione w pkt III.4) albo w pkt III.5)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i prawidłowo ukończone powinny być potwierdzone za zgodność z oryginałem przez podmiot użyczający swoich zasobów. Uwaga: Wykonawca, który samodzielnie spełnia warunki udziału w postępowaniu, nie ma obowiązku przedkładania ww. zobowiązania w przypadku realizacji zamówienia przy udziale Podwykonawcy. W przypadku polegania przez Wykonawcę na zasobach innych podmiotów </w:t>
        <w:br/>
        <w:t xml:space="preserve">w zakresie wiedzy i doświadczenia, biorących udział w realizacji zamówienia jako Podwykonawca, Zamawiający żąda od Wykonawcy załączenia do oferty w odniesieniu do tych podmiotów: </w:t>
        <w:br/>
        <w:t xml:space="preserve">1) Oświadczenia o braku podstaw do wykluczenia z powodu niespełnienia warunków, o których mowa w art. 24 ust. 1 ustawy Prawo zamówień publicznych z wykorzystaniem wzoru - załącznik nr 9 do SIWZ w formie oryginału sporządzonego i podpisanego przez podmiot zobowiązany; 2) aktualnego odpisu z właściwego rejestru lub 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</w:t>
        <w:br/>
        <w:t>z oryginałem przez podmiot zobowiązany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cena oraz inne kryteria związane z przedmiotem zamówienia:</w:t>
      </w:r>
    </w:p>
    <w:p>
      <w:pPr>
        <w:pStyle w:val="Normal"/>
        <w:numPr>
          <w:ilvl w:val="0"/>
          <w:numId w:val="9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- Cena - 90 </w:t>
      </w:r>
    </w:p>
    <w:p>
      <w:pPr>
        <w:pStyle w:val="Normal"/>
        <w:numPr>
          <w:ilvl w:val="0"/>
          <w:numId w:val="9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- Gwarancja - 10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  <w:br/>
        <w:t xml:space="preserve"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</w:t>
        <w:br/>
        <w:t xml:space="preserve">4. Wykonawca nie będzie miał prawa do przedłużenia terminu wykonania umowy, jeżeli Zamawiający udowodni, że przedłużenie terminu wynika z przyczyn leżących po stronie Wykonawcy. 5. Zmiana wynagrodzenia może nastąpić w przypadku ustawowej zmiany stawki podatku VAT. </w:t>
        <w:br/>
        <w:t xml:space="preserve">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Wykonawca zgodnie z przepisami ustawy Pzp oraz za zgodą Zamawiającego może zmienić Podwykonawcę, powierzyć wykonanie lub zmienić część zakresu wykonywania umowy Podwykonawcy. 8. Nie jest dopuszczalna zmiana Wykonawcy za wyjątkiem sukcesji generalnej, w tym dziedziczenia prawa w spółkach handlowych, przekształcenia, sukcesji </w:t>
        <w:br/>
        <w:t>z mocy prawa. 9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</w:t>
        <w:br/>
        <w:t>w Wieluniu, ul. Piłsudskiego 14, Biuro Zamówień Publicznych, pokój nr 8. Cena SIWZ - 98,00 zł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03.10.2014 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01.11.2014 r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Janusz Antczak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33:00Z</dcterms:created>
  <dc:creator>Majtyka</dc:creator>
  <dc:description/>
  <dc:language>en-US</dc:language>
  <cp:lastModifiedBy>Arkadiusz Prygiel</cp:lastModifiedBy>
  <cp:lastPrinted>2014-01-24T08:28:00Z</cp:lastPrinted>
  <dcterms:modified xsi:type="dcterms:W3CDTF">2014-09-18T08:33:00Z</dcterms:modified>
  <cp:revision>2</cp:revision>
  <dc:subject/>
  <dc:title>IR-7040/127/04/05</dc:title>
</cp:coreProperties>
</file>