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Budowa kanalizacji sanitarnej - Wieluń, ul. Potockiego, 3 Maja, Graniczna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217920 - 2014; data zamieszczenia: 30.06.2014 r.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Budowa kanalizacji sanitarnej - Wieluń, ul. Potockiego, 3 Maja, Graniczna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Zakres rzeczowy zamówienia obejmuje: 1) budowa kanalizacji sanitarnej z rur PCV fi 200 mm; 2) budowa kanalizacji sanitarnej z rur PCV fi 160 mm; 3) budowa studni kanalizacyjnych betonowych; 4) budowa studni kanalizacyjnych systemowych; 5) wykonanie przewiertu pod drogą krajową. Zamówienie obejmuje również złożenie przez Wykonawcę zawiadomienia o zakończeniu robót budowlanych do Powiatowego Inspektora Nadzoru Budowalnego w Wieluniu oraz do Łódzkiego Wojewódzkiego Inspektora Nadzoru Budowlanego w Łodzi wraz z uzyskaniem dokumentów o braku sprzeciwu tych organów. Zakres rzeczowy robót przedstawiony został w: a) projekcie budowlanym; b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5.23.13.00-8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Okres w dniach: 90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- Gmina Wieluń wymaga wniesienia wadium do dnia 15.07.2014 r. do godz. 13.00 w wysokości 8 500,00 zł (słownie: osiem tysięcy pięćset złotych 00/100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postępowaniu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 sieci kanalizacyjnych o wartości brutto nie mniejszej niż 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150 000,00 zł w ramach jednej umowy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uzna dysponowanie osobami mającymi uprawnienia budowlane w zakresie kierowania robotami budowlanymi w specjalności instalacyjnej w zakresie sieci kanalizacyjnych - minimum 1 osoba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ykaz robót budowlanych wykonanych w okresie ostatnich pięciu lat przed upływem terminu składania ofert albo wniosków o dopuszczenie do udziału w postępowaniu, a jeżeli okres prowadzenia działalności jest krótszy - w tym okresie, wraz z podaniem ich rodzaju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,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>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oświadczenie o braku podstaw do wykluczenia; 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inne dokumenty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Uwaga: Wykonawca, który samodzielnie spełnia warunki udziału w postępowaniu, nie ma obowiązku przedkładania ww. zobowiązania w przypadku realizacji zamówienia przy udziale Podwykonawcy. W przypadku polegania przez Wykonawcę na zasobach innych podmiotów </w:t>
        <w:br/>
        <w:t xml:space="preserve">w zakresie wiedzy i doświadczenia, biorących udział w realizacji zamówienia jako Podwykonawca, Zamawiający żąda od Wykonawcy załączenia do oferty w odniesieniu do tych podmiotów: </w:t>
        <w:br/>
        <w:t xml:space="preserve">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</w:t>
        <w:br/>
        <w:t>z oryginałem przez podmiot zobowiązany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cena oraz inne kryteria związane z przedmiotem zamówienia: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 - Cena - 70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 - Termin wykonania - 20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3 - Gwarancja - 10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Wykonawca zgodnie z przepisami ustawy Pzp oraz za zgodą Zamawiającego może zmienić Podwykonawcę, powierzyć wykonanie lub zmienić część zakresu wykonywania umowy Podwykonawcy. 8. Nie jest dopuszczalna zmiana Wykonawcy za wyjątkiem sukcesji generalnej, w tym dziedziczenia prawa w spółkach handlowych, przekształcenia, sukcesji </w:t>
        <w:br/>
        <w:t>z mocy prawa. 9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8. Cena SIWZ - 95,00 zł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15.07.2014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13.08.2014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 CE" w:hAnsi="Arial CE" w:cs="Arial CE"/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</w:t>
      </w:r>
      <w:r>
        <w:rPr>
          <w:b/>
          <w:kern w:val="2"/>
          <w:sz w:val="24"/>
          <w:szCs w:val="24"/>
          <w:lang w:eastAsia="ar-SA"/>
        </w:rPr>
        <w:t xml:space="preserve">BURMISTRZA WIELUNIA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Janusz Antczak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22:00Z</dcterms:created>
  <dc:creator>Majtyka</dc:creator>
  <dc:description/>
  <dc:language>en-US</dc:language>
  <cp:lastModifiedBy>Arkadiusz Prygiel</cp:lastModifiedBy>
  <cp:lastPrinted>2014-06-30T13:22:00Z</cp:lastPrinted>
  <dcterms:modified xsi:type="dcterms:W3CDTF">2014-06-30T11:22:00Z</dcterms:modified>
  <cp:revision>2</cp:revision>
  <dc:subject/>
  <dc:title>IR-7040/127/04/05</dc:title>
</cp:coreProperties>
</file>