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color w:val="FFFFFF"/>
          <w:kern w:val="2"/>
          <w:sz w:val="24"/>
          <w:szCs w:val="24"/>
          <w:lang w:eastAsia="ar-SA"/>
        </w:rPr>
        <w:t xml:space="preserve">  </w:t>
      </w:r>
    </w:p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Wieluń: Remont ul. Ewangelickiej w Wieluniu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 xml:space="preserve">Numer ogłoszenia: 200390 - 2014; data zamieszczenia: 13.06.2014 r. </w:t>
      </w:r>
      <w:r>
        <w:rPr>
          <w:rFonts w:cs="Arial CE" w:ascii="Arial CE" w:hAnsi="Arial CE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Remont ul. Ewangelickiej w Wieluniu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roboty budowlan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4) Określenie przedmiotu oraz wielkości lub zakresu zamówienia:</w:t>
      </w:r>
      <w:r>
        <w:rPr>
          <w:rFonts w:cs="Arial CE" w:ascii="Arial CE" w:hAnsi="Arial CE"/>
        </w:rPr>
        <w:t xml:space="preserve"> W ramach remontu </w:t>
        <w:br/>
        <w:t xml:space="preserve">ul. Ewangelickiej wykonane zostaną następujące prace: 1) frezowanie istniejącej nawierzchni asfaltowej i położenie nowej warstwy ścieralnej. Destrukt asfaltowy jest własnością Zamawiającego; </w:t>
        <w:br/>
        <w:t xml:space="preserve">2) przełożenie istniejącego chodnika z płytek chodnikowych na kostkę betonową gr. 8 cm; </w:t>
        <w:br/>
        <w:t xml:space="preserve">3) umocnienie istniejącej nawierzchni drogi kostką betonową gr. 8 cm (odnoga pomiędzy budynkami); 4) wymiana istniejącego krawężnika 15x30x100 cm po stronie zachodniej ulicy. Przekroje normalne projektowanych elementów pasa drogowego: Przełożenie chodnika: - kostka brukowa betonowa, cegiełka , szara, gr. 8 cm - podsypka cementowo -paskowa (1:3) gr. 3 cm - podbudowa z chudego betonu gr. 20 cm - warstwa odsączająca z piasku gr. 10 cm Konstrukcja drogi - odnoga pomiędzy blokami: - kostka brukowa betonowa, cegiełka , szara, gr. 8 cm - podsypka cementowo -paskowa (1:3) gr. 3 cm - podbudowa z kruszywa łamanego 0-31,5 stab. mechanicznie gr. 25 cm - grunt stabilizowany cementem, Rm=5 Mpa gr. 10 cm Warstwa ścieralna: Beton asfaltowy AC11S, gr. 5 cm Zakres rzeczowy robót przedstawiony został w: a) projekcie budowlanym; b) specyfikacji technicznej wykonania i odbioru robót budowlanych (STWiORB), w części zawierającej zbiory wymagań </w:t>
        <w:br/>
        <w:t>w zakresie sposobu wykonania robót budowlanych, obejmujące wymagania w zakresie właściwości materiałów, wymagania dotyczące sposobu wykonania i oceny prawidłowości wykonania poszczególnych robót, które stanowią załączniki do niniejszej SIWZ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Określenie przedmiotu oraz wielkości lub zakresu zamówień uzupełniających</w:t>
      </w:r>
      <w:r>
        <w:rPr>
          <w:rFonts w:cs="Arial CE" w:ascii="Arial CE" w:hAnsi="Arial CE"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Wspólny Słownik Zamówień (CPV):</w:t>
      </w:r>
      <w:r>
        <w:rPr>
          <w:rFonts w:cs="Arial CE" w:ascii="Arial CE" w:hAnsi="Arial CE"/>
        </w:rPr>
        <w:t xml:space="preserve"> 45.23.30.00-9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części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8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Zakończenie: 28.08.2014 r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- Gmina Wieluń wymaga wniesienia wadium do dnia 1.07.2014 r. do godz. 13.00 w wysokości 3 100,00 zł (słownie: trzy tysiące sto złotych 00/100)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9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9"/>
        </w:numPr>
        <w:spacing w:lineRule="atLeast" w:line="30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postępowaniu.</w:t>
      </w:r>
    </w:p>
    <w:p>
      <w:pPr>
        <w:pStyle w:val="Normal"/>
        <w:numPr>
          <w:ilvl w:val="0"/>
          <w:numId w:val="9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9"/>
        </w:numPr>
        <w:spacing w:lineRule="atLeast" w:line="30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 celu potwierdzenia wiedzy i doświadczenia Wykonawcy winni udokumentować </w:t>
        <w:br/>
        <w:t xml:space="preserve">w okresie ostatnich pięciu lat przed upływem terminu składania ofert, a jeżeli okres prowadzenia działalności jest krótszy - w tym okresie zrealizowanie co najmniej jednej roboty budowlanej polegającej na: a) wykonaniu lub remoncie nawierzchni asfaltowej </w:t>
        <w:br/>
        <w:t>o wartości brutto nie mniejszej niż 100 000,00 zł, b) wykonaniu nawierzchni z kostki betonowej o wartości brutto nie mniejszej niż 100 000,00 zł, w ramach jednej umowy lub umów dla każdego rodzaju ww. robót budowlanych o wartościach jak wyżej.</w:t>
      </w:r>
    </w:p>
    <w:p>
      <w:pPr>
        <w:pStyle w:val="Normal"/>
        <w:numPr>
          <w:ilvl w:val="0"/>
          <w:numId w:val="9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9"/>
        </w:numPr>
        <w:spacing w:lineRule="atLeast" w:line="30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9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9"/>
        </w:numPr>
        <w:spacing w:lineRule="atLeast" w:line="30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 spełnienie warunku dotyczącego dysponowania osobami zdolnymi do wykonania zamówienia Zamawiający uzna dysponowanie osobami mającymi uprawnienia budowlane w zakresie kierowania robotami budowlanymi w specjalności drogowej - minimum 1 osoba.</w:t>
      </w:r>
    </w:p>
    <w:p>
      <w:pPr>
        <w:pStyle w:val="Normal"/>
        <w:numPr>
          <w:ilvl w:val="0"/>
          <w:numId w:val="9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9"/>
        </w:numPr>
        <w:spacing w:lineRule="atLeast" w:line="30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 xml:space="preserve">i prawidłowo ukończone, 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 xml:space="preserve">i wykształcenia niezbędnych do wykonania zamówienia, a także zakresu wykonywanych przez nie czynności, oraz informacją o podstawie do dysponowania tymi osobami, 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oświadczenie o braku podstaw do wykluczenia;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nie otwarto jego likwidacji ani nie ogłoszono upadłości - wystawiony nie wcześniej niż </w:t>
        <w:br/>
        <w:t xml:space="preserve">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III.4.4) Dokumenty dotyczące przynależności do tej samej grupy kapitałowej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lista podmiotów należących do tej samej grupy kapitałowej w rozumieniu ustawy z dnia 16 lutego 2007 r. o ochronie konkurencji i konsumentów albo informacji o tym, że nie należy do grupy kapitałowej. </w:t>
      </w:r>
    </w:p>
    <w:p>
      <w:pPr>
        <w:pStyle w:val="Normal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6) INNE DOKUMENT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nne dokumenty niewymienione w pkt III.4) albo w pkt III.5)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 przypadku polegania przez Wykonawcę na zasobach innych podmiotów w zakresie wiedzy </w:t>
        <w:br/>
        <w:t>i doświadczenia, biorących udział w realizacji zamówienia jako Podwykonawca, Zamawiający żąda od Wykonawcy załączenia do oferty w odniesieniu do tych podmiotów: 1) Oświadczenia o braku podstaw do wykluczenia z powodu niespełnienia warunków, o których mowa w art. 24 ust. 1 ustawy Prawo zamówień publicznych z wykorzystaniem wzoru - załącznik nr 9 do SIWZ w formie oryginału sporządzonego i podpisanego przez podmiot zobowiązany; 2) aktualnego odpisu z właściwego rejestru lub 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lineRule="atLeast" w:line="300" w:before="375" w:after="225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cena oraz inne kryteria związane z przedmiotem zamówienia:</w:t>
      </w:r>
    </w:p>
    <w:p>
      <w:pPr>
        <w:pStyle w:val="Normal"/>
        <w:numPr>
          <w:ilvl w:val="0"/>
          <w:numId w:val="8"/>
        </w:numPr>
        <w:spacing w:lineRule="atLeast" w:line="300" w:before="100" w:after="100"/>
        <w:ind w:left="450" w:hanging="360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 - Cena - 90 </w:t>
      </w:r>
    </w:p>
    <w:p>
      <w:pPr>
        <w:pStyle w:val="Normal"/>
        <w:numPr>
          <w:ilvl w:val="0"/>
          <w:numId w:val="8"/>
        </w:numPr>
        <w:spacing w:lineRule="atLeast" w:line="300" w:before="100" w:after="100"/>
        <w:ind w:left="450" w:hanging="360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2 - Gwarancja - 10 </w:t>
      </w:r>
    </w:p>
    <w:p>
      <w:pPr>
        <w:pStyle w:val="Normal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</w:t>
        <w:br/>
        <w:t xml:space="preserve">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</w:t>
        <w:br/>
        <w:t xml:space="preserve">4. Wykonawca nie będzie miał prawa do przedłużenia terminu wykonania umowy, jeżeli Zamawiający udowodni, że przedłużenie terminu wynika z przyczyn leżących po stronie Wykonawcy. 5. Zmiana wynagrodzenia może nastąpić w przypadku ustawowej zmiany stawki podatku VAT. </w:t>
        <w:br/>
        <w:t xml:space="preserve">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Wykonawca zgodnie z przepisami ustawy Pzp oraz za zgodą Zamawiającego może zmienić Podwykonawcę, powierzyć wykonanie lub zmienić część zakresu wykonywania umowy Podwykonawcy. 8. Nie jest dopuszczalna zmiana Wykonawcy za wyjątkiem sukcesji generalnej, w tym dziedziczenia prawa w spółkach handlowych, przekształcenia, sukcesji </w:t>
        <w:br/>
        <w:t>z mocy prawa. 9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Specyfikację istotnych warunków zamówienia można uzyskać pod adresem: Urząd Miejski w Wieluniu, </w:t>
        <w:br/>
        <w:t>ul. Piłsudskiego 14, Biuro Zamówień Publicznych, pokój nr 8. Cena SIWZ - 43,00 zł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01.07.2014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30.07.2014 r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rFonts w:ascii="Arial CE" w:hAnsi="Arial CE" w:cs="Arial CE"/>
          <w:b/>
          <w:b/>
          <w:kern w:val="2"/>
          <w:sz w:val="24"/>
          <w:szCs w:val="24"/>
          <w:lang w:eastAsia="ar-SA"/>
        </w:rPr>
      </w:pPr>
      <w:r>
        <w:rPr>
          <w:rFonts w:cs="Arial CE" w:ascii="Arial CE" w:hAnsi="Arial C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Janusz Antczak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6:51:00Z</dcterms:created>
  <dc:creator>Majtyka</dc:creator>
  <dc:description/>
  <dc:language>en-US</dc:language>
  <cp:lastModifiedBy>Arkadiusz Prygiel</cp:lastModifiedBy>
  <cp:lastPrinted>2014-06-13T09:00:00Z</cp:lastPrinted>
  <dcterms:modified xsi:type="dcterms:W3CDTF">2014-06-13T07:01:00Z</dcterms:modified>
  <cp:revision>5</cp:revision>
  <dc:subject/>
  <dc:title>IR-7040/127/04/05</dc:title>
</cp:coreProperties>
</file>