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drogi Gaszyn, ul. Strumykowa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02210 - 2014; data zamieszczenia: 16.06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drogi Gaszyn, ul. Strumykow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zamówienia obejmuje: 1) wykonanie nawierzchni drogi - warstwa wiążąca gr. 4 cm z betonu asfaltowego, warstwa ścieralna gr 4 cm z betonu asfaltowego; 2) wykonanie podbudowy drogi </w:t>
        <w:br/>
        <w:t xml:space="preserve">z kruszywa łamanego gr. 20 cm oraz gruntu stabilizowanego cementem gr. 25 cm; 3) wykonanie zjazdów do posesji z kostki betonowej gr. 8 cm na podsypce cementowo-piaskowej gr. 3 cm; </w:t>
        <w:br/>
        <w:t xml:space="preserve">4) wykonanie podbudowy zjazdów z kruszywa łamanego gr. 20 cm oraz gruntu stabilizowanego cementem gr. 25 cm 5) wykonanie ścieków szer. 28 cm z kostki betonowej; 6) ułożenie krawężników betonowych o wymiarach 15*22 cm; 7) regulacja wysokościowa studzienek kanalizacyjnych </w:t>
        <w:br/>
        <w:t xml:space="preserve">8) oznakowanie pionowe. Zakres rzeczowy robót przedstawiony został w: a) projekcie budowlanym; </w:t>
        <w:br/>
        <w:t xml:space="preserve">b) specyfikacji technicznej wykonania i odbioru robót budowlanych (STWiORB), w części zawierającej zbiory wymagań w zakresie sposobu wykonania robót budowlanych, obejmujące wymagania </w:t>
        <w:br/>
        <w:t>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29.05.2015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2.07.2014 r. do godz. 13.00 w wysokości 3 650,00 zł (słownie: trzy tysiące sześćset pięć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 xml:space="preserve">w okresie ostatnich pięciu lat przed upływem terminu składania ofert, a jeżeli okres prowadzenia działalności jest krótszy - w tym okresie zrealizowanie co najmniej jednej roboty budowlanej polegającej na wykonaniu lub remoncie nawierzchni asfaltowej </w:t>
        <w:br/>
        <w:t>o wartości brutto nie mniejszej niż 150 000,00 zł w ramach jednej umowy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przez Wykonawcę na zasobach innych podmiotów w zakresie wiedzy </w:t>
        <w:br/>
        <w:t>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68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2.07.2014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31.07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>Janusz Antczak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7:00Z</dcterms:created>
  <dc:creator>Majtyka</dc:creator>
  <dc:description/>
  <dc:language>en-US</dc:language>
  <cp:lastModifiedBy>Arkadiusz Prygiel</cp:lastModifiedBy>
  <cp:lastPrinted>2014-06-16T09:07:00Z</cp:lastPrinted>
  <dcterms:modified xsi:type="dcterms:W3CDTF">2014-06-16T07:08:00Z</dcterms:modified>
  <cp:revision>3</cp:revision>
  <dc:subject/>
  <dc:title>IR-7040/127/04/05</dc:title>
</cp:coreProperties>
</file>