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360" w:before="10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Budowa drogi Wieluń, ul. Agrestowa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156012 - 2014; data zamieszczenia: 09.05.2014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Budowa drogi Wieluń, ul. Agrestow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kres rzeczowy robót obejmuje: - wykonanie nawierzchni drogi z betonu asfaltowego, - wykonanie zjazdów do posesji </w:t>
        <w:br/>
        <w:t xml:space="preserve">z kostki betonowej o gr. 8 cm, - wykonanie chodnika z kostki betonowej o gr. 8 cm, - ułożenie krawężników betonowych o wym. 15*30 cm, - ułożenie obrzeży betonowych o wymiarach 30*8 cm, - wykonanie kanalizacji deszczowej. Zakres rzeczowy robót przedstawiony został w: a) projekcie budowlanym; b) specyfikacji technicznej wykonania i odbioru robót budowlanych (STWiORB), </w:t>
        <w:br/>
        <w:t>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przygotowanie i przekazanie wszelkich niezbędnych dokumentów w celu skutecznego zawiadomienia o zakończeniu robót budowlanych Powiatowego Inspektora Nadzoru Budowlanego w Wielu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3.30.00-9, 45.23.13.00-8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29.05.2015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- Gmina Wieluń wymaga wniesienia wadium do dnia 27.05.2014 r. do godz. 13.00 w wysokości 10 500,00 zł (słownie: dziesięć tysięcy pięćset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: a) nawierzchni asfaltowej o wartości nie mniejszej niż 200 000,00 zł, b) nawierzchni z kostki betonowej o wartości nie mniejszej niż 100 000,00 zł,</w:t>
        <w:br/>
        <w:t>b) sieci kanalizacyjnych o wartości nie mniejszej niż 30 000,00 zł. Wykonanie powyższych robót budowlanych należy udokumentować w ramach jednej umowy lub w ramach umów dla ww. rodzajów robót i o wartościach podanych jak wyżej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pełnienie warunku dotyczącego dysponowania osobami zdolnymi do wykonania zamówienia Zamawiający uzna dysponowanie osobami mającymi uprawnienia budowlane w zakresie kierowania robotami budowlanymi w specjalności: a) drogowej - minimum 1 osoba, b) instalacyjnej w zakresie sieci kanalizacyjnych - minimum 1 osoba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braku podstaw do wykluczenia;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 Cena SIWZ - 80,00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27.05.2014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25.06.2014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40:00Z</dcterms:created>
  <dc:creator>Majtyka</dc:creator>
  <dc:description/>
  <cp:keywords/>
  <dc:language>en-US</dc:language>
  <cp:lastModifiedBy>Arkadiusz Prygiel</cp:lastModifiedBy>
  <cp:lastPrinted>2014-01-27T11:55:00Z</cp:lastPrinted>
  <dcterms:modified xsi:type="dcterms:W3CDTF">2014-05-09T08:11:00Z</dcterms:modified>
  <cp:revision>3</cp:revision>
  <dc:subject/>
  <dc:title>IR-7040/127/04/05</dc:title>
</cp:coreProperties>
</file>