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Termomodernizacja budynku mieszkalnego przy ul. Piłsudskiego 16 w Wieluni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31684 - 2014; data zamieszczenia: 17.04.2014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Termomodernizacja budynku mieszkalnego przy ul. Piłsudskiego 16 w Wielu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kres rzeczowy robót obejmuje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) docieplenie ścian zewnętrznych styropianem wraz z kolorystyką budynku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) wykonanie izolacji przeciwwilgociowej oraz docieplenie ścian piwnicznych budynku styropianem do głębokości 1,2 m poniżej terenu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3) docieplenie stropu budynku wełną mineralną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4) remont balkonów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5) wymianę zużytej stolarki okiennej piwnic oraz części okien w lokalach mieszkalnych na okna </w:t>
        <w:br/>
        <w:t xml:space="preserve">z tworzyw sztuczn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6) montaż nawiewników okienn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7) wymianę parapetów zewnętrzn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8) naprawa pokrycia dachowego daszków zewnętrznych;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cs="Arial CE" w:ascii="Arial CE" w:hAnsi="Arial CE"/>
        </w:rPr>
        <w:t xml:space="preserve">9) przełożenie rynien i rur spustow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0) wymiana obróbek blacharski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1) demontaż istniejących krat w oknach piwnicy i założenie nowych krat we wszystkich oknach piwniczn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12) demontaż opaski oraz chodników z płyt betonowych i montaż opaski z kostki betonowej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 xml:space="preserve">Zakres rzeczowy robót przedstawiony został w: a) projekcie budowlanym;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 Zamówienie jest współfinansowane przez WFOŚiGW w Łodzi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44.30.00-4, 45.42.10.00-4, 45.31.00.00-3, 45.40.00.00-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9.2014 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6.05.2014 r. do godz. 13.00 w wysokości 3 530,00 zł (słownie: trzy tysiące pięćset trzydzieści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docieplenia budynku o wartości nie mniejszej niż 100 000,00 zł </w:t>
        <w:br/>
        <w:t>w ramach jednej umowy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: a) konstrukcyjno-budowlanej - minimum 1 osoba, b) instalacyjnej w zakresie instalacji elektrycznych - minimum 1 osob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Uwaga: Wykonawca, który samodzielnie spełnia warunki udziału w postępowaniu, nie ma obowiązku przedkładania ww. zobowiązania w przypadku realizacji zamówienia przy udziale Podwykonawcy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</w:t>
        <w:br/>
        <w:t>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42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6.05.2014 </w:t>
      </w:r>
      <w:r>
        <w:rPr/>
        <w:t>r.</w:t>
      </w:r>
      <w:r>
        <w:rPr>
          <w:rFonts w:cs="Arial CE" w:ascii="Arial CE" w:hAnsi="Arial CE"/>
        </w:rPr>
        <w:t xml:space="preserve">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4.06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color w:val="FFFFFF"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9:00Z</dcterms:created>
  <dc:creator>Majtyka</dc:creator>
  <dc:description/>
  <dc:language>en-US</dc:language>
  <cp:lastModifiedBy>Arkadiusz Prygiel</cp:lastModifiedBy>
  <cp:lastPrinted>2014-01-27T11:55:00Z</cp:lastPrinted>
  <dcterms:modified xsi:type="dcterms:W3CDTF">2014-04-17T06:29:00Z</dcterms:modified>
  <cp:revision>2</cp:revision>
  <dc:subject/>
  <dc:title>IR-7040/127/04/05</dc:title>
</cp:coreProperties>
</file>