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360" w:before="10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Wykonanie i oznakowanie gminnych szlaków rowerowych na terenie miasta i gminy Wieluń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90216 - 2014; data zamieszczenia: 18.03.2014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Wykonanie i oznakowanie gminnych szlaków rowerowych na terenie miasta i gminy Wieluń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kres rzeczowy robót obejmuje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) remonty cząstkowe dróg tłuczniowych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) profilowanie podłoża dróg gruntowych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3) profilowanie i zagęszczenie podłoża dróg gruntowych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4) wykonanie nawierzchni z kruszywa łamanego (bazaltowego) stabilizowanego mechanicznie (wykorytowanie, wykonanie konstrukcji z kruszywa łamanego 0/63 gr. 12 cm i kruszywa łamanego 0/31,5 gr. 5 cm)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5) malowanie oznakowania poziomego pasa wydzielającego szlak rowerowy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6) namalowanie na elementach stałych (np. drzewa, kamienie) znaku szlaku rowerowego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7) ustawienie tablicy informacyjnej wraz ze słupkiem, zamocowanie tablicy znaku o pow. 0,3 m2 na słupie, wymiana słupka, poprawienie osadzenia słupka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8) mechaniczne usuwanie drzew i krzewów znajdujących się w pasie drogowym wraz z ich wywozem na odl. 10 km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Szczegółowy opis przedmiotu zamówienia zawiera: </w:t>
      </w:r>
    </w:p>
    <w:p>
      <w:pPr>
        <w:pStyle w:val="Normal"/>
        <w:spacing w:lineRule="atLeast" w:line="300"/>
        <w:ind w:firstLine="708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) specyfikacja techniczna wykonania i odbioru robót budowlanych w części zawierającej zbiory wymagań w zakresie sposobu wykonania robót budowlanych, obejmujące wymagania w zakresie właściwości materiałów, wymagania dotyczące sposobu wykonania i oceny prawidłowości wykonania poszczególnych robót. Prace objęte przedmiotem zamówienia muszą być zgodne ze Specyfikacją techniczną wykonania i odbioru robót, </w:t>
      </w:r>
    </w:p>
    <w:p>
      <w:pPr>
        <w:pStyle w:val="Normal"/>
        <w:spacing w:lineRule="atLeast" w:line="300"/>
        <w:ind w:firstLine="708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b) kosztorysy ofertowe ślepe - załączniki A, B, C. Prace objęte przedmiotem zamówienia muszą być zgodne ze Specyfikacją techniczną wykonania i odbioru robót. Szczegółowe lokalizacje ścieżek rowerowych zawiera załącznik nr 13 do SIWZ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50 % wartości zamówienia podstawowego, ewentualne zamówienie uzupełniające zostanie udzielone w trybie przewidzianym w art. 67 ust. 1 pkt 6 ustawy Prawo zamówień publicznych, jeżeli zostaną spełnione przesłanki ustawow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31.42-6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30.05.2014 </w:t>
      </w:r>
      <w:r>
        <w:rPr/>
        <w:t>r</w:t>
      </w:r>
      <w:r>
        <w:rPr>
          <w:rFonts w:cs="Arial CE" w:ascii="Arial CE" w:hAnsi="Arial CE"/>
        </w:rPr>
        <w:t>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2.04.2014 r. do godz. 13.00 w wysokości 3.250,00 zł (słownie: trzy tysiące dwieście pięćdziesiąt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, remoncie, bieżącym utrzymaniu nawierzchni ulepszonych lub nieulepszonych o wartości nie mniejszej niż 50 000 zł brutto w ramach jednej umowy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dotyczącego dysponowania osobami zdolnymi do wykonania zamówienia Zamawiający uzna dysponowanie osobami mającymi uprawnienia budowlane w zakresie kierowania robotami budowlanymi w specjalności drogowej - minimum 1 osob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 xml:space="preserve">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 o braku podstaw do wykluczenia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3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najniższa cen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1 ustawy Pzp przewiduje się możliwość dokonania niżej wymienionych zmian: 1) Wykonawca może dokonywać zmiany kluczowego specjalisty, przedstawionego w ofercie, jedynie za uprzednią pisemną zgodą Zamawiającego, akceptującego nowego kluczowego specjalistę. Wykonawca z własnej inicjatywy proponuje zmianę kluczowego specjalisty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, 2) Zamawiający może zażądać od Wykonawcy zmiany kluczowego specjalisty, jeżeli uzna, że nie wykonuje on swoich obowiązków wynikających z umowy, </w:t>
        <w:br/>
        <w:t xml:space="preserve">3) w przypadku zmiany kluczowego specjalisty, nowy kluczowy specjalista musi spełniać wymagania określone dla danego specjalisty, 4) Wykonawca obowiązany jest zmienić kluczowego specjalistę zgodnie z żądaniem Zamawiającego w terminie wskazanym we wniosku Zamawiającego. 2. Zmiana cen jednostkowych brutto określonych w ofercie Wykonawcy według załącznika A, B, C zgodnie </w:t>
        <w:br/>
        <w:t xml:space="preserve">z przeprowadzonym przetargiem może nastąpić w przypadku ustawowej zmiany stawki podatku od towarów i usług (VAT). 3. Wykonawca zgodnie z przepisami ustawy Pzp oraz za zgodą Zamawiającego może zmienić Podwykonawcę, powierzyć wykonanie lub zmienić część zakresu wykonywania umowy Podwykonawcy. 4. Nie jest dopuszczalna zmiana Wykonawcy za wyjątkiem sukcesji generalnej, w tym dziedziczenia prawa w spółkach handlowych, przekształcenia, sukcesji </w:t>
        <w:br/>
        <w:t>z mocy prawa. 5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02.04.2014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01.05.2014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TextBody"/>
        <w:rPr/>
      </w:pPr>
      <w:r>
        <w:rPr>
          <w:b/>
          <w:szCs w:val="24"/>
        </w:rPr>
        <w:t xml:space="preserve"> </w:t>
      </w:r>
      <w:r>
        <w:rPr>
          <w:b/>
          <w:szCs w:val="24"/>
          <w:lang w:val="pl-PL"/>
        </w:rPr>
        <w:tab/>
        <w:tab/>
        <w:tab/>
        <w:tab/>
        <w:tab/>
        <w:tab/>
        <w:tab/>
      </w:r>
      <w:r>
        <w:rPr>
          <w:b/>
          <w:szCs w:val="24"/>
        </w:rPr>
        <w:t xml:space="preserve">  </w:t>
      </w:r>
      <w:r>
        <w:rPr>
          <w:b/>
          <w:color w:val="FFFFFF"/>
          <w:szCs w:val="24"/>
        </w:rPr>
        <w:t>BURMISTRZ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     </w:t>
      </w:r>
      <w:r>
        <w:rPr>
          <w:b/>
          <w:color w:val="FFFFFF"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</w:t>
        <w:tab/>
        <w:t>Janusz Antczak</w:t>
      </w:r>
    </w:p>
    <w:p>
      <w:pPr>
        <w:pStyle w:val="Normal"/>
        <w:ind w:left="4248" w:firstLine="708"/>
        <w:jc w:val="both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47:00Z</dcterms:created>
  <dc:creator>Majtyka</dc:creator>
  <dc:description/>
  <dc:language>en-US</dc:language>
  <cp:lastModifiedBy>Arkadiusz Prygiel</cp:lastModifiedBy>
  <cp:lastPrinted>2014-03-18T09:49:00Z</cp:lastPrinted>
  <dcterms:modified xsi:type="dcterms:W3CDTF">2014-03-18T08:52:00Z</dcterms:modified>
  <cp:revision>3</cp:revision>
  <dc:subject/>
  <dc:title>IR-7040/127/04/05</dc:title>
</cp:coreProperties>
</file>