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Khheader"/>
        <w:spacing w:lineRule="auto" w:line="360"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ieluń: Opracowanie kompletnej dokumentacji projektowej dla zadań: </w:t>
        <w:br/>
        <w:t>Remont chodnika - Wieluń, ul. Sadowa - Zadanie nr 1</w:t>
        <w:br/>
        <w:t xml:space="preserve"> Remont chodnika Wieluń, ul. Biedala - Zadanie nr 2 </w:t>
        <w:br/>
        <w:t xml:space="preserve">Remont ul. Ewangelickiej w Wieluniu - Zadanie nr 3 </w:t>
        <w:br/>
        <w:t>Remont ul. Fabrycznej - budowa ul. Fabrycznej w Wieluniu - Zadanie nr 4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52768 - 2014; data zamieszczenia: 14.02.2014 r</w:t>
      </w:r>
      <w:r>
        <w:rPr>
          <w:rFonts w:cs="Arial" w:ascii="Arial" w:hAnsi="Arial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e o zmienianym ogłoszeniu:</w:t>
      </w:r>
      <w:r>
        <w:rPr>
          <w:rFonts w:cs="Arial" w:ascii="Arial" w:hAnsi="Arial"/>
        </w:rPr>
        <w:t xml:space="preserve"> 47668 - 2014 data 11.02.2014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Tekst, który należy zmienić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I.1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mawiający wymaga wniesienia wadium do dnia 20.02.2014 r. do godz. 13.00 w wysokości: Zadanie 1 - 163,00 zł (słownie: sto sześćdziesiąt trzy złote 00/100); Zadanie 2 - 163,00 zł (słownie: sto sześćdziesiąt trzy złote 00/100); Zadanie 3 - 325,00 zł (słownie: trzysta dwadzieścia pięć złotych 00/100); Zadanie 4 - 805,00 zł (słownie: osiemset pięć złotych 00/100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mawiający wymaga wniesienia wadium do dnia 25.02.2014 r. do godz. 13.00 w wysokości: Zadanie 1 - 163,00 zł (słownie: sto sześćdziesiąt trzy złote 00/100); Zadanie 2 - 163,00 zł (słownie: sto sześćdziesiąt trzy złote 00/100); Zadanie 3 - 325,00 zł (słownie: trzysta dwadzieścia pięć złotych 00/100); Zadanie 4 - 805,00 zł (słownie: osiemset pięć złotych 00/100). </w:t>
      </w:r>
    </w:p>
    <w:p>
      <w:pPr>
        <w:pStyle w:val="Normal"/>
        <w:spacing w:lineRule="atLeast" w:line="30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4)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składania wniosków o dopuszczenie do udziału w postępowaniu lub ofert: 20.02.2014 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składania wniosków o dopuszczenie do udziału </w:t>
        <w:br/>
        <w:t>w postępowaniu lub ofert: 25.02.2014 r. godzina 13:00, miejsce: Urząd Miejski w Wieluniu Wydział Organizacyjny (Plac Kazimierza Wlk.1 budynek ratusza) pokój nr 1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5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związania ofertą: do 21.03.2014 r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związania ofertą: do 26.03.2014 r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Część 3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Czas trwania lub termin wykonania: Zakończenie: 31.10.2014 r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Czas trwania lub termin wykonania: Zakończenie: 30.05.2014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4:00Z</dcterms:created>
  <dc:creator>Majtyka</dc:creator>
  <dc:description/>
  <dc:language>en-US</dc:language>
  <cp:lastModifiedBy>Arkadiusz Prygiel</cp:lastModifiedBy>
  <cp:lastPrinted>2014-02-11T11:57:00Z</cp:lastPrinted>
  <dcterms:modified xsi:type="dcterms:W3CDTF">2014-02-14T10:34:00Z</dcterms:modified>
  <cp:revision>2</cp:revision>
  <dc:subject/>
  <dc:title>IR-7040/127/04/05</dc:title>
</cp:coreProperties>
</file>