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drogi Wieluń, ul. Matejki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41132 - 2014; data zamieszczenia: 05.02.2014 r.</w:t>
      </w:r>
      <w:r>
        <w:rPr>
          <w:rFonts w:cs="Arial CE" w:ascii="Arial CE" w:hAnsi="Arial CE"/>
          <w:sz w:val="28"/>
          <w:szCs w:val="28"/>
        </w:rPr>
        <w:br/>
        <w:t>OGŁOSZENIE O ZMIANIE OGŁOSZENIA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Ogłoszenia o zamówieniu.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Informacje o zmienianym ogłoszeniu:</w:t>
      </w:r>
      <w:r>
        <w:rPr>
          <w:rFonts w:cs="Arial CE" w:ascii="Arial CE" w:hAnsi="Arial CE"/>
        </w:rPr>
        <w:t xml:space="preserve"> 29796 - 2014 data 27.01.2014 r.</w:t>
      </w:r>
    </w:p>
    <w:p>
      <w:pPr>
        <w:pStyle w:val="Normal"/>
        <w:spacing w:lineRule="atLeast" w:line="3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</w:rPr>
        <w:t>Gmina Wieluń, Plac Kazimierza Wielkiego 1, 98-300 Wieluń, woj. łódzkie, tel. 43 8860249, fax.</w:t>
        <w:br/>
        <w:t xml:space="preserve"> 43 8860260.</w:t>
      </w:r>
    </w:p>
    <w:p>
      <w:pPr>
        <w:pStyle w:val="Normal"/>
        <w:spacing w:lineRule="atLeast" w:line="3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Tekst, który należy zmienić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1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Zamawiający - Gmina Wieluń wymaga wniesienia wadium do dnia 13.02.2014 r. do godz. 13.00 w wysokości 4 240,00 zł (słownie: cztery tysiące dwieście czterdzieści złotych 00/100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Zamawiający - Gmina Wieluń wymaga wniesienia wadium do dnia 21.02.2014 r. do godz. 13.00 w wysokości 4 240,00 zł (słownie: cztery tysiące dwieście czterdzieści złotych 00/100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4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składania wniosków o dopuszczenie do udziału w postępowaniu lub ofert: 13.02.2014 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składania wniosków o dopuszczenie do udziału w postępowaniu lub ofert: 21.02.2014 r. 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5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związania ofertą: do 14.03.2014 r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związania ofertą: do 22.03.2014 r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ZASTĘPCA BURMISTRZA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Pamuła 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4:00Z</dcterms:created>
  <dc:creator>Majtyka</dc:creator>
  <dc:description/>
  <dc:language>en-US</dc:language>
  <cp:lastModifiedBy>Arkadiusz Prygiel</cp:lastModifiedBy>
  <cp:lastPrinted>2014-02-05T11:36:00Z</cp:lastPrinted>
  <dcterms:modified xsi:type="dcterms:W3CDTF">2014-02-05T10:36:00Z</dcterms:modified>
  <cp:revision>4</cp:revision>
  <dc:subject/>
  <dc:title>IR-7040/127/04/05</dc:title>
</cp:coreProperties>
</file>