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ieluń: Budowa drogi wraz z infrastrukturą podziemną - Wieluń, </w:t>
        <w:br/>
        <w:t xml:space="preserve">ul. Cicha: </w:t>
        <w:br/>
        <w:t>Zadanie nr 1 - Budowa drogi Wieluń, ul. Cicha;</w:t>
        <w:br/>
        <w:t xml:space="preserve"> Zadanie nr 2 - Dobudowa kanalizacji sanitarnej - Wieluń, ul. Cich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7950 - 2014; data zamieszczenia: 24.01.2014 r.</w:t>
      </w:r>
      <w:r>
        <w:rPr>
          <w:rFonts w:cs="Arial CE" w:ascii="Arial CE" w:hAnsi="Arial CE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17736 - 2014 data 16.01.2014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.1.4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Zakres rzeczowy robót obejmuje: Zadanie nr 1 - Budowa drogi Wieluń, </w:t>
        <w:br/>
        <w:t xml:space="preserve">ul. Cicha Zadanie obejmuje: - wykonanie nawierzchni drogi z kostki betonowej gr. 8 cm, - wykonanie zjazdów do posesji z kostki betonowej o gr. 8 cm, - ułożenie krawężników betonowych 15x30x100 cm, - wykonanie chodnika z kostki betonowej gr. 6 cm, - wykonanie kanalizacji deszczowej, - wykonanie oświetlenia ulicznego. Zadanie nr 2 - Dobudowa kanalizacji sanitarnej - Wieluń, ul. Cicha Zadanie obejmuje: - wykonanie kanału grawitacyjnego z rur PCV fi 200 mm, - wykonanie przykanalików z rur PCV fi 160 mm, - wykonanie studni betonowych fi 1000 mm, - wykonanie studzienek PCV fi 425 mm. Zakres rzeczowy robót przedstawiony został </w:t>
        <w:br/>
        <w:t xml:space="preserve">w: a) projektach budowlanych; b) specyfikacjach technicznych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uzyskanie dokumentu upoważniającego do użytkowania obiektu wydanego przez Powiatowego Inspektora Nadzoru Budowlanego w Wieluniu: - dla zadania nr 1 - ostatecznej decyzji o pozwoleniu na użytkowanie, - dla zadania nr 2 - skutecznego zawiadomienia o zakończeniu robót budowlanych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Zakres rzeczowy robót obejmuje: Zadanie nr 1 - Budowa drogi Wieluń, ul. Cicha Zadanie obejmuje: - wykonanie nawierzchni drogi z kostki betonowej gr. 8 cm, - wykonanie zjazdów do posesji z kostki betonowej o gr. 8 cm, - ułożenie krawężników betonowych 15x30x100 cm, - wykonanie chodnika z kostki betonowej gr. 6 cm, - wykonanie kanalizacji deszczowej, - wykonanie oświetlenia ulicznego, - przebudowa sieci telefonicznej. Zadanie nr 2 - Dobudowa kanalizacji sanitarnej - Wieluń, ul. Cicha Zadanie obejmuje: - wykonanie kanału grawitacyjnego z rur PCV fi 200 mm, - wykonanie przykanalików z rur PCV fi 160 mm, - wykonanie studni betonowych fi 1000 mm, - wykonanie studzienek PCV fi 425 mm. Zakres rzeczowy robót przedstawiony został w: a) projektach budowlanych; b) specyfikacjach technicznych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uzyskanie dokumentu upoważniającego do użytkowania obiektu wydanego przez Powiatowego Inspektora Nadzoru Budowlanego w Wieluniu: - dla zadania nr 1 - ostatecznej decyzji o pozwoleniu na użytkowanie, - dla zadania nr 2 - skutecznego zawiadomienia o zakończeniu robót budowlanych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Informacja na temat wadium: Zamawiający - Gmina Wieluń wymaga wniesienia wadium do dnia 31.01.2014 r. do godz. 13.00 w wysokości 8 130,00 zł (słownie: osiem tysięcy sto trzydzieści złotych 00/100)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Informacja na temat wadium: Zamawiający - Gmina Wieluń wymaga wniesienia wadium do dnia 11.02.2014 r. do godz. 13.00 w wysokości 8 130,00 zł (słownie: osiem tysięcy sto trzydzieści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31.01.2014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</w:t>
        <w:br/>
        <w:t xml:space="preserve">w postępowaniu lub ofert: 11.02.2014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01.03.2014 r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12.03.2014 r. </w:t>
      </w:r>
    </w:p>
    <w:p>
      <w:pPr>
        <w:pStyle w:val="Normal"/>
        <w:ind w:left="4248" w:firstLine="708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Janusz Antcz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01:00Z</dcterms:created>
  <dc:creator>Majtyka</dc:creator>
  <dc:description/>
  <dc:language>en-US</dc:language>
  <cp:lastModifiedBy>Arkadiusz Prygiel</cp:lastModifiedBy>
  <cp:lastPrinted>2014-01-24T10:01:00Z</cp:lastPrinted>
  <dcterms:modified xsi:type="dcterms:W3CDTF">2014-01-24T09:01:00Z</dcterms:modified>
  <cp:revision>3</cp:revision>
  <dc:subject/>
  <dc:title>IR-7040/127/04/05</dc:title>
</cp:coreProperties>
</file>