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Zakupu paliw do pojazdów samochodowych będących własnością Gminy Wieluń, w tym pojazdów samochodowych pożarniczych będących w użytkowaniu jednostek OSP z terenu miasta i gminy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98896 - 2013; data zamieszczenia: 04.12.2013 r.</w:t>
      </w:r>
      <w:r>
        <w:rPr>
          <w:rFonts w:cs="Arial CE" w:ascii="Arial CE" w:hAnsi="Arial CE"/>
          <w:sz w:val="28"/>
          <w:szCs w:val="28"/>
        </w:rPr>
        <w:br/>
        <w:t>OGŁOSZENIE O ZAMÓWIENIU - dostawy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Zakupu paliw do pojazdów samochodowych będących własnością Gminy Wieluń, w tym pojazdów samochodowych pożarniczych będących w użytkowaniu jednostek OSP z terenu miasta i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dostawy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: 1) zakup paliwa do pojazdów samochodowych administrowanych przez gminę Wieluń : a) olej napędowy w ilości około 7950 litrów, b) benzyna bezołowiowa Pb 95 w ilości około 2200 litrów; 2) zakup paliwa do pojazdów samochodowych pożarniczych jednostek OSP z terenu miasta i gminy Wieluń: a) olej napędowy w ilości około 3000 litrów, b) benzyna bezołowiowa Pb 95 w ilości około 2000 litrów; 3) łącznie: a) olej napędowy w ilości około 10950,00 litrów, b) benzyna bezołowiowa Pb 95 około 4200 litrów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7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09.13.40.00-7, 09.13.20.00-3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12.2014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12.12.2013 r. do godz. 13.00 w wysokości: 740,00 zł (słownie: siedemset czterdzieści złotych 00/100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tj. działalność </w:t>
        <w:br/>
        <w:t>w zakresie obrotu paliwami wymaga posiadania koncesji. Wykonawcy winni udokumentować, że posiadają koncesję do prowadzenia działalności w zakresie obrotu paliwami zgodnie z ustawą z dnia 10 kwietnia 1997 Prawo energetyczne (Dz. U. z 2012 r. poz. 1059 z późniejszymi zmianami)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nie żąda udokumentowania wiedzy i doświadczenia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nie żąda udokumentowania dysponowania osobami zdolnymi do wykonania zamówienia. Zamawiający dokona oceny spełniania tego warunku udziału </w:t>
        <w:br/>
        <w:t xml:space="preserve">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potwierdzenie posiadania uprawnień do wykonywania określonej działalności lub czynności, jeżeli przepisy prawa nakładają obowiązek ich posiadania, w szczególności koncesje, zezwolenia lub licencj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1. Zgodnie z art. 144 ust. 1 ustawy Pzp przewiduje się możliwość dokonania niżej wymienionych zmian umowy: 1) zmiany maksymalnej nominalnej wartości umowy, określonej w § 5 ust. 3 niniejszej umowy na skutek urzędowej zmiany stawki podatku od towarów i usług (VAT); 2) zmniejszenie maksymalnej nominalnej wartości umowy, określonej w § 5 ust. 3 niniejszej umowy na skutek odstąpienia przez Zamawiającego od realizacji części przedmiotu umowy oraz odstąpienia od umowy przez Strony; 3) zmiany wykazu pojazdów objętych umową w przypadku zakupu lub kasacji pojazdu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2.12.2013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1.01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4992" w:firstLine="336"/>
        <w:jc w:val="both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Janusz Antczak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53:00Z</dcterms:created>
  <dc:creator>Majtyka</dc:creator>
  <dc:description/>
  <dc:language>en-US</dc:language>
  <cp:lastModifiedBy>Arkadiusz Prygiel</cp:lastModifiedBy>
  <cp:lastPrinted>2013-12-04T08:53:00Z</cp:lastPrinted>
  <dcterms:modified xsi:type="dcterms:W3CDTF">2013-12-04T07:57:00Z</dcterms:modified>
  <cp:revision>3</cp:revision>
  <dc:subject/>
  <dc:title>IR-7040/127/04/05</dc:title>
</cp:coreProperties>
</file>