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zalicznikowego oświetlenia w ramach zadania: Budowa skateparku wraz z placem zabaw oraz ścieżką rowerową i łyżworolkową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86160 - 2013; data zamieszczenia: 27.11.2013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zalicznikowego oświetlenia w ramach zadania: Budowa skateparku wraz z placem zabaw oraz ścieżką rowerową i łyżworolkową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robót obejmuje budowę linii kablowej oświetleniowej niskiego napięcia 0,4 kV wraz ze słupami oraz oprawami oświetleniowymi. Obiekty budowlane do wykonania: 1) 58 szt. słupów oświetleniowych; 2) 1 674 m kabla oświetleniowego ziemnego niskiego napięcia; 3) 3 szt. rozdzielnic elektrycznych oświetleniowych niskiego napięcia. Do obowiązków Wykonawcy należy przygotowanie i przekazanie właściwym organom wszelkich niezbędnych dokumentów w celu uzyskania przez Zamawiającego decyzji pozwolenia na użytkowanie obiektu budowlanego lub zawiadomienie o zakończeniu do PINB w Wieluniu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awiający nie dopuszcza zastosowania słupów kompozytow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14.00-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16.05.2014 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12.12.2013 r. do godz. 13.00 w wysokości 6 620,00 zł (słownie: sześć tysięcy sześćset dwadzieścia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w ramach jednej umowy sieci elektrycznych o wartości brutto nie mniejszej niż 100 000,00 zł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instalacyjnej w zakresie sieci elektrycznych - minimum 1 osob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.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44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2.12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1.01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1:00Z</dcterms:created>
  <dc:creator>Majtyka</dc:creator>
  <dc:description/>
  <dc:language>en-US</dc:language>
  <cp:lastModifiedBy>Arkadiusz Prygiel</cp:lastModifiedBy>
  <cp:lastPrinted>2013-11-27T09:55:00Z</cp:lastPrinted>
  <dcterms:modified xsi:type="dcterms:W3CDTF">2013-11-27T08:57:00Z</dcterms:modified>
  <cp:revision>4</cp:revision>
  <dc:subject/>
  <dc:title>IR-7040/127/04/05</dc:title>
</cp:coreProperties>
</file>