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Wykonanie kompletnej dokumentacji projektowej dla inwestycji pn. Budowa wielorodzinnego budynku socjalnego – II etap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465650 - 2013; data zamieszczenia: 15.11.2013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Wykonanie kompletnej dokumentacji projektowej dla inwestycji pn. Budowa wielorodzinnego budynku socjalnego - II etap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Wykonanie kompletnej dokumentacji projektowej dla inwestycji pn. „Budowa wielorodzinnego budynku socjalnego” – II etap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olega na opracowaniu: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1) </w:t>
      </w:r>
      <w:r>
        <w:rPr>
          <w:rFonts w:cs="Arial" w:ascii="Arial" w:hAnsi="Arial"/>
          <w:b/>
        </w:rPr>
        <w:t>kompletnej dokumentacji projektowej</w:t>
      </w:r>
      <w:r>
        <w:rPr>
          <w:rFonts w:cs="Arial" w:ascii="Arial" w:hAnsi="Arial"/>
        </w:rPr>
        <w:t xml:space="preserve"> dotyczącej adaptacji części istniejącego budynku znajdującej się na działce nr 664/1 o powierzchni zabudowy ok. 9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mieszkania socjalne wraz z instalacjami wewnętrznymi i zewnętrznymi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budynku należy zaprojektować m.in. niżej wymienione mieszkania socjalne o min. ilości: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- 6 lokali socjalnych o powierzchni mieszkalnej do 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- 2-3 lokale socjalne o powierzchni mieszkalnej do 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- 3 lokale socjalne o powierzchni mieszkalnej do 20-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- 3 lokale socjalne o powierzchni mieszkalnej do 25-3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- 1 lokal socjalny o powierzchni mieszkalnej do 30-3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o standardzie zgodnym z ustawą z dnia 21 czerwca 2001 r. o ochronie praw lokatorów, mieszkaniowym zasobie gminnym i o zmianie Kodeksu cywilnego. (Dz. U. z 2005 r. Nr 31, poz. 266 z późn. zm.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winna obejmować: budynek wielorodzinny socjalny, wewnętrzną instalację elektryczną, wodociągową i kanalizacyjną, wewnętrzną instalację c.o. (odrębnie dla każdego mieszkania, ogrzewanie z kuchni typu angielka), zagospodarowanie terenu przed budynkiem, przyłącze kanalizacji sanitarnej do sieci projektowanej kanalizacji (aktualnie projektowana jest kanalizacja w ulicy Potockiego, wszystkie etapy projektowania oraz lokalizację włączenia do sieci należy uzgodnić z projektantem sieci p. Anną Nowakowską), przyłącze wodociągowe (istniejący zdrój uliczny oraz studnia wodomierzowa), przyłącze elektryczne (WLZ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zobowiązany jest przedstawić wstępną koncepcję projektu do akceptacji przez Zamawiającego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2) </w:t>
      </w:r>
      <w:r>
        <w:rPr>
          <w:rFonts w:cs="Arial" w:ascii="Arial" w:hAnsi="Arial"/>
          <w:b/>
        </w:rPr>
        <w:t>koncepcji</w:t>
      </w:r>
      <w:r>
        <w:rPr>
          <w:rFonts w:cs="Arial" w:ascii="Arial" w:hAnsi="Arial"/>
        </w:rPr>
        <w:t xml:space="preserve"> dalszego zagospodarowania działek nr 664/1 i 664/2 pod kątem ich wykorzystania w celach dalszego rozwoju budownictwa socjalnego oraz infrastruktury społecznej i sportowej wraz ze zbiorczym zestawieniem kosztów (ZZK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siada prawomocną decyzję o warunkach zabudow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projektowa powinna uwzględniać obowiązujące normy i przepisy wraz z niezbędnymi uzgodnieniami umożliwiającymi rozpoczęcie robót budowlanych. Dokumentacja powinna być opracowana zgodnie z przepisami ustawy z dnia 7 lipca 1994 r. Prawo budowlane (Dz. U. z 2010 r. Nr 243, poz. 1623 z późn. zm.) i przepisami wykonawczymi do ustawy.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lang w:val="en-US"/>
        </w:rPr>
        <w:t xml:space="preserve">Lokalizację inwestycji pokazano na mapie, która stanowi </w:t>
      </w:r>
      <w:r>
        <w:rPr>
          <w:rFonts w:cs="Arial" w:ascii="Arial" w:hAnsi="Arial"/>
          <w:b/>
          <w:lang w:val="en-US"/>
        </w:rPr>
        <w:t>załącznik nr 10</w:t>
      </w:r>
      <w:r>
        <w:rPr>
          <w:rFonts w:cs="Arial" w:ascii="Arial" w:hAnsi="Arial"/>
          <w:lang w:val="en-US"/>
        </w:rPr>
        <w:t xml:space="preserve"> do niniejszej SIWZ.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71.32.00.00-7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14.03.2014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25.11.2013 r. do godz. 13.00 w wysokości: 1 950,00 zł (słownie: jeden tysiąc dziewięćset pięćdziesiąt złotych 00/100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 w 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posiadania wiedzy i doświadczenia. W celu potwierdzenia wiedzy i doświadczenia Wykonawcy winni udokumentować zrealizowanie w okresie ostatnich trzech lat przed upływem terminu składania ofert, a jeżeli okres prowadzenia działalności jest krótszy - w tym okresie, przynajmniej jednej dokumentacji projektowej budowy lub przebudowy budynku mieszkalnego wraz z instalacjami wewnętrznymi o kubaturze nie mniejszej niż 300 m3 w ramach jednej umowy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dysponowania osobami zdolnymi do wykonania zamówienia. Za spełnienie warunku dotyczącego dysponowania osobami zdolnymi do wykonania zamówienia Zamawiający uzna dysponowanie osobami mającymi uprawnienia budowlane w zakresie projektowania bez ograniczeń w specjalności: a) konstrukcyjno-budowlanej - minimum 1 osoba, b) instalacyjnej w zakresie instalacji i sieci wodociągowych i kanalizacyjnych - minimum 1 osoba, c) instalacyjnej w zakresie instalacji i sieci elektrycznych - minimum 1 osoba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 W 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 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 dopuszczenie do udziału 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 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 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i 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 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 lub wykonuje je nienależycie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; 5) Zamawiający może przedłużyć termin wykonania przedmiotu umowy o czas opóźnienia, który wyniknął z powodu: a) nie uzyskania uzgodnień w terminach ustawowych, przy dołożeniu ze strony Wykonawcy maksymalnych starań w celu ich uzyskania, poświadczonych stosownymi dokumentami, b) zmian dokumentacji projektowej, dokonanych na wniosek Zamawiającego, c) siły wyższej; 6) Wykonawca nie będzie miał prawa do przedłużenia terminu wykonania umowy, jeżeli Zamawiający udowodni, że przedłużenie terminu wynika z przyczyn leżących po stronie Wykonawcy; 7) w przypadku uniemożliwienia rozpoczęcia realizacji umowy lub zaistnienia przerw w jej wykonaniu z przyczyn leżących po stronie Zamawiającego, termin wykonania prac ulega przesunięciu o okres wynikający z przerw lub opóźnienia rozpoczęcia prac; 8) wynagrodzenie może ulec zmniejszeniu w przypadku odstąpienia przez Zamawiającego od realizacji części przedmiotu umowy oraz w przypadku odstąpienia od umowy przez Strony. 9) zmiana wynagrodzenia może nastąpić w przypadku ustawowej zmiany stawki podatku VAT; 2. Nie jest dopuszczalna zmiana Wykonawcy za wyjątkiem sukcesji generalnej, w tym dziedziczenia prawa w 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w 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5.11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4.12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ASTĘPCA BURMISTRZ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Pamuła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05:00Z</dcterms:created>
  <dc:creator>Majtyka</dc:creator>
  <dc:description/>
  <cp:keywords/>
  <dc:language>en-US</dc:language>
  <cp:lastModifiedBy>Arkadiusz Prygiel</cp:lastModifiedBy>
  <cp:lastPrinted>2013-11-15T09:06:00Z</cp:lastPrinted>
  <dcterms:modified xsi:type="dcterms:W3CDTF">2013-11-15T08:08:00Z</dcterms:modified>
  <cp:revision>4</cp:revision>
  <dc:subject/>
  <dc:title>IR-7040/127/04/05</dc:title>
</cp:coreProperties>
</file>