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Remont chodników - Wieluń ul. Reformacka i Wodn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84188 - 2013; data zamieszczenia: 19.07.2013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Remont chodników - Wieluń ul. Reformacka i Wodn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robót: </w:t>
        <w:br/>
        <w:t>1) wykonanie chodnika z kostki betonowej szarej o gr. 8cm - 854 m2; 2) ułożenie obrzeży betonowych 8x30x100 cm - 264 m2; 3) wykonanie nawierzchni na zjazdach z kostki betonowej kolorowej o gr 8cm - 100 m2. Zakres rzeczowy robót przedstawiony został w: a) projekcie budowlanym; b) specyfikacjach technicznych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32.22-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0.2013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05.08.2013 r. do godz. 13.00 w wysokości 1 828,00 zł (słownie: jeden tysiąc osiemset dwadzieścia osiem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robót drogowych o nawierzchni z kostki betonowej o wartości nie mniejszej niż 100 000,00 zł w ramach jednej umowy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 drogowej bez ograniczeń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;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                    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 Cena SIWZ - 30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5.08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3.09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06:00Z</dcterms:created>
  <dc:creator>Majtyka</dc:creator>
  <dc:description/>
  <cp:keywords/>
  <dc:language>en-US</dc:language>
  <cp:lastModifiedBy>Arkadiusz Prygiel</cp:lastModifiedBy>
  <cp:lastPrinted>2013-04-19T14:49:00Z</cp:lastPrinted>
  <dcterms:modified xsi:type="dcterms:W3CDTF">2013-07-19T10:33:00Z</dcterms:modified>
  <cp:revision>4</cp:revision>
  <dc:subject/>
  <dc:title>IR-7040/127/04/05</dc:title>
</cp:coreProperties>
</file>