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 xml:space="preserve">Wieluń: Termomodernizacja budynku mieszkalnego przy </w:t>
        <w:br/>
        <w:t>ul. Roosevelta 21 w Wieluniu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43650 - 2013; data zamieszczenia: 25.06.2013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Termomodernizacja budynku mieszkalnego przy ul. Roosevelta 21 w Wielu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robót: </w:t>
        <w:br/>
        <w:t xml:space="preserve">1) wykonanie instalacji centralnego ogrzewania; 2) wykonanie instalacji ciepłej wody użytkowej; </w:t>
        <w:br/>
        <w:t xml:space="preserve">3) remont instalacji wodno-kanalizacyjnej; 4) wykonanie docieplenia budynku wraz z wymianą stolarki okiennej i drzwiowej. Zakres rzeczowy robót przedstawiony został w: a) projekcie budowlanym; </w:t>
        <w:br/>
        <w:t xml:space="preserve">b) specyfikacji technicznej wykonania i odbioru robót budowlanych (STWiORB), w części zawierającej zbiory wymagań w zakresie sposobu wykonania robót budowlanych, obejmujące wymagania </w:t>
        <w:br/>
        <w:t>w zakresie właściwości materiałów, wymagania dotyczące sposobu wykonania i oceny prawidłowości wykonania poszczególnych robót, które stanowią załączniki do niniejszej SIWZ. Zamówienie jest współfinansowane przez WFOŚiGW w Łodzi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spacing w:lineRule="atLeast" w:line="300" w:before="100" w:after="1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44.30.00-4, 45.42.10.00-4, 45.31.00.00-3, 45.40.00.00-1, 45.33.00.00-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10.2013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10.07.2013 r. do godz. 13.00 w wysokości 9 100,00 zł (słownie: dziewięć tysięcy sto złotych 00/100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: a) robót dociepleniowych o wartości brutto nie mniejszej niż</w:t>
        <w:br/>
        <w:t xml:space="preserve"> 150 000,00 zł, b) instalacji wewnętrznych sanitarnych o wartości brutto nie mniejszej niż 150 000,00 zł. Wykonanie powyższych robót budowlanych należy udokumentować </w:t>
        <w:br/>
        <w:t>w ramach jednej umowy lub umów dla ww. rodzajów robót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 spełnienie warunku dotyczącego dysponowania osobami zdolnymi do wykonania zamówienia Zamawiający uzna dysponowanie osobami mającymi uprawnienia budowlane w zakresie kierowania robotami budowlanymi w specjalności: a) konstrukcyjno-budowlanej bez ograniczeń - minimum 1 osoba, b) instalacyjnej w zakresie instalacji cieplnych, wodociągowych i kanalizacyjnych bez ograniczeń - minimum 1 osoba, c) instalacyjnej </w:t>
        <w:br/>
        <w:t>w zakresie sieci elektrycznych bez ograniczeń - minimum 1 osob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212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0.07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8.08.2013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700" w:hanging="0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Janusz Antczak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8:00Z</dcterms:created>
  <dc:creator>Majtyka</dc:creator>
  <dc:description/>
  <cp:keywords/>
  <dc:language>en-US</dc:language>
  <cp:lastModifiedBy>Arkadiusz Prygiel</cp:lastModifiedBy>
  <cp:lastPrinted>2013-06-25T13:03:00Z</cp:lastPrinted>
  <dcterms:modified xsi:type="dcterms:W3CDTF">2013-06-25T11:26:00Z</dcterms:modified>
  <cp:revision>5</cp:revision>
  <dc:subject/>
  <dc:title>IR-7040/127/04/05</dc:title>
</cp:coreProperties>
</file>