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wielorodzinnego budynku socjalnego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42522 - 2013; data zamieszczenia: 25.06.2013</w:t>
      </w:r>
      <w:r>
        <w:rPr>
          <w:rFonts w:cs="Arial CE" w:ascii="Arial CE" w:hAnsi="Arial CE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232460 - 2013 data 18.06.2013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Informacja na temat wadium: Zamawiający - Gmina Wieluń wymaga wniesienia wadium do dnia 3.07.2013 r. do godz. 13.00 w wysokości 29 700,00 zł (słownie: dwadzieścia dziewięć tysięcy siedemset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Informacja na temat wadium: Zamawiający - Gmina Wieluń wymaga wniesienia wadium do dnia 11.07.2013 r. do godz. 13.00 w wysokości 29 700,00 zł (słownie: dwadzieścia dziewięć tysięcy siedemset złotych 00/100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03.07.2013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</w:t>
        <w:br/>
        <w:t xml:space="preserve">w postępowaniu lub ofert: 11.07.2013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01.08.2013 r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09.08.2013 r.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lineRule="atLeast" w:line="30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2:00Z</dcterms:created>
  <dc:creator>Majtyka</dc:creator>
  <dc:description/>
  <dc:language>en-US</dc:language>
  <cp:lastModifiedBy>Arkadiusz Prygiel</cp:lastModifiedBy>
  <cp:lastPrinted>2013-06-25T08:24:00Z</cp:lastPrinted>
  <dcterms:modified xsi:type="dcterms:W3CDTF">2013-06-25T06:24:00Z</dcterms:modified>
  <cp:revision>4</cp:revision>
  <dc:subject/>
  <dc:title>IR-7040/127/04/05</dc:title>
</cp:coreProperties>
</file>