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kolektora komunalnego wód deszczowych</w:t>
        <w:br/>
        <w:t>z terenów przemysłowych przy ul. Fabrycznej w Wieluniu - etap I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34488 - 2013; data zamieszczenia: 19.06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kolektora komunalnego wód deszczowych z terenów przemysłowych przy ul. Fabrycznej w Wieluniu - etap 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danie obejmuje budowę odcinka kanału deszczowego na działkach nr 6/16 i 6/17 wraz z wylotem na działce 4/2 oraz oczyszczenie istniejącego kanału o średnicy fi 1200 mm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6.09.2013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4.07.2013 r. do godz. 13.00 w wysokości 3 990,00 zł (słownie: trzy tysiące dziewięćset dziewięć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w ramach jednej umowy sieci kanalizacji sanitarnej o wartości brutto nie mniejszej niż 80 000,00 zł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instalacyjnej w zakresie sieci kanalizacyjnych bez ograniczeń - minimum 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,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96,00 zł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4.07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2.08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wz. Burmistrza 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anusz Pamuła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astępca Burmistrza</w:t>
      </w:r>
      <w:r>
        <w:rPr>
          <w:b/>
          <w:color w:val="FFFFFF"/>
          <w:sz w:val="24"/>
          <w:szCs w:val="24"/>
        </w:rPr>
        <w:t>usz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16:00Z</dcterms:created>
  <dc:creator>Majtyka</dc:creator>
  <dc:description/>
  <cp:keywords/>
  <dc:language>en-US</dc:language>
  <cp:lastModifiedBy>Arkadiusz Prygiel</cp:lastModifiedBy>
  <cp:lastPrinted>2013-06-19T09:15:00Z</cp:lastPrinted>
  <dcterms:modified xsi:type="dcterms:W3CDTF">2013-06-19T07:22:00Z</dcterms:modified>
  <cp:revision>3</cp:revision>
  <dc:subject/>
  <dc:title>IR-7040/127/04/05</dc:title>
</cp:coreProperties>
</file>