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Termomodernizacja budynku mieszkalnego przy</w:t>
        <w:br/>
        <w:t xml:space="preserve"> ul. Okólnej 6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96924 - 2013; data zamieszczenia: 21.05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Termomodernizacja budynku mieszkalnego przy ul. Okólnej 6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robót:</w:t>
        <w:br/>
        <w:t>1) docieplenie ścian styropianem gr. 14 cm; 5 cm;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) remont kominów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3) docieplenie dachu styropapą gr. 16 cm;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4) naprawa pokrycia dachu kotłowni papą termozgrzewalną - 1 warstwa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5) wymiana obróbek blacharskich;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6) wymiana rynien i rur spustowych;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7) malowanie olejne elementów metalow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8) wymiana części okien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9) remont balkonów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0) wymiana instalacji odgromowej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1) likwidacja zsypu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kres rzeczowy robót przedstawiony został w: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a) projekcie 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jest współfinansowane przez WFOŚiGW w Łodzi.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44.30.00-4, 45.42.10.00-4, 45.31.00.00-3, 45.40.00.00-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9.2013 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05.06.2013 r. do godz. 13.00 w wysokości 4 140,00 zł (słownie: cztery tysiące sto czterdzieści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prac dociepleniowych o wartości nie mniejszej niż 150 000 zł brutto w okresie ostatnich pięciu lat przed upływem terminu składania ofert, a jeżeli okres prowadzenia działalności jest krótszy - w tym okresie,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konstrukcyjno-budowlanej bez ograniczeń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17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5.06.2013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4.07.2013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700" w:hanging="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Janusz Antczak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1:00Z</dcterms:created>
  <dc:creator>Majtyka</dc:creator>
  <dc:description/>
  <dc:language>en-US</dc:language>
  <cp:lastModifiedBy>Arkadiusz Prygiel</cp:lastModifiedBy>
  <cp:lastPrinted>2013-05-21T10:38:00Z</cp:lastPrinted>
  <dcterms:modified xsi:type="dcterms:W3CDTF">2013-05-21T08:40:00Z</dcterms:modified>
  <cp:revision>6</cp:revision>
  <dc:subject/>
  <dc:title>IR-7040/127/04/05</dc:title>
</cp:coreProperties>
</file>