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kolektora komunalnego wód deszczowych z terenów przemysłowych przy ul. Fabrycznej w Wieluniu - etap I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84226 - 2013; data zamieszczenia: 10.05.2013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kolektora komunalnego wód deszczowych z terenów przemysłowych przy ul. Fabrycznej w Wieluniu - etap 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danie obejmuje budowę odcinka kanału deszczowego na działkach nr 6/16 i 6/17 wraz z wylotem na działce 4/2 oraz oczyszczenie istniejącego kanału o średnicy fi 1200 mm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1.07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27.05.2013 r. do godz. 13.00 w wysokości 3 990,00 zł (słownie: trzy tysiące dziewięćset dziewięć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 Zamawiający dokona oceny spełniania tego warunku udziału w postępowaniu na podstawie oświadczenia o spełnianiu warunków udziału</w:t>
        <w:br/>
        <w:t>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w ramach jednej umowy sieci kanalizacji sanitarnej o wartości brutto nie mniejszej niż 80 000,00 zł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instalacyjnej w zakresie sieci kanalizacyjnych bez ograniczeń - minimum 1 osoba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9"/>
        </w:numPr>
        <w:spacing w:lineRule="atLeast" w:line="300"/>
        <w:ind w:left="9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>i wartości, daty i miejsca wykonania oraz z załączeniem dowodów dotyczących najważniejszych robót, określających, czy roboty te zostały wykonane w sposób należyty oraz wskazujących, czy zostały wykonane zgodnie z zasadami sztuki budowlanej</w:t>
        <w:br/>
        <w:t>i prawidłowo ukończone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nie zalega z uiszczaniem podatków, opłat, składek na ubezpieczenie społeczne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96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7.05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5.06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7:00Z</dcterms:created>
  <dc:creator>Majtyka</dc:creator>
  <dc:description/>
  <dc:language>en-US</dc:language>
  <cp:lastModifiedBy>Arkadiusz Prygiel</cp:lastModifiedBy>
  <cp:lastPrinted>2013-05-10T10:14:00Z</cp:lastPrinted>
  <dcterms:modified xsi:type="dcterms:W3CDTF">2013-05-10T08:18:00Z</dcterms:modified>
  <cp:revision>4</cp:revision>
  <dc:subject/>
  <dc:title>IR-7040/127/04/05</dc:title>
</cp:coreProperties>
</file>