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a infrastruktury wodociągowo-kanalizacyjnej na terenie Gminy Wieluń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176940 - 2013; data zamieszczenia: 06.05.2013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Budowa infrastruktury wodociągowo-kanalizacyjnej na terenie Gminy Wieluń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danie 1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Budowa kanalizacji sanitarnej Gaszyn ul. Kłosowa”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udowa dwóch przydomowych przepompowni ścieków wraz z przewodami ciśnieniowymi i włączeniem do istniejącego przewodu tłocznego zlokalizowanego w pasie drogowym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danie 2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Budowa wodociągu – Gaszyn, ul. Graniczna”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ieć wodociągowa fi 160 mm – 304,59 m wraz z zasuwami i hydrantam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danie 3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Dobudowa wodociągu – Dąbrowa, ul. Wodociągowa”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ieć wodociągowa fi 110 mm – 763,60 m wraz z zasuwami i hydrantami. Zadanie obejmuje przejście przez działkę kolejową. Wykonawca będzie zobowiązany do dopełnienia wszelkich formalności związanych z wejściem w teren kolejowy, wraz z opłatą za zajęcie terenu na czas robót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danie 4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Dobudowa wodociągu we wsi Urbanice”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ieć wodociągowa fi 110 mm – 129,60 m wraz z zasuwami i hydrantam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danie 5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Dobudowa wodociągu – Wieluń, ul. Przemysłowa”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ieć wodociągowa fi 160 mm – 566,80 m wraz z zasuwami i hydrantami.</w:t>
      </w:r>
    </w:p>
    <w:p>
      <w:pPr>
        <w:pStyle w:val="Numeracja2"/>
        <w:spacing w:before="0" w:after="0"/>
        <w:ind w:left="-17" w:hanging="0"/>
        <w:jc w:val="both"/>
        <w:rPr>
          <w:szCs w:val="24"/>
        </w:rPr>
      </w:pPr>
      <w:r>
        <w:rPr>
          <w:szCs w:val="24"/>
        </w:rPr>
        <w:t>Zakres rzeczowy robót przedstawiony został w:</w:t>
      </w:r>
    </w:p>
    <w:p>
      <w:pPr>
        <w:pStyle w:val="Lista1"/>
        <w:spacing w:before="0" w:after="0"/>
        <w:jc w:val="both"/>
        <w:rPr>
          <w:szCs w:val="24"/>
        </w:rPr>
      </w:pPr>
      <w:r>
        <w:rPr>
          <w:szCs w:val="24"/>
        </w:rPr>
        <w:t>a) projektach budowlanych;</w:t>
      </w:r>
    </w:p>
    <w:p>
      <w:pPr>
        <w:pStyle w:val="Lista1"/>
        <w:spacing w:before="0" w:after="0"/>
        <w:ind w:left="0" w:hanging="0"/>
        <w:jc w:val="both"/>
        <w:rPr/>
      </w:pPr>
      <w:r>
        <w:rPr>
          <w:szCs w:val="24"/>
        </w:rPr>
        <w:t>b) specyfikacjach technicznych wykonania i odbioru robót budowlanych (STWiORB),</w:t>
      </w:r>
      <w:r>
        <w:rPr>
          <w:szCs w:val="24"/>
          <w:lang w:val="pl-PL"/>
        </w:rPr>
        <w:br/>
      </w:r>
      <w:r>
        <w:rPr>
          <w:szCs w:val="24"/>
        </w:rPr>
        <w:t>w części zawierającej zbiory wymagań w zakresie sposobu wykonania robót budowlanych, obejmujące wymagania w zakresie właściwości materiałów, wymagania dotyczące sposobu wykonania i oceny prawidłowości wykonania poszczególnych robót,</w:t>
      </w:r>
    </w:p>
    <w:p>
      <w:pPr>
        <w:pStyle w:val="Lista1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które stanowią załączniki do niniejszej SIWZ.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tak, liczba części: 5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0.08.2013 r.</w:t>
      </w:r>
    </w:p>
    <w:p>
      <w:pPr>
        <w:pStyle w:val="Normal"/>
        <w:spacing w:lineRule="atLeast" w:line="300" w:before="375" w:after="22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- Gmina Wieluń wymaga wniesienia wadium do dnia 21.05.2013 r. do godz. 13.00 w wysokości dla: </w:t>
      </w:r>
    </w:p>
    <w:p>
      <w:pPr>
        <w:pStyle w:val="Numeracja1"/>
        <w:spacing w:before="0" w:after="0"/>
        <w:ind w:left="30" w:hanging="15"/>
        <w:jc w:val="both"/>
        <w:rPr/>
      </w:pPr>
      <w:r>
        <w:rPr/>
        <w:t>Zadania 1 – 1 150,00 zł (słownie: jeden tysiąc sto pięćdziesiąt złotych 00/100),</w:t>
      </w:r>
    </w:p>
    <w:p>
      <w:pPr>
        <w:pStyle w:val="Numeracja1"/>
        <w:spacing w:before="0" w:after="0"/>
        <w:ind w:left="30" w:hanging="15"/>
        <w:jc w:val="both"/>
        <w:rPr/>
      </w:pPr>
      <w:r>
        <w:rPr/>
        <w:t>Zadania 2 – 3 130,00 zł (słownie: trzy tysiące sto trzydzieści złotych 00/100),</w:t>
      </w:r>
    </w:p>
    <w:p>
      <w:pPr>
        <w:pStyle w:val="Numeracja1"/>
        <w:spacing w:before="0" w:after="0"/>
        <w:ind w:left="30" w:hanging="15"/>
        <w:jc w:val="both"/>
        <w:rPr/>
      </w:pPr>
      <w:r>
        <w:rPr/>
        <w:t>Zadania 3 – 3 270,00 zł (słownie: trzy tysiące dwieście siedemdziesiąt złotych 00/100),</w:t>
      </w:r>
    </w:p>
    <w:p>
      <w:pPr>
        <w:pStyle w:val="Numeracja1"/>
        <w:spacing w:before="0" w:after="0"/>
        <w:ind w:left="30" w:hanging="15"/>
        <w:jc w:val="both"/>
        <w:rPr/>
      </w:pPr>
      <w:r>
        <w:rPr/>
        <w:t>Zadania 4 – 1 210,00 zł (słownie: jeden tysiąc dwieście dziesięć złotych 00/100),</w:t>
      </w:r>
    </w:p>
    <w:p>
      <w:pPr>
        <w:pStyle w:val="Numeracja1"/>
        <w:spacing w:before="0" w:after="0"/>
        <w:ind w:left="30" w:hanging="15"/>
        <w:jc w:val="both"/>
        <w:rPr>
          <w:szCs w:val="24"/>
        </w:rPr>
      </w:pPr>
      <w:r>
        <w:rPr/>
        <w:t xml:space="preserve">Zadania 5 – 3 660,00 zł (słownie: trzy tysiące sześćset sześćdziesiąt złotych 00/100). </w:t>
      </w:r>
    </w:p>
    <w:p>
      <w:pPr>
        <w:pStyle w:val="Normal"/>
        <w:spacing w:lineRule="atLeast" w: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tLeast" w:line="3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Działalność prowadzona na potrzeby wykonania przedmiotu zamówienia nie wymaga posiadania specjalnych uprawnień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tLeast" w:line="3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</w:t>
        <w:br/>
        <w:t>w ramach jednej umowy dla: Zadania 1 - sieci kanalizacji sanitarnej o wartości brutto nie mniejszej niż 40 000,00 zł, Zadania 2 - sieci wodociągowej o wartości brutto nie mniejszej niż 80 000,00 zł, Zadania 3 - sieci wodociągowej o wartości brutto nie mniejszej niż 80 000,00 zł, Zadania 4 - sieci wodociągowej o wartości brutto nie mniejszej niż 40 000,00 zł, Zadania 5 - sieci wodociągowej o wartości brutto nie mniejszej niż 80 000,00 zł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tLeast" w:line="3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tLeast" w:line="3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spełnienie warunku dotyczącego dysponowania osobami zdolnymi do wykonania zamówienia Zamawiający uzna dysponowanie osobami mającymi uprawnienia budowlane w zakresie kierowania robotami budowlanymi </w:t>
        <w:br/>
        <w:t>w specjalności instalacyjnej w zakresie sieci kanalizacyjnych bez ograniczeń dla Zadania 1, sieci wodociągowych bez ograniczeń dla Zadań 2 - 5 - minimum 1 osoba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tLeast" w:line="3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wykaz robót budowlanych wykonanych w okresie ostatnich pięciu lat przed upływem terminu składania ofert albo wniosków o dopuszczenie do udziału </w:t>
        <w:br/>
        <w:t>w postępowaniu, a jeżeli okres prowadzenia działalności jest krótszy - w tym okresie, wraz z podaniem ich rodzaju i wartości, daty i miejsca wykonania oraz</w:t>
        <w:br/>
        <w:t xml:space="preserve"> z załączeniem dowodów dotyczących najważniejszych robót, określających, czy roboty te zostały wykonane w sposób należyty oraz wskazujących, czy zostały wykonane zgodnie z zasadami sztuki budowlanej i prawidłowo ukończone, 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oświadczenie o braku podstaw do wykluczenia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 xml:space="preserve">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sz w:val="24"/>
          <w:szCs w:val="24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11"/>
        </w:numPr>
        <w:spacing w:lineRule="atLeast" w:line="300"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 xml:space="preserve">o tym, że nie należy do grupy kapitałowej. </w:t>
      </w:r>
    </w:p>
    <w:p>
      <w:pPr>
        <w:pStyle w:val="Normal"/>
        <w:spacing w:lineRule="atLeast" w:line="300" w:before="375" w:after="22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10"/>
        </w:numPr>
        <w:spacing w:lineRule="atLeast" w:line="300" w:before="100" w:after="100"/>
        <w:ind w:left="45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Cena - 90 </w:t>
      </w:r>
    </w:p>
    <w:p>
      <w:pPr>
        <w:pStyle w:val="Normal"/>
        <w:numPr>
          <w:ilvl w:val="0"/>
          <w:numId w:val="10"/>
        </w:numPr>
        <w:spacing w:lineRule="atLeast" w:line="300" w:before="100" w:after="100"/>
        <w:ind w:left="45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Gwarancja - 10 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</w:t>
        <w:br/>
        <w:t xml:space="preserve">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</w:t>
        <w:br/>
        <w:t>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</w:t>
        <w:br/>
        <w:t>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 Cena SIWZ: Zadanie  nr 1 - 12,00 zł, Zadanie nr 2 - 14,00 zł, Zadanie nr 3 - 25,00 zł, Zadanie nr 4 -10,00 zł, Zadanie nr 5 - 21,00 zł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1.05.2013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9.06.2013 r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1 - Budowa kanalizacji sanitarnej Gaszyn ul. Kłosow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</w:t>
        <w:br/>
        <w:t xml:space="preserve">Budowa dwóch przydomowych przepompowni ścieków wraz z przewodami ciśnieniowymi i włączeniem do istniejącego przewodu tłocznego zlokalizowanego </w:t>
        <w:br/>
        <w:t>w pasie drogowym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0.08.2013 r. 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3"/>
        </w:numPr>
        <w:spacing w:lineRule="atLeast" w:line="300" w:before="100" w:after="1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Cena - 90 </w:t>
      </w:r>
    </w:p>
    <w:p>
      <w:pPr>
        <w:pStyle w:val="Normal"/>
        <w:numPr>
          <w:ilvl w:val="1"/>
          <w:numId w:val="3"/>
        </w:numPr>
        <w:spacing w:lineRule="atLeast" w:line="300" w:before="100" w:after="1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Gwarancja - 10 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2 - Budowa wodociągu - Gaszyn, ul. Graniczna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  <w:br/>
      </w:r>
      <w:r>
        <w:rPr>
          <w:sz w:val="24"/>
          <w:szCs w:val="24"/>
        </w:rPr>
        <w:t xml:space="preserve"> Sieć wodociągowa fi 160 mm - 304,59 m wraz z zasuwami i hydrantami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0.08.2013 r. 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4"/>
        </w:numPr>
        <w:spacing w:lineRule="atLeast" w:line="300" w:before="100" w:after="1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Cena - 90 </w:t>
      </w:r>
    </w:p>
    <w:p>
      <w:pPr>
        <w:pStyle w:val="Normal"/>
        <w:numPr>
          <w:ilvl w:val="1"/>
          <w:numId w:val="4"/>
        </w:numPr>
        <w:spacing w:lineRule="atLeast" w:line="300" w:before="100" w:after="1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Gwarancja - 10 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3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3 - Dobudowa wodociągu - Dąbrowa, ul. Wodociągowa.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</w:t>
        <w:br/>
        <w:t xml:space="preserve">Sieć wodociągowa fi 110 mm - 763,60 m wraz z zasuwami i hydrantami. Zadanie obejmuje przejście przez działkę kolejową. Wykonawca będzie zobowiązany do dopełnienia wszelkich formalności związanych z wejściem w teren kolejowy, wraz </w:t>
        <w:br/>
        <w:t>z opłatą za zajęcie terenu na czas robót.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numPr>
          <w:ilvl w:val="0"/>
          <w:numId w:val="12"/>
        </w:numPr>
        <w:spacing w:lineRule="atLeast" w:line="300" w:before="100" w:after="100"/>
        <w:ind w:left="450" w:hanging="36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0.08.2013 r. 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12"/>
        </w:numPr>
        <w:spacing w:lineRule="atLeast" w:line="300" w:before="100" w:after="1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Cena - 90 </w:t>
      </w:r>
    </w:p>
    <w:p>
      <w:pPr>
        <w:pStyle w:val="Normal"/>
        <w:numPr>
          <w:ilvl w:val="1"/>
          <w:numId w:val="12"/>
        </w:numPr>
        <w:spacing w:lineRule="atLeast" w:line="300" w:before="100" w:after="1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Gwarancja - 10 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4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4 - Dobudowa wodociągu we wsi Urbanice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  <w:br/>
      </w:r>
      <w:r>
        <w:rPr>
          <w:sz w:val="24"/>
          <w:szCs w:val="24"/>
        </w:rPr>
        <w:t>Sieć wodociągowa fi 110 mm - 129,60 m wraz z zasuwami i hydrantami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0.08.2013 r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2"/>
        </w:numPr>
        <w:spacing w:lineRule="atLeast" w:line="300" w:before="100" w:after="1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Cena - 90 </w:t>
      </w:r>
    </w:p>
    <w:p>
      <w:pPr>
        <w:pStyle w:val="Normal"/>
        <w:numPr>
          <w:ilvl w:val="1"/>
          <w:numId w:val="2"/>
        </w:numPr>
        <w:spacing w:lineRule="atLeast" w:line="300" w:before="100" w:after="1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Gwarancja - 10 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5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5 - Dobudowa wodociągu - Wieluń, ul. Przemysłowa.</w:t>
      </w:r>
    </w:p>
    <w:p>
      <w:pPr>
        <w:pStyle w:val="Normal"/>
        <w:numPr>
          <w:ilvl w:val="0"/>
          <w:numId w:val="13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</w:t>
        <w:br/>
        <w:t>Sieć wodociągowa fi 160 mm - 566,80 m wraz z zasuwami i hydrantami.</w:t>
      </w:r>
    </w:p>
    <w:p>
      <w:pPr>
        <w:pStyle w:val="Normal"/>
        <w:numPr>
          <w:ilvl w:val="0"/>
          <w:numId w:val="13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numPr>
          <w:ilvl w:val="0"/>
          <w:numId w:val="13"/>
        </w:numPr>
        <w:spacing w:lineRule="atLeast" w:line="300" w:before="100" w:after="100"/>
        <w:ind w:left="450" w:hanging="36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0.08.2013 r. </w:t>
      </w:r>
    </w:p>
    <w:p>
      <w:pPr>
        <w:pStyle w:val="Normal"/>
        <w:numPr>
          <w:ilvl w:val="0"/>
          <w:numId w:val="13"/>
        </w:numPr>
        <w:spacing w:lineRule="atLeast" w:line="300"/>
        <w:ind w:left="450" w:hanging="36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13"/>
        </w:numPr>
        <w:spacing w:lineRule="atLeast" w:line="300" w:before="100" w:after="1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Cena - 90 </w:t>
      </w:r>
    </w:p>
    <w:p>
      <w:pPr>
        <w:pStyle w:val="Normal"/>
        <w:numPr>
          <w:ilvl w:val="1"/>
          <w:numId w:val="13"/>
        </w:numPr>
        <w:spacing w:lineRule="atLeast" w:line="300" w:before="100" w:after="1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Gwarancja - 10 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Lista1">
    <w:name w:val="List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contextualSpacing w:val="false"/>
      <w:textAlignment w:val="baseline"/>
    </w:pPr>
    <w:rPr>
      <w:kern w:val="2"/>
      <w:sz w:val="24"/>
      <w:lang w:val="en-US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contextualSpacing w:val="false"/>
      <w:textAlignment w:val="baselin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11:00Z</dcterms:created>
  <dc:creator>Majtyka</dc:creator>
  <dc:description/>
  <cp:keywords/>
  <dc:language>en-US</dc:language>
  <cp:lastModifiedBy>Arkadiusz Prygiel</cp:lastModifiedBy>
  <cp:lastPrinted>2013-05-06T13:36:00Z</cp:lastPrinted>
  <dcterms:modified xsi:type="dcterms:W3CDTF">2013-05-06T11:39:00Z</dcterms:modified>
  <cp:revision>10</cp:revision>
  <dc:subject/>
  <dc:title>IR-7040/127/04/05</dc:title>
</cp:coreProperties>
</file>