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Budowa drogi zbiorczej od ul. Sieradzkiej do ul. 18 Stycznia w Wieluniu - projekt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167458 - 2013; data zamieszczenia: 26.04.2013 r.</w:t>
      </w:r>
      <w:r>
        <w:rPr>
          <w:rFonts w:cs="Arial" w:ascii="Arial" w:hAnsi="Arial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Budowa drogi zbiorczej od ul. Sieradzkiej do ul. 18 Stycznia w Wieluniu - projekt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usługi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Zamówienie obejmuje wykonanie kompletnej dokumentacji projektowej drogi zbiorczej wraz z uzyskaniem ostatecznych dokumentów upoważniających do rozpoczęcia robót budowlanych. Dokumentacja projektowa powinna uwzględniać obowiązujące normy i przepisy wraz z niezbędnymi uzgodnieniami umożliwiającymi rozpoczęcie robót budowlanych. Dokumentacja powinna być opracowana zgodnie z przepisami ustawy z dnia 7 lipca 1994 r. Prawo budowlane (Dz. U. z 2010 r. Nr 243, poz. 1623 z późn. zm.)</w:t>
        <w:br/>
        <w:t>i przepisami wykonawczymi do ustawy. Dokumentacja powinna być spójna z obecnie projektowanym dalszym odcinkiem drogi zbiorczej. Lokalizację inwestycji pokazano na mapie, która stanowi załącznik nr 6 do niniejszej SIWZ. Szczegółowy zakres zamówienia: 1) pozyskanie matrycy dla celów projektowych w zakresie niezbędnym do realizacji zamówienia w skali 1:500 w formie numerycznej zgodnie z rozporządzeniem Ministra Gospodarki Przestrzennej i Budownictwa z dnia 21 lutego 1995 r. w sprawie rodzaju i zakresu opracowań geodezyjno-kartograficznych oraz czynności geodezyjnych obowiązujących w budownictwie (Dz. U. Nr 25, poz. 133), wykonanej analogowo na folii i zapisanie na nośniku CD w formacie DXF. Matryca po wykonaniu zamówienia staje się własnością Zamawiającego; 2) uzyskanie ostatecznych dokumentów upoważniających do rozpoczęcia robót budowlanych - decyzji o zezwoleniu na realizację inwestycji drogowej na odcinku od ul. Sieradzkiej do ul. Warszawskiej</w:t>
        <w:br/>
        <w:t>i decyzji pozwolenia na przebudowę na odcinku od ul. Warszawskiej do ul. 18 Stycznia oraz wszelkich decyzji i uzgodnień do jej uzyskania; 3) wykonanie kompletnej dokumentacji projektowej uwzględniającej obowiązujące normy i przepisy opracowanej zgodnie z przepisami ustawy z dnia 7 lipca 1994 r. Prawo budowlane (Dz. U. z 2010 r. Nr 243, poz. 1623 z późn. zm.) i przepisami wykonawczymi, szczególnie rozporządzeniem Ministra Transportu, Budownictwa i Gospodarki Morskiej z dnia 25 kwietnia 2012 r. w sprawie szczegółowego zakresu i formy projektu budowlanego (Dz. U. z 2012 r., poz. 462) obejmującej: a) projekt budowlany - w ilości 7 egz., b) projekt wykonawczy - w ilości 7 egz., c) przedmiar robót - w ilości 2 egz., d) informację dotyczącą bezpieczeństwa</w:t>
        <w:br/>
        <w:t>i ochrony zdrowia (BIOZ) - w ilości 2 egz.; 4)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13 i 14 rozporządzenia Ministra Infrastruktury z dnia 2 września 2004 r. w sprawie szczegółowego zakresu</w:t>
        <w:br/>
        <w:t>i formy dokumentacji projektowej, specyfikacji technicznych wykonania i odbioru robót budowlanych oraz programu funkcjonalno-użytkowego (Dz. U. Nr 202, poz. 2072 z późn. zm.) - w ilości 2 egz.;</w:t>
        <w:br/>
        <w:t>5) wykonanie kosztorysu inwestorskiego zgodnie 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 U. Nr 130, poz. 1389) wydrukowanych w opcji kalkulacji uproszczonej z wyszczególnieniem cen jednostkowych dla każdej pozycji kosztorysowej -</w:t>
        <w:br/>
        <w:t xml:space="preserve">w ilości 2 egz.; 6) opracowanie projektu stałej organizacji ruchu zgodnie z Rozporządzeniem Ministra Infrastruktury w sprawie szczegółowych warunków zarządzania ruchem na drogach oraz wykonywania nadzoru nad tym zarządzeniem z dnia 23 września 2003 r. (Dz. U. Nr 177, poz. 1729) wraz ze wszystkimi uzgodnieniami - w ilości 2 egz.; 7) opracowanie rozwiązań technicznych usunięcia wszelkich kolizji znajdujących się na trasie projektowanej drogi w zakresie niezbędnym do realizacji zadania; 8) opracowanie wniosku o uzyskanie decyzji środowiskowej wraz z jej uzyskaniem; 9) całość kompletnej dokumentacji projektowej Wykonawca powinien sporządzić w wersji elektronicznej (PDF) </w:t>
        <w:br/>
        <w:t>i przekaże Zamawiającemu na nośniku (CD); 10) za wykonanie zamówienia uważa się przekazanie Zamawiającemu kompletnej dokumentacji projektowej oraz ostatecznych dokumentów upoważniających do rozpoczęcia robót budowlanych.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74.23.20.00-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1.10.2014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10.05.2013 r. do godz. 13.00 w wysokości: 3 250,00 zł (słownie: trzy tysiące dwieście pięćdziesiąt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żąda udokumentowania posiadania wiedzy i doświadczenia. W celu potwierdzenia wiedzy i doświadczenia Wykonawcy winni udokumentować zrealizowanie </w:t>
        <w:br/>
        <w:t>w okresie ostatnich trzech lat przed upływem terminu składania ofert, a jeżeli okres prowadzenia działalności jest krótszy - w tym okresie, przynajmniej jednej dokumentacji projektowej w zakresie dróg o długości nie mniejszej niż 1500 m w ramach jednej umowy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żąda udokumentowania dysponowania osobami zdolnymi do wykonania zamówienia. Za spełnienie warunku dotyczącego dysponowania osobami zdolnymi do wykonania zamówienia Zamawiający uzna dysponowanie osobami mającymi uprawnienia budowlane w zakresie projektowania bez ograniczeń w specjalności drogowej - minimum 1 osoba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) INFORMACJA O OŚWIADCZENIACH LUB DOKUMENTACH, JAKIE MAJĄ DOSTARCZYĆ WYKONAWCY W CELU POTWIERDZENIA SPEŁNIANIA WARUNKÓW UDZIAŁU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, 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</w:t>
        <w:br/>
        <w:t xml:space="preserve">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, że osoby, które będą uczestniczyć w wykonywaniu zamówienia, posiadają wymagane uprawnienia, jeżeli ustawy nakładają obowiązek posiadania takich uprawnień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e zaświadczenie właściwego oddziału Zakładu Ubezpieczeń Społecznych lub Kasy Rolniczego Ubezpieczenia Społecznego potwierdzające, że wykonawca nie zalega</w:t>
        <w:br/>
        <w:t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lega z uiszczaniem podatków, opłat, składek na ubezpieczenie społeczne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,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</w:t>
        <w:br/>
        <w:t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 lub wykonuje je nienależycie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; 5) Zamawiający może przedłużyć termin wykonania przedmiotu umowy o czas opóźnienia, który wyniknął z powodu: a) nie uzyskania uzgodnień w terminach ustawowych, przy dołożeniu ze strony Wykonawcy maksymalnych starań w celu ich uzyskania, poświadczonych stosownymi dokumentami, b) zmian dokumentacji projektowej, dokonanych na wniosek Zamawiającego, c) siły wyższej; 6) Wykonawca nie będzie miał prawa do przedłużenia terminu wykonania umowy, jeżeli Zamawiający udowodni, że przedłużenie terminu wynika z przyczyn leżących po stronie Wykonawcy; 7) w przypadku uniemożliwienia rozpoczęcia realizacji umowy lub zaistnienia przerw w jej wykonaniu z przyczyn leżących po stronie Zamawiającego, termin wykonania prac ulega przesunięciu o okres wynikający z przerw lub opóźnienia rozpoczęcia prac;</w:t>
        <w:br/>
        <w:t xml:space="preserve">8) wynagrodzenie może ulec zmniejszeniu w przypadku odstąpienia przez Zamawiającego od realizacji części przedmiotu umowy oraz w przypadku odstąpienia od umowy przez Strony. 9) zmiana wynagrodzenia może nastąpić w przypadku ustawowej zmiany stawki podatku VAT;* 2. Nie jest dopuszczalna zmiana Wykonawcy za wyjątkiem sukcesji generalnej, w tym dziedziczenia prawa </w:t>
        <w:br/>
        <w:t>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10.05.2013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8.06.2013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50:00Z</dcterms:created>
  <dc:creator>Majtyka</dc:creator>
  <dc:description/>
  <cp:keywords/>
  <dc:language>en-US</dc:language>
  <cp:lastModifiedBy>Arkadiusz Prygiel</cp:lastModifiedBy>
  <cp:lastPrinted>2013-04-26T11:01:00Z</cp:lastPrinted>
  <dcterms:modified xsi:type="dcterms:W3CDTF">2013-04-26T09:09:00Z</dcterms:modified>
  <cp:revision>4</cp:revision>
  <dc:subject/>
  <dc:title>IR-7040/127/04/05</dc:title>
</cp:coreProperties>
</file>