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Unieszkodliwianie odpadów zawierających azbest z terenu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57556 - 2013; data zamieszczenia: 22.04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Unieszkodliwianie odpadów zawierających azbest z terenu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Przedmiotem zamówienia jest zbiórka, transport i unieszkodliwienie odpadów niebezpiecznych zawierających azbest z terenu Gminy Wieluń. Zakres zamówienia obejmować będzie: 1) ustalenie z właścicielami nieruchomości (posiadaczami odpadów) warunków i terminu odbioru odpadów zawierających azbest; </w:t>
        <w:br/>
        <w:t xml:space="preserve">2) przygotowanie i załadunek odpadów do transportu. Załadunek odbywa się siłami i środkami własnymi Wykonawcy na jego koszt; 3) transport odpadów do miejsca ich unieszkodliwienia; </w:t>
        <w:br/>
        <w:t>4) unieszkodliwienie odpadów niebezpiecznych zawierających azbest; 5) sporządzanie dokumentacji w zakresie ewidencji ilościowej i jakościowej unieszkodliwionych odpadów. Szczegółowy opis przedmiotu zamówienia zawiera załącznik nr 9 do SIWZ. Przewidywana ilość odpadów do usunięcia to ok. 281,9 Mg z około 384 posesji. Zamawiający zastrzega sobie możliwość zmian ilości odpadów, jaka może powstać w wyniku wymiany pokryć dachowych lub braku wyrażenia zgody na oddanie ww. odpadów lub innych przyczyn w zakresie do 10 % podanej wyżej ilości odpadów, jak również ustalenia dodatkowych 4 dni zbiórki poza harmonogramem. Przedmiot zamówienia nie obejmuje demontażu azbestu i wyrobów zawierających azbest stanowiących pokrycia dachow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90.65.00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4.06.2013 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30.04.2013 r. do godz. 13.00 w wysokości 3 370,00 zł (słownie: trzy tysiące trzysta siedem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wymaga posiadania specjalnych uprawnień. Zamawiający wymaga posiadania przez Wykonawcę uprawnień do zbierania i transportu odpadów niebezpiecznych zawierających azbest oraz umowy bądź promesy umowy na odbiór odpadów zawierających azbest z podmiotem posiadającym zezwolenie na prowadzenie unieszkodliwienia tego rodzaju odpadów lub uprawnień na unieszkodliwienie odpadów zawierających azbest z uwzględnieniem wymagań przewidzianych dla uprawnień na odbieranie i transport odpadów niebezpiecznych zawierających azbest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posiadania wiedzy i doświadczenia. Zamawiający uzna za spełnienie tego warunku wykazanie, że Wykonawca wykonał, co najmniej 1 usługę polegającą minimum na zbiórce i transporcie odpadów niebezpiecznych zawierających azbest, o wartości nie mniejszej niż 50.000,00 zł w ramach jednej umowy, w okresie ostatnich trzech lat przed upływem terminu składania ofert, a jeżeli okres prowadzenia działalności jest krótszy - w tym okresie, z podaniem ich wartości, przedmiotu, dat wykonania i odbiorców, oraz załączenie dokumentów potwierdzających, że te usługi zostały wykonane należycie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dpowiednim potencjałem technicznym. Zamawiający uzna za spełnienie warunku dysponowania odpowiednim potencjałem technicznym wykazanie, że Wykonawca dysponuje co najmniej 1 szt. sprzętu, tj. samochodem transportowym wyposażonym w urządzenie do załadunku odpadów na nieruchomości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sobami zdolnymi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posiadania uprawnień do wykonywania określonej działalności lub czynności, jeżeli przepisy prawa nakładają obowiązek ich posiadania, w szczególności koncesje, zezwolenia lub licencje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aktualne zaświadczenie właściwego oddziału Zakładu Ubezpieczeń Społecznych lub Kasy Rolniczego Ubezpieczenia Społecznego potwierdzające, że wykonawca nie zalega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arto jego likwidacji ani nie ogłoszono upadłości - wystawiony nie wcześniej niż 6 miesięcy przed upływem terminu składania wniosków o dopuszczenie do udziału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30.04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9.05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5:00Z</dcterms:created>
  <dc:creator>Majtyka</dc:creator>
  <dc:description/>
  <cp:keywords/>
  <dc:language>en-US</dc:language>
  <cp:lastModifiedBy>Arkadiusz Prygiel</cp:lastModifiedBy>
  <cp:lastPrinted>2013-04-22T08:50:00Z</cp:lastPrinted>
  <dcterms:modified xsi:type="dcterms:W3CDTF">2013-04-22T06:51:00Z</dcterms:modified>
  <cp:revision>6</cp:revision>
  <dc:subject/>
  <dc:title>IR-7040/127/04/05</dc:title>
</cp:coreProperties>
</file>