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boiska wielofunkcyjnego w Gimnazjum nr 1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24892 - 2013; data zamieszczenia: 29.03.2013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boiska wielofunkcyjnego</w:t>
        <w:br/>
        <w:t>w Gimnazjum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Powierzchnie boisk sportowych: </w:t>
        <w:br/>
      </w:r>
      <w:r>
        <w:rPr>
          <w:sz w:val="24"/>
          <w:szCs w:val="24"/>
        </w:rPr>
        <w:t>1) boisko wielofunkcyjne: 1.408,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/>
      </w:pPr>
      <w:r>
        <w:rPr>
          <w:sz w:val="24"/>
          <w:szCs w:val="24"/>
        </w:rPr>
        <w:t>2) przebudowa istniejącego chodnika i podjazd: 60,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Zakres rzeczowy robó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 rozbiórka istniejącego boiska bitumicznego wraz z urządzeniami, fragmentami bieżni </w:t>
        <w:br/>
        <w:t>z nawierzchnią z tłucznia i obrzeżem betonowym oraz ogrodzenia z siatki na słupkach stalowych obetonowanyc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 budowa areny z nawierzchni sztucznej z poliuretanu o wymiarach 32 x 44 m i zlokalizowanych na niej boisk do:</w:t>
      </w:r>
    </w:p>
    <w:p>
      <w:pPr>
        <w:pStyle w:val="Normal"/>
        <w:ind w:firstLine="567"/>
        <w:rPr/>
      </w:pPr>
      <w:r>
        <w:rPr>
          <w:sz w:val="24"/>
          <w:szCs w:val="24"/>
        </w:rPr>
        <w:t>a) piłki ręcznej  o wymiarach 20,0 x 40,0 m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b) koszykówki o wymiarach 15,0 x 38,5 m – szt. 2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c) siatkówki o wymiarach 9,0 x 18,0 m – szt.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 wyposażenie boisk w urządzenia sportowe i piłkochwyty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wykonanie odwodnienia boisk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 wykonanie ogrodzenia boiska o wysokości 3 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 przebudowa i rozbudowa chodnika prowadzącego do boiska o nawierzchni z kostki betonowej o gr. 6 cm na podbudowie piaskowo-cementow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 budowa podjazdu dla potrzeb boiska i połączenie go z istniejącą drogą – wewnętrzna komunikacja na działce szkolnej o spadku podłużnym 6 % - nawierzchnia z kostki betonowej o gr. 8 cm na podbudowie z kruszywa łaman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 wycinka 8 szt. drzew. Materiał drzewny w postaci kłody po wycince staje się własnością Zamawiającego, a pozostała cześć powinna być zagospodarowana przez Wykonawcę;</w:t>
      </w:r>
    </w:p>
    <w:p>
      <w:pPr>
        <w:pStyle w:val="Normal"/>
        <w:widowControl w:val="false"/>
        <w:suppressAutoHyphens w:val="true"/>
        <w:overflowPunct w:val="false"/>
        <w:autoSpaceDE w:val="false"/>
        <w:ind w:left="-17" w:hanging="0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Zakres rzeczowy robót przedstawiony został w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57" w:hanging="0"/>
        <w:jc w:val="both"/>
        <w:textAlignment w:val="baselin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a) projektach budowlanych,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357"/>
        <w:jc w:val="both"/>
        <w:textAlignment w:val="baseline"/>
        <w:rPr/>
      </w:pPr>
      <w:r>
        <w:rPr>
          <w:kern w:val="2"/>
          <w:sz w:val="24"/>
          <w:lang w:eastAsia="ar-SA"/>
        </w:rPr>
        <w:t>b) </w:t>
      </w:r>
      <w:r>
        <w:rPr>
          <w:kern w:val="2"/>
          <w:sz w:val="24"/>
          <w:szCs w:val="24"/>
          <w:lang w:eastAsia="ar-SA"/>
        </w:rPr>
        <w:t xml:space="preserve">specyfikacjach technicznych wykonania i odbioru robót budowlanych </w:t>
      </w:r>
      <w:r>
        <w:rPr>
          <w:kern w:val="2"/>
          <w:sz w:val="24"/>
          <w:lang w:eastAsia="ar-SA"/>
        </w:rPr>
        <w:t xml:space="preserve">(STWiORB), </w:t>
        <w:br/>
      </w:r>
      <w:r>
        <w:rPr>
          <w:kern w:val="2"/>
          <w:sz w:val="24"/>
          <w:szCs w:val="24"/>
          <w:lang w:eastAsia="ar-SA"/>
        </w:rPr>
        <w:t xml:space="preserve">w części zawierającej zbiory wymagań w zakresie sposobu wykonania robót budowlanych, obejmujące wymagania w zakresie właściwości materiałów, wymagania dotyczące sposobu wykonania i oceny prawidłowości wykonania poszczególnych robót, </w:t>
      </w:r>
      <w:r>
        <w:rPr>
          <w:kern w:val="2"/>
          <w:sz w:val="24"/>
          <w:lang w:eastAsia="ar-SA"/>
        </w:rPr>
        <w:t>które stanowią załączniki do niniejszej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  <w:kern w:val="2"/>
          <w:sz w:val="24"/>
          <w:lang w:eastAsia="ar-SA"/>
        </w:rPr>
      </w:pPr>
      <w:r>
        <w:rPr>
          <w:rFonts w:cs="Arial CE" w:ascii="Arial CE" w:hAnsi="Arial CE"/>
          <w:kern w:val="2"/>
          <w:sz w:val="24"/>
          <w:lang w:eastAsia="ar-SA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1.22.21-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15.08.2013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15.04.2013 r. do godz. 13.00 w wysokości 18 700,00 zł (słownie: osiemnaście tysięcy siedemse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boiska z nawierzchnią sztuczną z poliuretanu o wartości nie mniejszej niż 500 000,00 zł w ramach jednej umowy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konstrukcyjno-budowlanej bez ograniczeń - minimum 1 osob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</w:t>
        <w:br/>
        <w:t>i wartości, daty i miejsca wykonania oraz z załączeniem dowodów dotyczących najważniejszych robót, określających, czy roboty te zostały wykonane w sposób należyty oraz wskazujących, czy zostały wykonane zgodnie z zasadami sztuki budowlanej</w:t>
        <w:br/>
        <w:t>i prawidłowo ukończone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>aktualne zaświadczenie właściwego oddziału Zakładu Ubezpieczeń Społecznych lub Kasy Rolniczego Ubezpieczenia Społecznego potwierdzające, że wykonawca nie zalega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48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5.04.2013 r. godzina 13:00, miejsce: Urząd Miejski w Wieluniu Wydział Organizacyjny </w:t>
        <w:br/>
        <w:t>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4.05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color w:val="FFFFFF"/>
          <w:sz w:val="24"/>
          <w:szCs w:val="24"/>
        </w:rPr>
        <w:t xml:space="preserve">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0:00Z</dcterms:created>
  <dc:creator>Majtyka</dc:creator>
  <dc:description/>
  <dc:language>en-US</dc:language>
  <cp:lastModifiedBy>Arkadiusz Prygiel</cp:lastModifiedBy>
  <cp:lastPrinted>2013-03-29T08:03:00Z</cp:lastPrinted>
  <dcterms:modified xsi:type="dcterms:W3CDTF">2013-03-29T07:06:00Z</dcterms:modified>
  <cp:revision>9</cp:revision>
  <dc:subject/>
  <dc:title>IR-7040/127/04/05</dc:title>
</cp:coreProperties>
</file>