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ieluń: Bieżące utrzymania dróg gminnych miasta i Gminy Wieluń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Zadanie nr 1 - Bieżące utrzymanie dróg gminnych we wschodniej części miasta i Gminy Wieluń;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Zadanie nr 2 - Bieżące utrzymanie dróg gminnych w zachodniej części miasta i Gminy Wieluń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Numer ogłoszenia: 65500 - 2013; data zamieszczenia: 18.02.2013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ieżącego utrzymania dróg gminnych miasta i Gminy Wieluń: Zadanie nr 1 - Bieżące utrzymanie dróg gminnych we wschodniej części miasta i Gminy Wieluń; Zadanie nr 2 - Bieżące utrzymanie dróg gminnych w zachodniej części miasta i Gminy Wieluń.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Podział gminy na część wschodnią i zachodnią przebiega wzdłuż ulicy Śląskiej, Placu Legionów, ulicy Palestranckiej</w:t>
        <w:br/>
        <w:t xml:space="preserve">w kierunku południowym i północnym do granic gminy Wieluń. Wykaz wsi w części wschodniej gminy Wieluń: Borowiec, Jodłowiec, Małyszyn, Masłowice, Niedzielsko, Olewin, Ruda, Sieniec, Starzenice, Urbanice, Widoradz Wykaz wsi w części zachodniej gminy Wieluń: Dąbrowa, Gaszyn, Kadłub, Kurów, Piaski, Turów, Nowy Świat, Bieniądzice, Rychłowice. Szczegółowy opis przedmiotu zamówienia zawiera: a) specyfikacja techniczna wykonania i odbioru robót budowlanych w części zawierającej zbiory wymagań w zakresie sposobu wykonania robót budowlanych, obejmujące wymagania </w:t>
        <w:br/>
        <w:t xml:space="preserve">w zakresie właściwości materiałów, wymagania dotyczące sposobu wykonania i oceny prawidłowości wykonania poszczególnych robót. Prace objęte przedmiotem zamówienia muszą być zgodne ze Specyfikacją techniczną wykonania i odbioru robót. b) kosztorysy ofertowe ślepe - załączniki 1A, 1B, 1C, 1D, 1E, 1F dla Zadania nr 1 i 2A, 2B, 2C, 2D, 2E, 2F dla Zadania nr 2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zeczowy: Każde z zadań obejmuje niżej wymienione zakresy robót: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remonty cząstkowe dróg gminnych przy użyciu masy asfaltowej na gorąco- załącznik 1A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remonty cząstkowe nawierzchni brukarskich - załącznik 1B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3) inne remonty cząstkowe dróg gminnych - załącznik 1C,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4) oznakowanie poziome i pionowe - załącznik 1D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5) usuwanie drzew i krzewów w pasie drogowym - załącznik 1E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obserwacja stanu nawierzchni dróg oraz oznakowania dla poszczególnych ulic wg załącznika nr 10 - załącznik 1F.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remonty cząstkowe dróg gminnych przy użyciu masy asfaltowej na gorąco- załącznik 2A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remonty cząstkowe nawierzchni brukarskich - załącznik 2B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inne remonty cząstkowe dróg gminnych - załącznik 2C,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4) oznakowanie poziome i pionowe - załącznik 2D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usuwanie drzew i krzewów w pasie drogowym - załącznik 2E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6) obserwacja stanu nawierzchni dróg oraz oznakowania dla poszczególnych ulic wg załącznika nr 10 - załącznik 2F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45.23.31.42-6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tak, liczba części: 2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12.2014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6.03.2013 r. do godz. 13.00 w wysokości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1 - 6 830,00 zł (słownie: sześć tysięcy osiemset trzydzieści złotych 00/100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nr 2 - 6 830,00 zł (słownie: sześć tysięcy osiemset trzydzieści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wiedzy i doświadczenia Wykonawcy winni udokumentować zrealizowanie przynajmniej jednej roboty polegającej na bieżącym utrzymaniu dróg </w:t>
        <w:br/>
        <w:t>o nawierzchniach ulepszonych i nieulepszonych o wartości nie mniejszej niż 200 000 zł brutto w ramach jednej umowy, w okresie ostatnich pięciu lat przed upływem terminu składania ofert, a jeżeli okres prowadzenia działalności jest krótszy - w tym okresie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zna dysponowanie osobami mającymi uprawnienia budowlane </w:t>
        <w:br/>
        <w:t>w zakresie kierowania robotami budowlanymi w specjalności konstrukcyjno-budowlanej bez ograniczeń lub w specjalności drogowej - minimum 1 osob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.1) W zakresie wykazania spełniania przez wykonawcę warunków, o których mowa 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</w:t>
        <w:br/>
        <w:t xml:space="preserve">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</w:t>
        <w:br/>
        <w:t xml:space="preserve"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</w:t>
        <w:br/>
        <w:t xml:space="preserve">o podstawie do dysponowania tymi osobami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1 ustawy Pzp przewiduje się możliwość dokonania niżej wymienionych zmian: 1) Wykonawca może dokonywać zmiany kluczowego specjalisty, przedstawionego w ofercie, jedynie za uprzednią pisemną zgodą Zamawiającego, akceptującego nowego kluczowego specjalistę. Wykonawca z własnej inicjatywy proponuje zmianę kluczowego specjalisty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</w:t>
        <w:br/>
        <w:t>3) w przypadku zmiany kluczowego specjalisty, nowy kluczowy specjalista musi spełniać wymagania określone dla danego specjalisty, 4) Wykonawca obowiązany jest zmienić kluczowego specjalistę zgodnie z żądaniem Zamawiającego w terminie wskazanym we wniosku Zamawiającego. 2. Zmiana cen jednostkowych brutto określonych w ofercie Wykonawcy według załącznika 1A - 1F*, 2A - 2F* zgodnie z przeprowadzonym przetargiem może nastąpić w przypadku ustawowej zmiany stawki podatku od towarów i usług (VAT). 3. Nie jest dopuszczalna zmiana Wykonawcy za wyjątkiem sukcesji generalnej, w tym dziedziczenia prawa w spółkach handlowych, przekształcenia, sukcesji</w:t>
        <w:br/>
        <w:t>z mocy prawa. 4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 Cena SIWZ - 40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6.03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4.04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1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nr 1 - Bieżące utrzymanie dróg gminnych we wschodniej części miasta i Gminy Wieluń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remonty cząstkowe dróg gminnych przy użyciu masy asfaltowej na gorąco- załącznik 1A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remonty cząstkowe nawierzchni brukarskich - załącznik 1B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inne remonty cząstkowe dróg gminnych - załącznik 1C, </w:t>
      </w:r>
    </w:p>
    <w:p>
      <w:pPr>
        <w:pStyle w:val="Normal"/>
        <w:spacing w:lineRule="atLeast" w:line="300"/>
        <w:ind w:left="450" w:hanging="0"/>
        <w:jc w:val="both"/>
        <w:rPr/>
      </w:pPr>
      <w:r>
        <w:rPr>
          <w:rFonts w:cs="Arial" w:ascii="Arial" w:hAnsi="Arial"/>
        </w:rPr>
        <w:t>4) oznakowanie poziome i pionowe - załącznik 1D,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usuwanie drzew i krzewów w pasie drogowym - załącznik 1E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) obserwacja stanu nawierzchni dróg oraz oznakowania dla poszczególnych ulic wg załącznika nr 10 - załącznik 1F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45.23.31.42-6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4 r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nr 2 - Bieżące utrzymanie dróg gminnych w zachodniej części miasta i Gminy Wieluń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remonty cząstkowe dróg gminnych przy użyciu masy asfaltowej na gorąco-załącznik 2A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remonty cząstkowe nawierzchni brukarskich - załącznik 2B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inne remonty cząstkowe dróg gminnych - załącznik 2C, </w:t>
      </w:r>
    </w:p>
    <w:p>
      <w:pPr>
        <w:pStyle w:val="Normal"/>
        <w:spacing w:lineRule="atLeast" w:line="300"/>
        <w:ind w:left="450" w:hanging="0"/>
        <w:jc w:val="both"/>
        <w:rPr/>
      </w:pPr>
      <w:r>
        <w:rPr>
          <w:rFonts w:cs="Arial" w:ascii="Arial" w:hAnsi="Arial"/>
        </w:rPr>
        <w:t>4) oznakowanie poziome i pionowe - załącznik 2D,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usuwanie drzew i krzewów w pasie drogowym - załącznik 2E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) obserwacja stanu nawierzchni dróg oraz oznakowania dla poszczególnych ulic wg załącznika nr 10 - załącznik 2F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45.23.31.42-6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4 r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Cs w:val="24"/>
        </w:rPr>
        <w:t xml:space="preserve">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36:00Z</dcterms:created>
  <dc:creator>Majtyka</dc:creator>
  <dc:description/>
  <cp:keywords/>
  <dc:language>en-US</dc:language>
  <cp:lastModifiedBy>Arkadiusz Prygiel</cp:lastModifiedBy>
  <cp:lastPrinted>2013-02-18T09:56:00Z</cp:lastPrinted>
  <dcterms:modified xsi:type="dcterms:W3CDTF">2013-02-18T08:59:00Z</dcterms:modified>
  <cp:revision>8</cp:revision>
  <dc:subject/>
  <dc:title>IR-7040/127/04/05</dc:title>
</cp:coreProperties>
</file>