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Konserwacja i utrzymanie zieleni miejskiej na terenie Wielunia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53028 - 2013; data zamieszczenia: 08.02.2013 r.</w:t>
      </w:r>
      <w:r>
        <w:rPr>
          <w:rFonts w:cs="Arial" w:ascii="Arial" w:hAnsi="Arial"/>
          <w:sz w:val="28"/>
          <w:szCs w:val="28"/>
        </w:rPr>
        <w:br/>
        <w:t>OGŁOSZENIE O ZAMÓWIENIU - usługi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Konserwacja i utrzymanie zieleni miejskiej na terenie Wielunia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usługi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3) Określenie przedmiotu oraz wielkości lub zakresu zamówieni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Zadanie 1 - REJON I Razem powierzchnia terenów zielonych - 44 387 m2. Zakres rzeczowy prac: a) pielęgnacja drzew i krzewów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pielęgnacja bylin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pielęgnacja kwietników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pielęgnacja gazonów (pojemników stojących)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pielęgnacja trawników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konserwacja elementów małej architektury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g) utrzymanie czystości i porządk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Zadanie 2 - REJON II Razem powierzchnia terenów zielonych - 36 810 m2. Zakres rzeczowy prac: a) pielęgnacja drzew i krzewów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pielęgnacja bylin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pielęgnacja kwietników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d) pielęgnacja gazonów (pojemników stojących),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pielęgnacja trawników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konserwacja elementów małej architektury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g) utrzymanie czystości i porządk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Zadanie 3 - REJON III Razem powierzchnia zieleni (bez placów i gazonów) - 17 781 m2. Powierzchnia placów łącznie ok. 9 000 m2. Zakres rzeczowy prac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pielęgnacja drzew i krzewów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pielęgnacja bylin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pielęgnacja kwietników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d) pielęgnacja gazonów (pojemników stojących) i roślin w donicach wiszących,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e) pielęgnacja trawników,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konserwacja elementów małej architektury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g) utrzymanie czystości i porządk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Zadanie 4 - REJON IV Razem powierzchnia terenów zielonych - 52 814 m2. Zakres rzeczowy prac: a) pielęgnacja drzew i krzewów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pielęgnacja trawników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) konserwacja elementów małej architektury,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utrzymanie czystości i porządku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Zadanie 5 - REJON V Razem powierzchnia terenów zielonych - 296 972 m2. Zakres rzeczowy prac: pielęgnacja lasku miejskiego i ogrodu botanicznego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Zadanie 6 - REJON VI Razem powierzchnia terenów zielonych - 65 687 m2. Zakres rzeczowy prac: pielęgnacja cmentarza żydowskiego oraz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pielęgnacja drzew i krzewów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pielęgnacja trawników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) konserwacja elementów małej architektury,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d) utrzymanie czystości i porządk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7) Zadanie 7 - REJON VII Razem powierzchnia terenów zielonych - 53 686 m2. Zakres rzeczowy prac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pielęgnacja drzew i krzewów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konserwacja nieużytków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) utrzymanie czystości i porządku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 xml:space="preserve">Szczegółowe lokalizacje i powierzchnie terenów zielonych zawiera załącznik nr 5 do SIWZ - Szczegółowy wykaz działek w poszczególnych rejonach oraz załącznik nr 7 - Mapa z terenami zieleni. Mapy z zaznaczonymi terenami zieleni dostępne są również do wglądu </w:t>
        <w:br/>
        <w:t>w siedzibie Zamawiającego: Urząd Miejski w Wieluniu, plac Kazimierza Wielkiego 2, 98-300 Wieluń, Wydział Gospodarki Komunalnej, Nieruchomości i Planowania Przestrzennego pok. nr 42, od poniedziałku do piątku w godzinach 09:00 - 14:00, po wcześniejszym telefonicznym umówieniu wizyty z osobą wskazaną w SIWZ do kontaktu w zakresie merytorycznym. Zaleca się przeprowadzenie wizji lokalnej celem zapoznania się z terenami w poszczególnych rejonach, objętych przedmiotem postępowania o udzielenie zamówienia publicznego. Szczegółowy zakres prac zawiera załącznik nr 6 do SIWZ - Zakres prac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Czy przewiduje się udzielenie zamówień uzupełniających:</w:t>
      </w:r>
      <w:r>
        <w:rPr>
          <w:rFonts w:cs="Arial" w:ascii="Arial" w:hAnsi="Arial"/>
        </w:rPr>
        <w:t xml:space="preserve"> tak.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10 % wartości zamówienia podstawowego;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5) Wspólny Słownik Zamówień (CPV):</w:t>
      </w:r>
      <w:r>
        <w:rPr>
          <w:rFonts w:cs="Arial" w:ascii="Arial" w:hAnsi="Arial"/>
        </w:rPr>
        <w:t xml:space="preserve"> 77.31.00.00-6, 77.21.15.00-7, 77.31.30.00-7, 77.31.41.00-5, 90.51.13.00-5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Czy dopuszcza się złożenie oferty częściowej:</w:t>
      </w:r>
      <w:r>
        <w:rPr>
          <w:rFonts w:cs="Arial" w:ascii="Arial" w:hAnsi="Arial"/>
        </w:rPr>
        <w:t xml:space="preserve"> tak, liczba części: 7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31.12.2013 r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wymaga wniesienia wadium do dnia 19.02.2013 r. do godz. 13.00 w wysokości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1 - 1 440,00 zł (słownie: jeden tysiąc czterysta czterdzieści złotych 00/100)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2 - 950,00 zł (słownie: dziewięćset pięćdziesiąt złotych 00/100)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3 - 640,00 zł (słownie: sześćset czterdzieści złotych 00/100)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4 - 780,00 zł (słownie: siedemset osiemdziesiąt złotych 00/100)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5 - 890,00 zł (słownie: osiemset dziewięćdziesiąt złotych 00/100)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6 - 740,00 zł (słownie: siedemset czterdzieści złotych 00/100)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7 - 350,00 zł (słownie: trzysta pięćdziesiąt złotych 00/100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numPr>
          <w:ilvl w:val="0"/>
          <w:numId w:val="11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y przewiduje się udzielenie zaliczek na poczet wykonania zamówienia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1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1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potwierdzenia wiedzy i doświadczenia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1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1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sobami zdolnymi do wykonania zamówienia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1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numPr>
          <w:ilvl w:val="0"/>
          <w:numId w:val="1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.1) W zakresie wykazania spełniania przez wykonawcę warunków, o których mowa </w:t>
        <w:br/>
        <w:t xml:space="preserve">w art. 22 ust. 1 ustawy, oprócz oświadczenia o spełnieniu warunków udziału </w:t>
        <w:br/>
        <w:t>w postępowaniu, należy przedłożyć:</w:t>
      </w:r>
    </w:p>
    <w:p>
      <w:pPr>
        <w:pStyle w:val="Normal"/>
        <w:numPr>
          <w:ilvl w:val="0"/>
          <w:numId w:val="1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3"/>
        </w:numPr>
        <w:spacing w:lineRule="atLeast" w:line="300" w:before="100" w:after="180"/>
        <w:ind w:left="117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 braku podstaw do wykluczenia </w:t>
      </w:r>
    </w:p>
    <w:p>
      <w:pPr>
        <w:pStyle w:val="Normal"/>
        <w:numPr>
          <w:ilvl w:val="1"/>
          <w:numId w:val="13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</w:t>
        <w:br/>
        <w:t xml:space="preserve">w zakresie art. 24 ust. 1 pkt 2 ustawy, </w:t>
      </w:r>
    </w:p>
    <w:p>
      <w:pPr>
        <w:pStyle w:val="Normal"/>
        <w:numPr>
          <w:ilvl w:val="1"/>
          <w:numId w:val="13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13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numPr>
          <w:ilvl w:val="0"/>
          <w:numId w:val="1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13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13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</w:rPr>
        <w:t>nie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najniższa cena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2.2) Czy przeprowadzona będzie aukcja elektroniczna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</w:rPr>
        <w:t>tak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art. 144 ust. 1 ustawy Pzp przewiduje się możliwość dokonania niżej wymienionych zmian: 1) zmiana wynagrodzenia może nastąpić w przypadku ustawowej zmiany stawki podatku VAT; </w:t>
        <w:br/>
        <w:t xml:space="preserve">2) wynagrodzenie może ulec zmniejszeniu w przypadku odstąpienia przez Zamawiającego od realizacji części przedmiotu umowy oraz w przypadku odstąpienia od umowy przez Strony. 2. Nie jest dopuszczalna zmiana Wykonawcy za wyjątkiem sukcesji generalnej, w tym dziedziczenia prawa </w:t>
        <w:br/>
        <w:t>w spółkach handlowych, przekształcenia, sukcesji z mocy prawa. 3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9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19.02.2013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20.03.2013 r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I - INFORMACJE DOTYCZĄCE OFERT CZĘŚCIOWYCH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1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Konserwacja i utrzymanie zieleni miejskiej na terenie Wielunia - Zadanie 1 - REJON I.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Razem powierzchnia terenów zielonych - 44 387 m2. Zakres rzeczowy prac: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pielęgnacja drzew i krzewów,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pielęgnacja bylin,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pielęgnacja kwietników,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pielęgnacja gazonów (pojemników stojących),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 pielęgnacja trawników, f) konserwacja elementów małej architektury,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utrzymanie czystości i porządku.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lokalizacje i powierzchnie terenów zielonych zawiera załącznik nr 5 do SIWZ - Szczegółowy wykaz działek w poszczególnych rejonach oraz załącznik nr 7 - Mapa z terenami zieleni. Mapy z zaznaczonymi terenami zieleni dostępne są również do wglądu w siedzibie Zamawiającego: Urząd Miejski w Wieluniu, plac Kazimierza Wielkiego 2, 98-300 Wieluń, Wydział Gospodarki Komunalnej, Nieruchomości i Planowania Przestrzennego pok. nr 42, od poniedziałku do piątku w godzinach 09:00 - 14:00, po wcześniejszym telefonicznym umówieniu wizyty z osobą wskazaną w SIWZ do kontaktu w zakresie merytorycznym. Zaleca się przeprowadzenie wizji lokalnej celem zapoznania się z terenami w poszczególnych rejonach, objętych przedmiotem postępowania o udzielenie zamówienia publicznego.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77.31.00.00-6, 77.21.15.00-7, 77.31.30.00-7, 77.31.41.00-5, 90.51.13.00-5.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31.12.2013 r.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 xml:space="preserve">najniższa cena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2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Konserwacja i utrzymanie zieleni miejskiej na terenie Wielunia - Zadanie 2 - REJON II.</w:t>
      </w:r>
    </w:p>
    <w:p>
      <w:pPr>
        <w:pStyle w:val="Normal"/>
        <w:numPr>
          <w:ilvl w:val="0"/>
          <w:numId w:val="10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Razem powierzchnia terenów zielonych - 36 810 m2. Zakres rzeczowy prac: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pielęgnacja drzew i krzewów,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pielęgnacja bylin, c) pielęgnacja kwietników,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pielęgnacja gazonów (pojemników stojących),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 pielęgnacja trawników, f) konserwacja elementów małej architektury,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utrzymanie czystości i porządku.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lokalizacje i powierzchnie terenów zielonych zawiera załącznik nr 5 do SIWZ - Szczegółowy wykaz działek w poszczególnych rejonach oraz załącznik nr 7 - Mapa z terenami zieleni. Mapy z zaznaczonymi terenami zieleni dostępne są również do wglądu w siedzibie Zamawiającego: Urząd Miejski w Wieluniu, plac Kazimierza Wielkiego 2, 98-300 Wieluń, Wydział Gospodarki Komunalnej, Nieruchomości i Planowania Przestrzennego pok. nr 42, od poniedziałku do piątku w godzinach 09:00 - 14:00, po wcześniejszym telefonicznym umówieniu wizyty z osobą wskazaną w SIWZ do kontaktu w zakresie merytorycznym. Zaleca się przeprowadzenie wizji lokalnej celem zapoznania się z terenami w poszczególnych rejonach, objętych przedmiotem postępowania o udzielenie zamówienia publicznego.</w:t>
      </w:r>
    </w:p>
    <w:p>
      <w:pPr>
        <w:pStyle w:val="Normal"/>
        <w:numPr>
          <w:ilvl w:val="0"/>
          <w:numId w:val="10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77.31.00.00-6, 77.21.15.00-7, 77.31.30.00-7, 77.31.41.00-5, 90.51.13.00-5.</w:t>
      </w:r>
    </w:p>
    <w:p>
      <w:pPr>
        <w:pStyle w:val="Normal"/>
        <w:numPr>
          <w:ilvl w:val="0"/>
          <w:numId w:val="10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31.12.2013 r.</w:t>
      </w:r>
    </w:p>
    <w:p>
      <w:pPr>
        <w:pStyle w:val="Normal"/>
        <w:numPr>
          <w:ilvl w:val="0"/>
          <w:numId w:val="10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 xml:space="preserve">najniższa cena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3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Konserwacja i utrzymanie zieleni miejskiej na terenie Wielunia - Zadanie 3 - REJON III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Razem powierzchnia zieleni (bez placów i gazonów) - 17 781 m2. Powierzchnia placów łącznie ok. 9 000 m2. Zakres rzeczowy prac: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pielęgnacja drzew i krzewów,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pielęgnacja bylin,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pielęgnacja kwietników,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pielęgnacja gazonów (pojemników stojących) i roślin w donicach wiszących,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pielęgnacja trawników,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konserwacja elementów małej architektury, g) utrzymanie czystości i porządku.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lokalizacje i powierzchnie terenów zielonych zawiera załącznik nr 5 do SIWZ - Szczegółowy wykaz działek w poszczególnych rejonach oraz załącznik nr 7 - Mapa z terenami zieleni. Mapy z zaznaczonymi terenami zieleni dostępne są również do wglądu w siedzibie Zamawiającego: Urząd Miejski w Wieluniu, plac Kazimierza Wielkiego 2, 98-300 Wieluń, Wydział Gospodarki Komunalnej, Nieruchomości i Planowania Przestrzennego pok. nr 42, od poniedziałku do piątku w godzinach 09:00 - 14:00, po wcześniejszym telefonicznym umówieniu wizyty z osobą wskazaną w SIWZ do kontaktu w zakresie merytorycznym. Zaleca się przeprowadzenie wizji lokalnej celem zapoznania się z terenami w poszczególnych rejonach, objętych przedmiotem postępowania o udzielenie zamówienia publicznego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77.31.00.00-6, 77.21.15.00-7, 77.31.30.00-7, 77.31.41.00-5, 90.51.13.00-5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31.12.2013 r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 xml:space="preserve">najniższa cena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4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Konserwacja i utrzymanie zieleni miejskiej na terenie Wielunia - Zadanie 4 - REJON IV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Razem powierzchnia terenów zielonych - 52 814 m2. Zakres rzeczowy prac: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pielęgnacja drzew i krzewów,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pielęgnacja trawników,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konserwacja elementów małej architektury,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utrzymanie czystości i porządku.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lokalizacje i powierzchnie terenów zielonych zawiera załącznik nr 5 do SIWZ - Szczegółowy wykaz działek w poszczególnych rejonach oraz załącznik nr 7 - Mapa z terenami zieleni. Mapy z zaznaczonymi terenami zieleni dostępne są również do wglądu w siedzibie Zamawiającego: Urząd Miejski w Wieluniu, plac Kazimierza Wielkiego 2, 98-300 Wieluń, Wydział Gospodarki Komunalnej, Nieruchomości i Planowania Przestrzennego pok. nr 42, od poniedziałku do piątku w godzinach 09:00 - 14:00, po wcześniejszym telefonicznym umówieniu wizyty z osobą wskazaną w SIWZ do kontaktu w zakresie merytorycznym. Zaleca się przeprowadzenie wizji lokalnej celem zapoznania się z terenami w poszczególnych rejonach, objętych przedmiotem postępowania o udzielenie zamówienia publicznego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77.31.00.00-6, 77.21.15.00-7, 77.31.30.00-7, 77.31.41.00-5, 90.51.13.00-5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31.12.2013 r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 xml:space="preserve">najniższa cena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5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Konserwacja i utrzymanie zieleni miejskiej na terenie Wielunia - Zadanie 5 - REJON V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Razem powierzchnia terenów zielonych - 296 972 m2. Zakres rzeczowy prac: pielęgnacja lasku miejskiego i ogrodu botanicznego.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lokalizacje i powierzchnie terenów zielonych zawiera załącznik nr 5 do SIWZ - Szczegółowy wykaz działek w poszczególnych rejonach oraz załącznik nr 7 - Mapa z terenami zieleni. Mapy z zaznaczonymi terenami zieleni dostępne są również do wglądu w siedzibie Zamawiającego: Urząd Miejski w Wieluniu, plac Kazimierza Wielkiego 2, 98-300 Wieluń, Wydział Gospodarki Komunalnej, Nieruchomości i Planowania Przestrzennego pok. nr 42, od poniedziałku do piątku w godzinach 09:00 - 14:00, po wcześniejszym telefonicznym umówieniu wizyty z osobą wskazaną w SIWZ do kontaktu w zakresie merytorycznym. Zaleca się przeprowadzenie wizji lokalnej celem zapoznania się z terenami w poszczególnych rejonach, objętych przedmiotem postępowania o udzielenie zamówienia publicznego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77.31.00.00-6, 77.21.15.00-7, 77.31.30.00-7, 77.31.41.00-5, 90.51.13.00-5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31.12.2013 r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 xml:space="preserve">najniższa cena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6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Konserwacja i utrzymanie zieleni miejskiej na terenie Wielunia - Zadanie 6 - REJON VI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Razem powierzchnia terenów zielonych - 65 687 m2. Zakres rzeczowy prac: pielęgnacja cmentarza żydowskiego oraz: a) pielęgnacja drzew i krzewów,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pielęgnacja trawników,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konserwacja elementów małej architektury,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utrzymanie czystości i porządku.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lokalizacje i powierzchnie terenów zielonych zawiera załącznik nr 5 do SIWZ - Szczegółowy wykaz działek w poszczególnych rejonach oraz załącznik nr 7 - Mapa z terenami zieleni. Mapy z zaznaczonymi terenami zieleni dostępne są również do wglądu w siedzibie Zamawiającego: Urząd Miejski w Wieluniu, plac Kazimierza Wielkiego 2, 98-300 Wieluń, Wydział Gospodarki Komunalnej, Nieruchomości i Planowania Przestrzennego pok. nr 42, od poniedziałku do piątku w godzinach 09:00 - 14:00, po wcześniejszym telefonicznym umówieniu wizyty z osobą wskazaną w SIWZ do kontaktu w zakresie merytorycznym. Zaleca się przeprowadzenie wizji lokalnej celem zapoznania się z terenami w poszczególnych rejonach, objętych przedmiotem postępowania o udzielenie zamówienia publicznego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77.31.00.00-6, 77.21.15.00-7, 77.31.30.00-7, 77.31.41.00-5, 90.51.13.00-5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31.12.</w:t>
      </w:r>
      <w:r>
        <w:rPr/>
        <w:t>2013 r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 xml:space="preserve">najniższa cena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7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Konserwacja i utrzymanie zieleni miejskiej na terenie Wielunia - Zadanie 7 - REJON VII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Razem powierzchnia terenów zielonych - 53 686 m2. Zakres rzeczowy prac: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pielęgnacja drzew i krzewów,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konserwacja nieużytków,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utrzymanie czystości i porządku. 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lokalizacje i powierzchnie terenów zielonych zawiera załącznik nr 5 do SIWZ - Szczegółowy wykaz działek w poszczególnych rejonach oraz załącznik nr 7 - Mapa z terenami zieleni. Mapy z zaznaczonymi terenami zieleni dostępne są również do wglądu w siedzibie Zamawiającego: Urząd Miejski w Wieluniu, plac Kazimierza Wielkiego 2, 98-300 Wieluń, Wydział Gospodarki Komunalnej, Nieruchomości i Planowania Przestrzennego pok. nr 42, od poniedziałku do piątku w godzinach 09:00 - 14:00, po wcześniejszym telefonicznym umówieniu wizyty z osobą wskazaną w SIWZ do kontaktu w zakresie merytorycznym. Zaleca się przeprowadzenie wizji lokalnej celem zapoznania się z terenami w poszczególnych rejonach, objętych przedmiotem postępowania o udzielenie zamówienia publicznego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77.31.00.00-6, 77.21.15.00-7, 77.31.30.00-7, 77.31.41.00-5, 90.51.13.00-5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31.12.</w:t>
      </w:r>
      <w:r>
        <w:rPr/>
        <w:t>2013 r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 xml:space="preserve">najniższa cena. </w:t>
      </w:r>
    </w:p>
    <w:p>
      <w:pPr>
        <w:pStyle w:val="Normal"/>
        <w:spacing w:before="100" w:after="100"/>
        <w:ind w:left="4992" w:firstLine="33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Janusz Antcz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01:00Z</dcterms:created>
  <dc:creator>Majtyka</dc:creator>
  <dc:description/>
  <cp:keywords/>
  <dc:language>en-US</dc:language>
  <cp:lastModifiedBy>Arkadiusz Prygiel</cp:lastModifiedBy>
  <cp:lastPrinted>2013-02-08T09:20:00Z</cp:lastPrinted>
  <dcterms:modified xsi:type="dcterms:W3CDTF">2013-02-08T10:12:00Z</dcterms:modified>
  <cp:revision>12</cp:revision>
  <dc:subject/>
  <dc:title>IR-7040/127/04/05</dc:title>
</cp:coreProperties>
</file>