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Przebudowa zieleni przy szaletach miejskich w Wieluniu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35010 - 2013; data zamieszczenia: 25.01.2013 r.</w:t>
      </w:r>
      <w:r>
        <w:rPr>
          <w:rFonts w:cs="Arial" w:ascii="Arial" w:hAnsi="Arial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Przebudowa zieleni przy szaletach miejskich w Wieluniu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usługi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3) Określenie przedmiotu oraz wielkości lub zakresu zamówienia:</w:t>
      </w:r>
      <w:r>
        <w:rPr>
          <w:rFonts w:cs="Arial" w:ascii="Arial" w:hAnsi="Arial"/>
        </w:rPr>
        <w:t xml:space="preserve"> Przedmiot zamówienia obejmuje: usunięcie istniejących krzewów wraz z korzeniami, usunięcie wierzchniej warstwy gruntu</w:t>
        <w:br/>
        <w:t>i zawartych w nim ewentualnych zanieczyszczeń, nawiezienie, wyrównanie i zagęszczenie warstwy ziemi urodzajnej, wyłożenie i przymocowanie do gruntu agrotkaniny za wyjątkiem miejsca sadzenia róż, rozdzielenie agrotkaniny od miejsc ściółkowanych korą sosnową obrzeżem typu Ekobord, sadzenie drzew wraz z palikowaniem, sadzenie krzewów, sadzenie bylin (traw), rozłożenie żwiru na agrotkaninie, wykonanie ściółkowania róż korą sosnową, pielęgnację założonej zieleni w rocznym okresie gwarancyjnym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4) Czy przewiduje się udzielenie zamówień uzupełniających:</w:t>
      </w:r>
      <w:r>
        <w:rPr>
          <w:rFonts w:cs="Arial" w:ascii="Arial" w:hAnsi="Arial"/>
        </w:rPr>
        <w:t xml:space="preserve"> nie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udzielenia zamówień uzupełniających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5) Wspólny Słownik Zamówień (CPV):</w:t>
      </w:r>
      <w:r>
        <w:rPr>
          <w:rFonts w:cs="Arial" w:ascii="Arial" w:hAnsi="Arial"/>
        </w:rPr>
        <w:t xml:space="preserve"> 45.11.12.00-0, 03.44.10.00-3, 03.45.20.00-3, 03.45.13.00-6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1.05.2013 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11.02.2013 r. do godz. 13.00 w wysokości 760,00 zł (słownie: siedemset sześćdziesiąt złotych 00/100)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y przewiduje się udzielenie zaliczek na poczet wykonania zamówieni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posiadania wiedzy i doświadcz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żąda udokumentowania dysponowania osobami zdolnymi do wykonania zamówienia. Zamawiający dokona oceny spełniania tego warunku udziału </w:t>
        <w:br/>
        <w:t xml:space="preserve">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.1) W zakresie wykazania spełniania przez wykonawcę warunków, o których mowa </w:t>
        <w:br/>
        <w:t xml:space="preserve">w art. 22 ust. 1 ustawy, oprócz oświadczenia o spełnieniu warunków udziału </w:t>
        <w:br/>
        <w:t>w postępowaniu, należy przedłożyć: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6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1"/>
          <w:numId w:val="6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</w:t>
        <w:br/>
        <w:t xml:space="preserve">w zakresie art. 24 ust. 1 pkt 2 ustawy, </w:t>
      </w:r>
    </w:p>
    <w:p>
      <w:pPr>
        <w:pStyle w:val="Normal"/>
        <w:numPr>
          <w:ilvl w:val="1"/>
          <w:numId w:val="6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6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6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6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2.2) Czy przeprowadzona będzie aukcja elektroniczn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</w:rPr>
        <w:t>tak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 xml:space="preserve">1. Zgodnie z art. 144 ust. 1 ustawy Pzp przewiduje się możliwość dokonania niżej wymienionych zmian: 1) zmiana wynagrodzenia brutto może nastąpić w przypadku ustawowej zmiany stawki podatku VAT; 2) zmiana terminu realizacji przedmiotu umowy w przypadku wystąpienia niesprzyjających warunków atmosferycznych, uniemożliwiających dokonanie nasadzeń; 3) zmiana Podwykonawcy, na skutek wystąpienia uzasadnionych przyczyn, niemożliwych wcześniej do przewidzenia, które wpływałyby na jakość świadczonych usług. 2. Zmiana postanowień umowy może nastąpić za zgodą obu stron wyrażoną na piśmie, w formie aneksu do umowy, pod rygorem nieważności takiej zmiany. Zmiany nie mogą naruszać postanowień zawartych w art. 144 ust. 1 ustawy Prawo zamówień publicznych. 3. Nie jest dopuszczalna zmiana Wykonawcy za wyjątkiem sukcesji generalnej, w tym dziedziczenia prawa w spółkach handlowych, przekształcenia, sukcesji </w:t>
        <w:br/>
        <w:t>z mocy praw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11.02.2013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12.03.2013 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33:00Z</dcterms:created>
  <dc:creator>Majtyka</dc:creator>
  <dc:description/>
  <cp:keywords/>
  <dc:language>en-US</dc:language>
  <cp:lastModifiedBy>Arkadiusz Prygiel</cp:lastModifiedBy>
  <cp:lastPrinted>2013-01-25T09:36:00Z</cp:lastPrinted>
  <dcterms:modified xsi:type="dcterms:W3CDTF">2013-01-25T08:36:00Z</dcterms:modified>
  <cp:revision>5</cp:revision>
  <dc:subject/>
  <dc:title>IR-7040/127/04/05</dc:title>
</cp:coreProperties>
</file>