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Administrowanie cmentarzem komunalnym w Wieluniu przy ul. Roosevelt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527226 - 2012; data zamieszczenia: 27.12.2012 r.</w:t>
      </w:r>
      <w:r>
        <w:rPr>
          <w:rFonts w:cs="Arial" w:ascii="Arial" w:hAnsi="Arial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Ogłoszenia o zamówieniu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nformacje o zmienianym ogłoszeniu:</w:t>
      </w:r>
      <w:r>
        <w:rPr>
          <w:rFonts w:cs="Arial" w:ascii="Arial" w:hAnsi="Arial"/>
        </w:rPr>
        <w:t xml:space="preserve"> 522172 - 2012 data 20.12.2012 r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Gmina Wieluń, Plac Kazimierza Wielkiego 1, 98-300 Wieluń, woj. łódzkie, tel. 43 8860249,               fax. 43 8860260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Tekst, który należy zmienić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I.1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mawiający wymaga wniesienia wadium do dnia 28.12.2012 r.              do godz. 13.00 w wysokości 2 150,00 zł (słownie: dwa tysiące sto pięćdziesiąt złotych 00/100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mawiający wymaga wniesienia wadium do dnia 4.01.2013 r. do godz. 13.00 w wysokości 2 150,00 zł (słownie: dwa tysiące sto pięćdziesiąt złotych 00/100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4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składania wniosków o dopuszczenie do udziału w postępowaniu lub ofert: 28.12.2012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składania wniosków o dopuszczenie do udziału </w:t>
        <w:br/>
        <w:t xml:space="preserve">w postępowaniu lub ofert: 4.01.2013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5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związania ofertą: do 26.01.2013 r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związania ofertą: do 2.02.2013 r.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ASTĘPCA </w:t>
      </w:r>
      <w:r>
        <w:rPr>
          <w:b/>
          <w:kern w:val="2"/>
          <w:sz w:val="24"/>
          <w:szCs w:val="24"/>
          <w:lang w:eastAsia="ar-SA"/>
        </w:rPr>
        <w:t xml:space="preserve">BURMISTRZA  </w:t>
      </w:r>
    </w:p>
    <w:p>
      <w:pPr>
        <w:pStyle w:val="Normal"/>
        <w:spacing w:lineRule="atLeast" w:line="420" w:before="0" w:after="28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 xml:space="preserve">  Janusz Pamuł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49:00Z</dcterms:created>
  <dc:creator>Majtyka</dc:creator>
  <dc:description/>
  <cp:keywords/>
  <dc:language>en-US</dc:language>
  <cp:lastModifiedBy>Arkadiusz Prygiel</cp:lastModifiedBy>
  <cp:lastPrinted>2012-11-30T09:41:00Z</cp:lastPrinted>
  <dcterms:modified xsi:type="dcterms:W3CDTF">2012-12-27T09:28:00Z</dcterms:modified>
  <cp:revision>4</cp:revision>
  <dc:subject/>
  <dc:title>IR-7040/127/04/05</dc:title>
</cp:coreProperties>
</file>