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4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6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usługi dla zadania pn. </w:t>
      </w:r>
      <w:r>
        <w:rPr>
          <w:b/>
          <w:kern w:val="2"/>
          <w:sz w:val="24"/>
          <w:szCs w:val="24"/>
          <w:lang w:eastAsia="ar-SA"/>
        </w:rPr>
        <w:t>„Obsługa selektywnej zbiórki odpadów na terenie gminy Wieluń”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Zamawiający – Gmina Wieluń zgodnie z art. 38 ust. 4 ustawy Prawo zamówień publicznych (Dz. U. z 2010 r. Nr 113, poz. 759 z późniejszymi zmianami) dokonuje zmiany treści Specyfikacji istotnych warunków zamówienia w zakresie opisu przedmiotu zamówienia. Do opisu przedmiotu zamówienia dla Zadania 1 – Rejon I i Zadania 2 – Rejon II dodaje się punkt o następującym brzmieniu: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Przekazywanie nieodpłatnie poszczególnych frakcji odpadów selektywnie zebranych do instalacji w Rudzie k. Wielunia.”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mienia się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kt 3.3 SIWZ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jest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akres rzeczowy zamówienia: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1 – REJON I - Osiedla domów wielorodzinnych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64 zestawy, w tym 21 zestawów, w których odbierane będą szkło, tworzywa sztuczne i papier oraz 43 zestawy, w których odbierane będą szkło i tworzywa sztuczne. Lokalizacja pojemników zgodnie z załącznikiem nr 7 do SIWZ.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/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Wykonawca we własnym zakresie zapewni dostarczenie i ustawienie pojemników do segregacji odpadów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Zadanie 2 – REJON II - Osiedla domów jednorodzinnych oraz tereny wiejskie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89 zestawów, w tym 38 zestawów, w których odbierane będą szkło, tworzywa sztuczne i papier oraz 51 zestawy, w których odbierane będą szkło i 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 xml:space="preserve">Gmina przekazuje do użytkowania na terenie Rejonu II 53 pojemniki do segregacji odpadów o pojemności 1100 l każdy, w tym 24 żółte pojemniki na plastik, 23 zielone pojemniki na szkło, 6 niebieskich pojemników na makulaturę. </w:t>
      </w:r>
      <w:r>
        <w:rPr>
          <w:kern w:val="2"/>
          <w:sz w:val="24"/>
          <w:szCs w:val="24"/>
          <w:lang w:eastAsia="ar-SA"/>
        </w:rPr>
        <w:t>Wykonawca we własnym zakresie zapewni dostarczenie i ustawienie pozostałych niezbędnych pojemników do segregacji odpadów.</w:t>
      </w:r>
    </w:p>
    <w:p>
      <w:pPr>
        <w:pStyle w:val="Normal"/>
        <w:rPr/>
      </w:pPr>
      <w:r>
        <w:rPr>
          <w:b/>
          <w:sz w:val="24"/>
          <w:szCs w:val="24"/>
        </w:rPr>
        <w:t>zmienia się na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akres rzeczowy zamówienia: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Zadanie 1 – REJON I - Osiedla domów wielorodzinnych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64 zestawy, w tym 21 zestawów, w których odbierane będą szkło, tworzywa sztuczne i papier oraz 43 zestawy, w których odbierane będą szkło i tworzywa sztuczne. Lokalizacja pojemników zgodnie z załącznikiem nr 7 do SIWZ.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kern w:val="2"/>
          <w:sz w:val="24"/>
          <w:lang w:eastAsia="ar-SA"/>
        </w:rPr>
        <w:t>9) </w:t>
      </w:r>
      <w:r>
        <w:rPr>
          <w:i/>
          <w:sz w:val="24"/>
          <w:szCs w:val="24"/>
        </w:rPr>
        <w:t>przekazywanie nieodpłatnie poszczególnych frakcji odpadów selektywnie zebranych do instalacji w Rudzie k. Wielunia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Wykonawca we własnym zakresie zapewni dostarczenie i ustawienie pojemników do segregacji odpadów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Zadanie 2 – REJON II - Osiedla domów jednorodzinnych oraz tereny wiejskie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89 zestawów, w tym 38 zestawów, w których odbierane będą szkło, tworzywa sztuczne i papier oraz 51 zestawów, w których odbierane będą szkło i 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kern w:val="2"/>
          <w:sz w:val="24"/>
          <w:lang w:eastAsia="ar-SA"/>
        </w:rPr>
        <w:t>9) </w:t>
      </w:r>
      <w:r>
        <w:rPr>
          <w:i/>
          <w:sz w:val="24"/>
          <w:szCs w:val="24"/>
        </w:rPr>
        <w:t>przekazywanie nieodpłatnie poszczególnych frakcji odpadów selektywnie zebranych do instalacji w Rudzie k. Wielunia.</w:t>
      </w:r>
    </w:p>
    <w:p>
      <w:pPr>
        <w:pStyle w:val="Normal"/>
        <w:spacing w:before="0" w:after="120"/>
        <w:jc w:val="both"/>
        <w:rPr/>
      </w:pPr>
      <w:r>
        <w:rPr>
          <w:kern w:val="2"/>
          <w:sz w:val="24"/>
          <w:lang w:eastAsia="ar-SA"/>
        </w:rPr>
        <w:t xml:space="preserve">Gmina przekazuje do użytkowania na terenie Rejonu II 53 pojemniki do segregacji odpadów o pojemności 1100 l każdy, w tym 24 żółte pojemniki na plastik, 23 zielone pojemniki na szkło, 6 niebieskich pojemników na makulaturę. </w:t>
      </w:r>
      <w:r>
        <w:rPr>
          <w:kern w:val="2"/>
          <w:sz w:val="24"/>
          <w:szCs w:val="24"/>
          <w:lang w:eastAsia="ar-SA"/>
        </w:rPr>
        <w:t>Wykonawca we własnym zakresie zapewni dostarczenie i ustawienie pozostałych niezbędnych pojemników do segregacji odpadów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  <w:u w:val="single"/>
          <w:lang w:eastAsia="ar-SA"/>
        </w:rPr>
        <w:t>§ 1</w:t>
      </w:r>
      <w:r>
        <w:rPr>
          <w:b/>
          <w:sz w:val="24"/>
          <w:szCs w:val="24"/>
          <w:u w:val="single"/>
        </w:rPr>
        <w:t xml:space="preserve"> wzoru umowy – załącznik nr 6 do SIW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jes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Przedmiot zamówienia obejmuje: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1 – REJON I - Osiedla domów wielorodzinnych*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64 zestawów, w tym 21 zestawów, w których odbierane będą szkło, tworzywa sztuczne i papier oraz 43 zestawów, w których odbierane będą szkło i 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6) przekazywanie Zamawiającemu sprawozdań kwartalnych oraz sprawozdania półrocznego o ilości oraz rodzaju odebranych odpadów w okresie obowiązywania umowy, a także sposobie ich zagospodarowania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Zadanie 2 – REJON II - Osiedla domów jednorodzinnych oraz tereny wiejskie*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89 zestawów, w tym 38 zestawów, w których odbierane będą szkło, tworzywa sztuczne i papier oraz 51 zestawy, w których odbierane będą szkło i 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  <w:t>zmienia się na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Przedmiot zamówienia obejmuje: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1 – REJON I - Osiedla domów wielorodzinnych*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64 zestawów, w tym 21 zestawów, w których odbierane będą szkło, tworzywa sztuczne i papier oraz 43 zestawów, w których odbierane będą szkło i 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kern w:val="2"/>
          <w:sz w:val="24"/>
          <w:lang w:eastAsia="ar-SA"/>
        </w:rPr>
        <w:t>9) </w:t>
      </w:r>
      <w:r>
        <w:rPr>
          <w:i/>
          <w:sz w:val="24"/>
          <w:szCs w:val="24"/>
        </w:rPr>
        <w:t>przekazywanie nieodpłatnie poszczególnych frakcji odpadów selektywnie zebranych do instalacji w Rudzie k. Wielunia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Zadanie 2 – REJON II - Osiedla domów jednorodzinnych oraz tereny wiejskie*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lang w:eastAsia="ar-SA"/>
        </w:rPr>
        <w:t>1) ustawienie pojemników do segregacji w liczbie 89 zestawów, w tym 38 zestawów, w których odbierane będą szkło, tworzywa sztuczne i papier oraz 51 zestawy, w których odbierane będą szkło i tworzywa sztuczne. Lokalizacja pojemników zgodnie z załącznikiem nr 7 do SIWZ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2) odbiór odpadów z częstotliwością, która zapewni niedopuszczenie do przepełnienia pojemników, jednak nie rzadziej niż raz na miesiąc. W przypadku notorycznego zapełnienia pojemników Wykonawca jest zobowiązany do dostawienia dodatkowych pojemników w potrzebnej ilości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3) sprzątnięcie i wywóz wszystkich odpadów nagromadzonych wokół pojemników bez względu na ich rodzaj i pochodzenie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4) zakazuje się przerzucania odpadów nagromadzonych wokół pojemników do selektywnej zbiórki w inne miejsce w celu uniknięcia obowiązku ich usuwania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5) przestawianie pojemników do selektywnej zbiórki odbywa się wyłącznie w porozumieniu i za zgodą Zamawiającego;</w:t>
      </w:r>
    </w:p>
    <w:p>
      <w:pPr>
        <w:pStyle w:val="Normal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6) dbałość o stan techniczny i sanitarny pojemników;</w:t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7) monitoring zapełnienia pojemników;</w:t>
      </w:r>
    </w:p>
    <w:p>
      <w:pPr>
        <w:pStyle w:val="Normal"/>
        <w:jc w:val="both"/>
        <w:rPr/>
      </w:pPr>
      <w:r>
        <w:rPr>
          <w:kern w:val="2"/>
          <w:sz w:val="24"/>
          <w:lang w:eastAsia="ar-SA"/>
        </w:rPr>
        <w:t>8) przekazywanie Zamawiającemu sprawozdań kwartalnych oraz sprawozdania półrocznego o ilości oraz rodzaju odebranych odpadów w okresie obowiązywania umowy, a także sposobie ich zagospodarowania;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kern w:val="2"/>
          <w:sz w:val="24"/>
          <w:lang w:eastAsia="ar-SA"/>
        </w:rPr>
        <w:t>9) </w:t>
      </w:r>
      <w:r>
        <w:rPr>
          <w:i/>
          <w:sz w:val="24"/>
          <w:szCs w:val="24"/>
        </w:rPr>
        <w:t>przekazywanie nieodpłatnie poszczególnych frakcji odpadów selektywnie zebranych do instalacji w Rudzie k. Wieluni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0.12.2012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mienia się zapisy w SIWZ w niżej wymienionym zakresie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bCs/>
          <w:szCs w:val="24"/>
        </w:rPr>
        <w:t>18</w:t>
      </w:r>
      <w:r>
        <w:rPr>
          <w:b/>
          <w:szCs w:val="24"/>
        </w:rPr>
        <w:t>.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  </w:t>
      </w:r>
      <w:r>
        <w:rPr>
          <w:b/>
          <w:szCs w:val="24"/>
        </w:rPr>
        <w:t>Zadanie 1 – REJON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310,00 </w:t>
      </w:r>
      <w:r>
        <w:rPr>
          <w:b/>
          <w:szCs w:val="24"/>
        </w:rPr>
        <w:t>zł</w:t>
      </w:r>
      <w:r>
        <w:rPr>
          <w:szCs w:val="24"/>
        </w:rPr>
        <w:t xml:space="preserve"> (słownie: trzysta dziesięć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 2 –</w:t>
      </w:r>
      <w:r>
        <w:rPr>
          <w:b/>
          <w:bCs/>
          <w:szCs w:val="24"/>
        </w:rPr>
        <w:t xml:space="preserve"> REJON II - 450,00 </w:t>
      </w:r>
      <w:r>
        <w:rPr>
          <w:b/>
          <w:szCs w:val="24"/>
        </w:rPr>
        <w:t>zł</w:t>
      </w:r>
      <w:r>
        <w:rPr>
          <w:szCs w:val="24"/>
        </w:rPr>
        <w:t xml:space="preserve"> (słownie: czterysta pięćdziesiąt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bCs/>
          <w:szCs w:val="24"/>
        </w:rPr>
        <w:t>20</w:t>
      </w:r>
      <w:r>
        <w:rPr>
          <w:b/>
          <w:szCs w:val="24"/>
        </w:rPr>
        <w:t>.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  </w:t>
      </w:r>
      <w:r>
        <w:rPr>
          <w:b/>
          <w:szCs w:val="24"/>
        </w:rPr>
        <w:t>Zadanie 1 – REJON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310,00 </w:t>
      </w:r>
      <w:r>
        <w:rPr>
          <w:b/>
          <w:szCs w:val="24"/>
        </w:rPr>
        <w:t>zł</w:t>
      </w:r>
      <w:r>
        <w:rPr>
          <w:szCs w:val="24"/>
        </w:rPr>
        <w:t xml:space="preserve"> (słownie: trzysta dziesięć złotych 00/100),</w:t>
      </w:r>
    </w:p>
    <w:p>
      <w:pPr>
        <w:pStyle w:val="Numeracja2"/>
        <w:ind w:left="0" w:hanging="0"/>
        <w:jc w:val="both"/>
        <w:rPr/>
      </w:pPr>
      <w:r>
        <w:rPr>
          <w:b/>
          <w:szCs w:val="24"/>
        </w:rPr>
        <w:t>Zadanie 2 –</w:t>
      </w:r>
      <w:r>
        <w:rPr>
          <w:b/>
          <w:bCs/>
          <w:szCs w:val="24"/>
        </w:rPr>
        <w:t xml:space="preserve"> REJON II - 450,00 </w:t>
      </w:r>
      <w:r>
        <w:rPr>
          <w:b/>
          <w:szCs w:val="24"/>
        </w:rPr>
        <w:t>zł</w:t>
      </w:r>
      <w:r>
        <w:rPr>
          <w:szCs w:val="24"/>
        </w:rPr>
        <w:t xml:space="preserve"> (słownie: czterysta pięćdziesiąt złotych 00/100)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6.01.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8.01.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3) pkt 10.11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„Obsługę selektywnej zbiórki odpadów na terenie gminy Wieluń" Zadanie 1 – REJON I*, Zadanie 2 – REJON II* Nie otwierać przed 18.12.2012 r. godz. 13.30. </w:t>
      </w:r>
      <w:r>
        <w:rPr>
          <w:kern w:val="2"/>
          <w:sz w:val="24"/>
          <w:szCs w:val="24"/>
          <w:lang w:eastAsia="ar-SA"/>
        </w:rPr>
        <w:t>(*niepotrzebne pominąć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 się n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„Obsługę selektywnej zbiórki odpadów na terenie gminy Wieluń" Zadanie 1 – REJON I*, Zadanie 2 – REJON II* Nie otwierać przed 20.12.2012 r. godz. 13.30. </w:t>
      </w:r>
      <w:r>
        <w:rPr>
          <w:kern w:val="2"/>
          <w:sz w:val="24"/>
          <w:szCs w:val="24"/>
          <w:lang w:eastAsia="ar-SA"/>
        </w:rPr>
        <w:t>(*niepotrzebne pominąć)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  <w:u w:val="single"/>
        </w:rPr>
        <w:t xml:space="preserve">4) pkt </w:t>
      </w:r>
      <w:r>
        <w:rPr>
          <w:b/>
          <w:szCs w:val="24"/>
          <w:u w:val="single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18.</w:t>
      </w:r>
      <w:r>
        <w:rPr>
          <w:b/>
          <w:szCs w:val="24"/>
        </w:rPr>
        <w:t>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20.</w:t>
      </w:r>
      <w:r>
        <w:rPr>
          <w:b/>
          <w:szCs w:val="24"/>
        </w:rPr>
        <w:t>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18.12</w:t>
      </w:r>
      <w:r>
        <w:rPr>
          <w:b/>
          <w:szCs w:val="24"/>
        </w:rPr>
        <w:t>.2012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ind w:left="0" w:hanging="0"/>
        <w:jc w:val="both"/>
        <w:rPr>
          <w:szCs w:val="24"/>
        </w:rPr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20.12</w:t>
      </w:r>
      <w:r>
        <w:rPr>
          <w:b/>
          <w:szCs w:val="24"/>
        </w:rPr>
        <w:t>.2012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TextBody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4248" w:firstLine="708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46:00Z</dcterms:created>
  <dc:creator>Majtyka</dc:creator>
  <dc:description/>
  <dc:language>en-US</dc:language>
  <cp:lastModifiedBy>Arkadiusz Prygiel</cp:lastModifiedBy>
  <cp:lastPrinted>2012-12-14T09:38:00Z</cp:lastPrinted>
  <dcterms:modified xsi:type="dcterms:W3CDTF">2012-12-14T08:46:00Z</dcterms:modified>
  <cp:revision>3</cp:revision>
  <dc:subject/>
  <dc:title>Wieluń, 19</dc:title>
</cp:coreProperties>
</file>