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Obsługa selektywnej zbiórki odpadów na terenie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10626 - 2012; data zamieszczenia: 14.12.2012 r.</w:t>
      </w:r>
      <w:r>
        <w:rPr>
          <w:rFonts w:cs="Arial" w:ascii="Arial" w:hAnsi="Arial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499026 - 2012 data 10.12.2012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.1.3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danie 1 - REJON I - Osiedla domów wielorodzinnych                           1) ustawienie pojemników do segregacji w liczbie 64 zestawy, w tym 21 zestawów, w których odbierane będą szkło, tworzywa sztuczne i papier oraz 43 zestawy, w których odbierane będą szkło i tworzywa sztuczne. Lokalizacja pojemników zgodnie z załącznikiem nr 7 do SIWZ.;          2) odbiór odpadów z częstotliwością, która zapewni niedopuszczenie do przepełnienia pojemników, jednak nie rzadziej niż raz na miesiąc. W przypadku notorycznego zapełnienia pojemników Wykonawca jest zobowiązany do dostawienia dodatkowych pojemników </w:t>
        <w:br/>
        <w:t xml:space="preserve">w potrzebnej ilości; 3) sprzątnięcie i wywóz wszystkich odpadów nagromadzonych wokół pojemników bez względu na ich rodzaj 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 w okresie obowiązywania umowy, a także sposobie ich zagospodarowania. Wykonawca we własnym zakresie zapewni dostarczenie i ustawienie pojemników do segregacji odpadów. Zadanie 2 - REJON II - Osiedla domów jednorodzinnych oraz tereny wiejskie               1) ustawienie pojemników do segregacji w liczbie 89 zestawów, w tym 38 zestawów, w których odbierane będą szkło, tworzywa sztuczne i papier oraz 51 zestawy, w których odbierane będą szkło i tworzywa sztuczne. Lokalizacja pojemników zgodnie z załącznikiem nr 7 do SIWZ;           2) odbiór odpadów z częstotliwością, która zapewni niedopuszczenie do przepełnienia pojemników, jednak nie rzadziej niż raz na miesiąc. W przypadku notorycznego zapełnienia pojemników Wykonawca jest zobowiązany do dostawienia dodatkowych pojemników                    w potrzebnej ilości; 3) sprzątnięcie i wywóz wszystkich odpadów nagromadzonych wokół pojemników bez względu na ich rodzaj i pochodzenie; 4) zakazuje się przerzucania odpadów nagromadzonych wokół pojemników do selektywnej zbiórki w inne miejsce w celu uniknięcia obowiązku ich usuwania; 5) przestawianie pojemników do selektywnej zbiórki odbywa się wyłącznie w porozumieniu i za zgodą Zamawiającego; 6) dbałość o stan techniczny i sanitarny pojemników; 7) monitoring zapełnienia pojemników; 8) przekazywanie Zamawiającemu sprawozdań kwartalnych oraz sprawozdania półrocznego o ilości oraz rodzaju odebranych odpadów w okresie obowiązywania umowy, a także sposobie ich zagospodarowania. Gmina przekazuje do użytkowania na terenie Rejonu II 53 pojemniki do segregacji odpadów                    o pojemności 1100 l każdy, w tym 24 żółte pojemniki na plastik, 23 zielone pojemniki na szkło,    6 niebieskich pojemników na makulaturę. Wykonawca we własnym zakresie zapewni dostarczenie i ustawienie pozostałych niezbędnych pojemników do segregacji odpadów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danie 1 - REJON I - Osiedla domów wielorodzinnych            1) ustawienie pojemników do segregacji w liczbie 64 zestawy, w tym 21 zestawów, w których odbierane będą szkło, tworzywa sztuczne i papier oraz 43 zestawy, w których odbierane będą szkło i tworzywa sztuczne. Lokalizacja pojemników zgodnie z załącznikiem nr 7 do SIWZ.;</w:t>
        <w:br/>
        <w:t>2) odbiór odpadów z częstotliwością, która zapewni niedopuszczenie do przepełnienia pojemników, jednak nie rzadziej niż raz na miesiąc. W przypadku notorycznego zapełnienia pojemników Wykonawca jest zobowiązany do dostawienia dodatkowych pojemników</w:t>
        <w:br/>
        <w:t xml:space="preserve">w potrzebnej ilości; 3) sprzątnięcie i wywóz wszystkich odpadów nagromadzonych wokół pojemników bez względu na ich rodzaj 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 w okresie obowiązywania umowy, a także sposobie ich zagospodarowania; </w:t>
        <w:br/>
        <w:t xml:space="preserve">9) przekazywanie nieodpłatnie poszczególnych frakcji odpadów selektywnie zebranych do instalacji w Rudzie k. Wielunia. Wykonawca we własnym zakresie zapewni dostarczenie </w:t>
        <w:br/>
        <w:t xml:space="preserve">i ustawienie pojemników do segregacji odpadów. Zadanie 2 - REJON II - Osiedla domów jednorodzinnych oraz tereny wiejskie 1) ustawienie pojemników do segregacji w liczbie 89 zestawów, w tym 38 zestawów, w których odbierane będą szkło, tworzywa sztuczne i papier oraz 51 zestawów, w których odbierane będą szkło i tworzywa sztuczne. Lokalizacja pojemników zgodnie z załącznikiem nr 7 do SIWZ; 2) odbiór odpadów z częstotliwością, która zapewni niedopuszczenie do przepełnienia pojemników, jednak nie rzadziej niż raz na miesiąc. </w:t>
        <w:br/>
        <w:t xml:space="preserve">W przypadku notorycznego zapełnienia pojemników Wykonawca jest zobowiązany do dostawienia dodatkowych pojemników w potrzebnej ilości; 3) sprzątnięcie i wywóz wszystkich odpadów nagromadzonych wokół pojemników bez względu na ich rodzaj i pochodzenie; </w:t>
        <w:br/>
        <w:t>4) zakazuje się przerzucania odpadów nagromadzonych wokół pojemników do selektywnej zbiórki w inne miejsce w celu uniknięcia obowiązku ich usuwania; 5) przestawianie pojemników do selektywnej zbiórki odbywa się wyłącznie w porozumieniu i za zgodą Zamawiającego;</w:t>
        <w:br/>
        <w:t>6) dbałość o stan techniczny i sanitarny pojemników; 7) monitoring zapełnienia pojemników;</w:t>
        <w:br/>
        <w:t xml:space="preserve">8) przekazywanie Zamawiającemu sprawozdań kwartalnych oraz sprawozdania półrocznego </w:t>
        <w:br/>
        <w:t xml:space="preserve">o ilości oraz rodzaju odebranych odpadów w okresie obowiązywania umowy, a także sposobie ich zagospodarowania; </w:t>
      </w:r>
      <w:r>
        <w:rPr>
          <w:rFonts w:cs="Arial" w:ascii="Arial" w:hAnsi="Arial"/>
          <w:b/>
        </w:rPr>
        <w:t>9) przekazywanie nieodpłatnie poszczególnych frakcji odpadów selektywnie zebranych do instalacji w Rudzie k. Wielunia</w:t>
      </w:r>
      <w:r>
        <w:rPr>
          <w:rFonts w:cs="Arial" w:ascii="Arial" w:hAnsi="Arial"/>
        </w:rPr>
        <w:t xml:space="preserve">. Gmina przekazuje do użytkowania na terenie Rejonu II 53 pojemniki do segregacji odpadów o pojemności 1100 l każdy, w tym 24 żółte pojemniki na plastik, 23 zielone pojemniki na szkło, 6 niebieskich pojemników na makulaturę. Wykonawca we własnym zakresie zapewni dostarczenie i ustawienie pozostałych niezbędnych pojemników do segregacji odpadów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18.12.2012 r. do godz. 13.00 w wysokości: Zadanie 1 - REJON I - 310,00 zł (słownie: trzysta dziesięć złotych 00/100), Zadanie 2 - REJON II - 450,00 zł (słownie: czterysta pięćdziesiąt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20.12.2012 r. do godz. 13.00 w wysokości: Zadanie 1 - REJON I - 310,00 zł (słownie: trzysta dziesięć złotych 00/100), Zadanie 2 - REJON II - 450,00 zł (słownie: czterysta pięćdziesiąt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18.12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 xml:space="preserve">w postępowaniu lub ofert: 20.12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16.01.2013 r.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18.01.2013 r.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Część nr 1.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ŁĄCZNIK I - INFORMACJE DOTYCZĄCE OFERT CZĘŚCIOWYCH NAZWA: REJON I - Osiedla domów wielorodzinnych. Krótki opis ze wskazaniem wielkości lub zakresu zamówienia: </w:t>
        <w:br/>
        <w:t>1) ustawienie pojemników do segregacji w liczbie 64 zestawy, w tym 21 zestawów, w których odbierane będą szkło, tworzywa sztuczne i papier oraz 43 zestawy,</w:t>
        <w:br/>
        <w:t xml:space="preserve">w których odbierane będą szkło i tworzywa sztuczne. Lokalizacja pojemników zgodnie </w:t>
        <w:br/>
        <w:t xml:space="preserve">z załącznikiem nr 7 do SIWZ 2) odbiór odpadów z częstotliwością, która zapewni niedopuszczenie do przepełnienia pojemników, jednak nie rzadziej niż raz na miesiąc. </w:t>
        <w:br/>
        <w:t xml:space="preserve">W przypadku notorycznego zapełnienia pojemników Wykonawca jest zobowiązany do dostawienia dodatkowych pojemników w potrzebnej ilości; 3) sprzątnięcie i wywóz wszystkich odpadów nagromadzonych wokół pojemników bez względu na ich rodzaj i pochodzenie;             4) zakazuje się przerzucania odpadów nagromadzonych wokół pojemników do selektywnej zbiórki w inne miejsce w celu uniknięcia obowiązku ich usuwania; 5) przestawianie pojemników do selektywnej zbiórki odbywa się wyłącznie w porozumieniu i za zgodą Zamawiającego;            6) dbałość o stan techniczny i sanitarny pojemników; 7) monitoring zapełnienia pojemników;        8) przekazywanie Zamawiającemu sprawozdań kwartalnych oraz sprawozdania półrocznego </w:t>
        <w:br/>
        <w:t xml:space="preserve">o ilości oraz rodzaju odebranych odpadów w okresie obowiązywania umowy, a także sposobie ich zagospodarowania. Wykonawca we własnym zakresie zapewni dostarczenie i ustawienie pojemników do segregacji odpadów. 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ŁĄCZNIK I - INFORMACJE DOTYCZĄCE OFERT CZĘŚCIOWYCH NAZWA: REJON I - Osiedla domów wielorodzinnych. Krótki opis ze wskazaniem wielkości lub zakresu zamówienia: </w:t>
        <w:br/>
        <w:t xml:space="preserve">1) ustawienie pojemników do segregacji w liczbie 64 zestawy, w tym 21 zestawów, w których odbierane będą szkło, tworzywa sztuczne i papier oraz 43 zestawy, w których odbierane będą szkło i tworzywa sztuczne. Lokalizacja pojemników zgodnie z załącznikiem nr 7 do SIWZ.;           2) odbiór odpadów z częstotliwością, która zapewni niedopuszczenie do przepełnienia pojemników, jednak nie rzadziej niż raz na miesiąc. W przypadku notorycznego zapełnienia pojemników Wykonawca jest zobowiązany do dostawienia dodatkowych pojemników                    w potrzebnej ilości; 3) sprzątnięcie i wywóz wszystkich odpadów nagromadzonych wokół pojemników bez względu na ich rodzaj i pochodzenie; 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 7) monitoring zapełnienia pojemników; 8) przekazywanie Zamawiającemu sprawozdań kwartalnych oraz sprawozdania półrocznego o ilości oraz rodzaju odebranych odpadów w okresie obowiązywania umowy, a także sposobie ich zagospodarowania.                    </w:t>
      </w:r>
      <w:r>
        <w:rPr>
          <w:rFonts w:cs="Arial" w:ascii="Arial" w:hAnsi="Arial"/>
          <w:b/>
        </w:rPr>
        <w:t>9) przekazywanie nieodpłatnie poszczególnych frakcji odpadów selektywnie zebranych do instalacji w Rudzie k. Wielunia</w:t>
      </w:r>
      <w:r>
        <w:rPr>
          <w:rFonts w:cs="Arial" w:ascii="Arial" w:hAnsi="Arial"/>
        </w:rPr>
        <w:t xml:space="preserve">. Wykonawca we własnym zakresie zapewni dostarczenie             i ustawienie pojemników do segregacji odpadów. 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Cześć nr 2. </w:t>
      </w:r>
    </w:p>
    <w:p>
      <w:pPr>
        <w:pStyle w:val="Normal"/>
        <w:numPr>
          <w:ilvl w:val="0"/>
          <w:numId w:val="5"/>
        </w:numPr>
        <w:spacing w:lineRule="atLeast" w:line="300"/>
        <w:ind w:left="448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ŁĄCZNIK I - INFORMACJE DOTYCZĄCE OFERT CZĘŚCIOWYCH NAZWA: REJON II - Osiedla domów jednorodzinnych oraz tereny wiejskie. Krótki opis ze wskazaniem wielkości lub zakresu zamówienia:</w:t>
      </w:r>
    </w:p>
    <w:p>
      <w:pPr>
        <w:pStyle w:val="Normal"/>
        <w:spacing w:lineRule="atLeast" w:line="300"/>
        <w:ind w:left="448" w:hanging="0"/>
        <w:jc w:val="both"/>
        <w:rPr/>
      </w:pPr>
      <w:r>
        <w:rPr>
          <w:rFonts w:cs="Arial" w:ascii="Arial" w:hAnsi="Arial"/>
        </w:rPr>
        <w:t xml:space="preserve">1) ustawienie pojemników do segregacji w liczbie 89 zestawów, w tym 38 zestawów, w których odbierane będą szkło, tworzywa sztuczne i papier oraz 51 zestawy, w których odbierane będą szkło i tworzywa sztuczne. Lokalizacja pojemników zgodnie z załącznikiem nr 7 do SIWZ;            2) odbiór odpadów z częstotliwością, która zapewni niedopuszczenie do przepełnienia pojemników, jednak nie rzadziej niż raz na miesiąc. W przypadku notorycznego zapełnienia pojemników Wykonawca jest zobowiązany do dostawienia dodatkowych pojemników                          w potrzebnej ilości; 3) sprzątnięcie i wywóz wszystkich odpadów nagromadzonych wokół pojemników bez względu na ich rodzaj 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 7) monitoring zapełnienia pojemników; 8) przekazywanie Zamawiającemu sprawozdań kwartalnych oraz sprawozdania półrocznego o ilości oraz rodzaju odebranych odpadów w okresie obowiązywania umowy, a także sposobie ich zagospodarowania. Gmina przekazuje do użytkowania na terenie Rejonu II 53 pojemniki do segregacji odpadów                     o pojemności 1100 l każdy, w tym 24 żółte pojemniki na plastik, 23 zielone pojemniki na szkło,      6 niebieskich pojemników na makulaturę. Wykonawca we własnym zakresie zapewni dostarczenie i ustawienie pozostałych niezbędnych pojemników do segregacji odpadów. 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ŁĄCZNIK I - INFORMACJE DOTYCZĄCE OFERT CZĘŚCIOWYCH NAZWA: REJON II - Osiedla domów jednorodzinnych oraz tereny wiejskie. Krótki opis ze wskazaniem wielkości lub zakresu zamówienia:                                                        1) ustawienie pojemników do segregacji w liczbie 89 zestawów, w tym 38 zestawów, w których odbierane będą szkło, tworzywa sztuczne i papier oraz 51 zestawów, w których odbierane będą szkło i tworzywa sztuczne. Lokalizacja pojemników zgodnie z załącznikiem nr 7 do SIWZ;           2) odbiór odpadów z częstotliwością, która zapewni niedopuszczenie do przepełnienia pojemników, jednak nie rzadziej niż raz na miesiąc. W przypadku notorycznego zapełnienia pojemników Wykonawca jest zobowiązany do dostawienia dodatkowych pojemników                   w potrzebnej ilości; 3) sprzątnięcie i wywóz wszystkich odpadów nagromadzonych wokół pojemników bez względu na ich rodzaj 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 w okresie obowiązywania umowy, a także sposobie ich zagospodarowania.                   </w:t>
      </w:r>
      <w:r>
        <w:rPr>
          <w:rFonts w:cs="Arial" w:ascii="Arial" w:hAnsi="Arial"/>
          <w:b/>
        </w:rPr>
        <w:t>9) przekazywanie nieodpłatnie poszczególnych frakcji odpadów selektywnie zebranych do instalacji w Rudzie k. Wielunia</w:t>
      </w:r>
      <w:r>
        <w:rPr>
          <w:rFonts w:cs="Arial" w:ascii="Arial" w:hAnsi="Arial"/>
        </w:rPr>
        <w:t xml:space="preserve">. Gmina przekazuje do użytkowania na terenie Rejonu II 53 pojemniki do segregacji odpadów o pojemności 1100 l każdy, w tym 24 żółte pojemniki na plastik, 23 zielone pojemniki na szkło, 6 niebieskich pojemników na makulaturę. Wykonawca we własnym zakresie zapewni dostarczenie i ustawienie pozostałych niezbędnych pojemników do segregacji odpadów. Wszystkie pojemniki używane do segregacji powinny być wyposażone        w koła, mieć pojemność 1100 l każdy oraz mieć zachowaną kolorystykę: - niebieski - przeznaczony do zbierania papieru, - żółty - przeznaczony do zbierania tworzyw sztucznych, - zielony - przeznaczony do zbierania szkła. </w:t>
      </w:r>
    </w:p>
    <w:p>
      <w:pPr>
        <w:pStyle w:val="Normal"/>
        <w:spacing w:lineRule="atLeast" w:line="420" w:before="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9:00Z</dcterms:created>
  <dc:creator>Majtyka</dc:creator>
  <dc:description/>
  <cp:keywords/>
  <dc:language>en-US</dc:language>
  <cp:lastModifiedBy>Arkadiusz Prygiel</cp:lastModifiedBy>
  <cp:lastPrinted>2012-12-14T12:42:00Z</cp:lastPrinted>
  <dcterms:modified xsi:type="dcterms:W3CDTF">2012-12-14T12:10:00Z</dcterms:modified>
  <cp:revision>9</cp:revision>
  <dc:subject/>
  <dc:title>IR-7040/127/04/05</dc:title>
</cp:coreProperties>
</file>