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Zakup paliw do pojazdów samochodowych będących własnością gminy Wieluń, w tym pojazdów samochodowych pożarniczych będących w użytkowaniu jednostek OSP z terenu miasta i gminy Wieluń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485680 - 2012; data zamieszczenia: 03.12.2012 r.</w:t>
      </w:r>
      <w:r>
        <w:rPr>
          <w:rFonts w:cs="Arial" w:ascii="Arial" w:hAnsi="Arial"/>
          <w:sz w:val="28"/>
          <w:szCs w:val="28"/>
        </w:rPr>
        <w:br/>
        <w:t>OGŁOSZENIE O ZAMÓWIENIU - dostaw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        tel. 43 8860249, faks 43 8860260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Zakup paliw do pojazdów samochodowych będących własnością gminy Wieluń, w tym pojazdów samochodowych pożarniczych będących w użytkowaniu jednostek OSP z terenu miasta i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dostawy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Zakres rzeczowy: </w:t>
        <w:br/>
        <w:t>1) dostawy paliwa do pojazdów samochodowych administrowanych przez gminę Wieluń : a) olej napędowy w ilości około 7100 litrów, b) benzyna bezołowiowa Pb 95 w ilości około 2700 litrów;</w:t>
        <w:br/>
        <w:t>2) dostawy paliwa do pojazdów samochodowych pożarniczych jednostek OSP z terenu miasta i gminy Wieluń: a) olej napędowy w ilości około 3200 litrów, b) benzyna bezołowiowa Pb 95 w ilości około 2000 litrów; 3) łącznie: a) olej napędowy w ilości około 10 300,00 litrów, b) benzyna bezołowiowa Pb 95 około 4 700 litrów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tak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; ewentualne zamówienie uzupełniające zostanie udzielone w trybie przewidzianym w art. 67 ust. 1 pkt 6 Prawa zamówień publicznych, jeżeli zostaną spełnione przesłanki ustawow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09.13.40.00-7, 09.13.20.00-3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12.2013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11.12.2012 r. do godz. 13.00 w wysokości 690,00 zł (słownie: sześćset dziewięćdziesiąt złotych 00/100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, którzy spełniają warunki udziału </w:t>
        <w:br/>
        <w:t xml:space="preserve">w postępowaniu, w szczególności dotyczące: 1) posiadania uprawnień do wykonywania określonej działalności lub czynności, jeżeli przepisy prawa nakładają obowiązek ich posiadania - działalność prowadzona na potrzeby wykonania przedmiotu zamówienia </w:t>
        <w:br/>
        <w:t>tj. działalność w zakresie obrotu paliwami wymaga posiadania koncesji. Wykonawcy winni udokumentować, że posiadają koncesję do prowadzenia działalności w zakresie obrotu paliwami zgodnie z ustawą z dnia 10 kwietnia 1997 Prawo energetyczne (Dz. U. z 2012 r. poz. 1059). Ocena spełniania wyżej opisanych warunków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siadania wiedzy i doświadcz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tencjalu technicznego. Zamawiający dokona oceny spełniania tego warunku udziału w postępowaniu na podstawie oświadczenia</w:t>
        <w:br/>
        <w:t>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osób zdolnych do wykonania zamówi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) INFORMACJA O OŚWIADCZENIACH LUB DOKUMENTACH, JAKIE MAJĄ DOSTARCZYĆ WYKONAWCY W CELU POTWIERDZENIA SPEŁNIANIA WARUNKÓW UDZIAŁU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.1) W zakresie wykazania spełniania przez wykonawcę warunków, o których mowa 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1"/>
          <w:numId w:val="4"/>
        </w:numPr>
        <w:spacing w:lineRule="atLeast" w:line="300" w:before="100" w:after="180"/>
        <w:ind w:left="117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cesję, zezwolenie lub licencję 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1"/>
          <w:numId w:val="4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4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4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4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4 ust. 1 ustawy Pzp przewiduje się możliwość dokonania niżej wymienionych zmian umowy: 1) zmiany maksymalnej nominalnej wartości umowy, określonej w § 5 ust. 3 niniejszej umowy na skutek urzędowej zmiany stawki podatku od towarów i usług (VAT); 2) zmniejszenie maksymalnej nominalnej wartości umowy, określonej w § 5 ust. 3 niniejszej umowy na skutek odstąpienia przez Zamawiającego od realizacji części przedmiotu umowy oraz odstąpienia od umowy przez Strony;</w:t>
        <w:br/>
        <w:t>3) zmiany wykazu pojazdów objętych umową w przypadku zakupu lub kasacji pojazdu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1.12.2012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9.01.2013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    </w:t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 xml:space="preserve">Janusz Antczak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Majtyka</dc:creator>
  <dc:description/>
  <cp:keywords/>
  <dc:language>en-US</dc:language>
  <cp:lastModifiedBy>Arkadiusz Prygiel</cp:lastModifiedBy>
  <cp:lastPrinted>2012-12-03T12:58:00Z</cp:lastPrinted>
  <dcterms:modified xsi:type="dcterms:W3CDTF">2012-12-03T12:05:00Z</dcterms:modified>
  <cp:revision>7</cp:revision>
  <dc:subject/>
  <dc:title>IR-7040/127/04/05</dc:title>
</cp:coreProperties>
</file>