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Przebudowa skweru przy szaletach miejskich w Wieluniu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404728 - 2012; data zamieszczenia: 18.10.2012 r.</w:t>
      </w:r>
      <w:r>
        <w:rPr>
          <w:rFonts w:cs="Arial" w:ascii="Arial" w:hAnsi="Arial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um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Przebudowa skweru przy szaletach miejskich w Wieluniu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usługi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3) Określenie przedmiotu oraz wielkości lub zakresu zamówienia:</w:t>
      </w:r>
      <w:r>
        <w:rPr>
          <w:rFonts w:cs="Arial" w:ascii="Arial" w:hAnsi="Arial"/>
        </w:rPr>
        <w:t xml:space="preserve"> Przedmiot zamówienia dotyczy usług związanych z Przebudową skweru przy szaletach miejskich w Wieluniu. Przedmiot zamówienia obejmuje: usunięcie istniejących krzewów wraz z korzeniami, usunięcie wierzchniej warstwy gruntu i zawartych w nim ewentualnych zanieczyszczeń, nawiezienie, wyrównanie</w:t>
        <w:br/>
        <w:t>i zagęszczenie warstwy ziemi urodzajnej, wyłożenie i przymocowanie do gruntu agrotkaniny za wyjątkiem miejsca sadzenia róż, rozdzielenie agrotkaniny od miejsc ściółkowanych korą sosnową obrzeżem typu Ekobord, sadzenie drzew wraz z palikowaniem, sadzenie krzewów, sadzenie bylin (traw), roczna pielęgnacja nasadzeń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Czy przewiduje się udzielenie zamówień uzupełniających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5) Wspólny Słownik Zamówień (CPV):</w:t>
      </w:r>
      <w:r>
        <w:rPr>
          <w:rFonts w:cs="Arial" w:ascii="Arial" w:hAnsi="Arial"/>
        </w:rPr>
        <w:t xml:space="preserve"> 03.45.20.00-3, 03.45.13.00-9, 77.31.00.00-6, 77.21.16.00-8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07.12.2012 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wymaga wniesienia wadium do dnia 26.10.2012 r. do godz. 13.00 w wysokości 740,00 zł (słownie: siedemset czterdzieści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y przewiduje się udzielenie zaliczek na poczet wykonania zamówieni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</w:t>
        <w:br/>
        <w:t xml:space="preserve">w art. 22 ust. 1 ustawy, oprócz oświadczenia o spełnieniu warunków udziału </w:t>
        <w:br/>
        <w:t>w postępowaniu, należy przedłożyć: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5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oświadczenie o braku podstaw do wykluczenia, </w:t>
      </w:r>
    </w:p>
    <w:p>
      <w:pPr>
        <w:pStyle w:val="Normal"/>
        <w:numPr>
          <w:ilvl w:val="1"/>
          <w:numId w:val="5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</w:t>
        <w:br/>
        <w:t xml:space="preserve">w zakresie art. 24 ust. 1 pkt 2 ustawy, </w:t>
      </w:r>
    </w:p>
    <w:p>
      <w:pPr>
        <w:pStyle w:val="Normal"/>
        <w:numPr>
          <w:ilvl w:val="1"/>
          <w:numId w:val="5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5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5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5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5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</w:rPr>
        <w:t>nie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2.2) Czy przeprowadzona będzie aukcja elektroniczn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</w:rPr>
        <w:t>tak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44 ust. 1 ustawy Pzp przewiduje się możliwość dokonania niżej wymienionych zmian: 1) zmiana wynagrodzenia brutto może nastąpić w przypadku ustawowej zmiany stawki podatku VAT;* 2) zmiana terminu realizacji przedmiotu umowy w przypadku wystąpienia niesprzyjających warunków atmosferycznych, uniemożliwiających dokonanie nasadzeń; 3) zmiana Podwykonawcy, na skutek wystąpienia uzasadnionych przyczyn, niemożliwych wcześniej do przewidzenia, które wpływałyby na jakość świadczonych usług. 2. Zmiana postanowień umowy może nastąpić za zgodą obu stron wyrażoną na piśmie, w formie aneksu do umowy, pod rygorem nieważności takiej zmiany. Zmiany nie mogą naruszać postanowień zawartych w art. 144 ust. 1 ustawy Prawo zamówień publicznych. 3. Nie jest dopuszczalna zmiana Wykonawcy za wyjątkiem sukcesji generalnej, w tym dziedziczenia prawa w spółkach handlowych, przekształcenia, sukcesji </w:t>
        <w:br/>
        <w:t>z mocy prawa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26.10.2012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24.11.2012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  <w:t xml:space="preserve">        </w:t>
      </w:r>
      <w:r>
        <w:rPr>
          <w:b/>
          <w:color w:val="FFFFFF"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RMISTRZ WIELUNIA         </w:t>
      </w:r>
    </w:p>
    <w:p>
      <w:pPr>
        <w:pStyle w:val="Normal"/>
        <w:spacing w:before="100" w:after="100"/>
        <w:ind w:left="5328" w:firstLine="336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Janusz Antcza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59:00Z</dcterms:created>
  <dc:creator>Majtyka</dc:creator>
  <dc:description/>
  <cp:keywords/>
  <dc:language>en-US</dc:language>
  <cp:lastModifiedBy>Arkadiusz Prygiel</cp:lastModifiedBy>
  <cp:lastPrinted>2012-10-18T09:33:00Z</cp:lastPrinted>
  <dcterms:modified xsi:type="dcterms:W3CDTF">2012-10-18T08:35:00Z</dcterms:modified>
  <cp:revision>4</cp:revision>
  <dc:subject/>
  <dc:title>IR-7040/127/04/05</dc:title>
</cp:coreProperties>
</file>