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IELOLETNIA  PROGNOZA  FINANSO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bjaśnie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 ustawą o finansach publicznych (Dz. U nr 157, poz. 1240 z późniejszymi zmianami)  jednostki samorządu terytorialnego zostały zobowiązane do opracowania i uchwalenia wieloletniej prognozy finansowej.  Uchwałę w sprawie wieloletniej prognozy finansowej organ stanowiący uchwala nie później niż uchwałę budżetowa na rok 2011. Projekt uchwały o wieloletniej prognozie finansowej wraz z projektem uchwały budżetowej jest przedstawiany Regionalnej Izbie Obrachunkowej celem zaopiniowani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loletnia prognoza finansowa obejmuje okres  roku budżetowego oraz trzech kolejnych lat. Okres objęty wieloletnią prognozą finansową nie może być jednak krótszy niż okres, na jaki przyjęto limity przedsięwzięć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nozę kwoty długu, stanowiącą część prognozy, sporządza się na okres, na który zaciągnięto oraz planuje się zaciągnąć zobowiązania. Wieloletnia prognoza finansowa ma charakter kroczący, czyli corocznie będzie wydłużana o czas, na jaki przyjęto limity wydatków w poszczególnych latach dla każdego przedsięwzięcia wieloletniego planowanego i realizowan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ieloletnia prognoza finansowa obejmuje prognozę następujących wielk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bieżące oraz wydatki bieżące , w tym na obsługę długu , gwarancje i porę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majątkowe ( w tym ze sprzedaży majątku) oraz wydatki majątkow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 budżetu (dochody – wydatki + przychody – rozchody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enie nadwyżki albo sposób sfinansowania deficyt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chody i rozchody budżetu z uwzględnieniem długu zaciągniętego oraz planowanego do zaciągnięc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ę długu jednostki, w tym relację opisaną wskaźnikiem obsługi zadłużenia oraz sposób sfinansowania spłaty dług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ę wydatków bieżących i majątkowych wynikających z limitów wydatków na planowane i realizowane przedsięwzięcia wielolet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ę wydatków na wynagrodzenia i składki od nich naliczone oraz wydatki związane z funkcjonowaniem organów jednostki samorządu terytorialneg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sięwzięcia określone w załączniku do wieloletniej prognozy finansowej zawieraj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 ce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ę organizacyjną odpowiedzialną za realizację lub koordynującą wykonywanie przedsięwzięc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realizacji i łączne nakłady finans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y wydatków poszczególnych lat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 zobowiąz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wartościami zawartymi w Wieloletniej Prognozie Finansowej i w projekcie budżetu jednostki musi zachodzić zgodność. Zmiana kwot wydatków na realizację przedsięwzięć może nastąpić w wyniku podjęcia uchwały przez organ stanowiący jednostki, zmieniającej zakres wykonywania lub wstrzymującej wykonywanie przedsięwzięci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Założenia prognostyczne przyjęte dla poszczególnych tytułów dochodów i wydatk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wyliczenia Wieloletniej Prognozy Finansowej były brane pod uwagę wskaźniki wzrostu podane  w oficjalnej prognozie zatwierdzonej przez Radę Ministrów i ogłoszone przez </w:t>
      </w:r>
      <w:r>
        <w:rPr>
          <w:rFonts w:cs="Times New Roman" w:ascii="Times New Roman" w:hAnsi="Times New Roman"/>
          <w:sz w:val="24"/>
          <w:szCs w:val="24"/>
        </w:rPr>
        <w:t>Ministerstwo Finansów „Wytyczne dotyczące założeń makroekonomicznych na potrzeby wieloletnich prognoz finansowych jednostek samorządu terytorialnego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ożenia makroekonomiczne na lata 2010-2014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274"/>
        <w:gridCol w:w="1120"/>
        <w:gridCol w:w="983"/>
        <w:gridCol w:w="983"/>
        <w:gridCol w:w="756"/>
        <w:gridCol w:w="759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KB dynamika realn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I- dynamika średniorocz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kaźniki na lata 2015-2040 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1413"/>
        <w:gridCol w:w="1538"/>
        <w:gridCol w:w="1400"/>
        <w:gridCol w:w="1510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-20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1-204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KB dynamika realn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PI – dynamika średnioroczn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ozuje się, że tempo wzrostu cen towarów i usług konsumpcyjnych będzie stabilne i wyniesie około 2,5%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dochody budżetu  państwa wpływ będzie miała poprawiająca się sytuacja na rynku pracy. Oczekuje się że stopa bezrobocia z 12,3 % na konie 2010 r. spadnie  do 7,3% na koniec 2013 r. Prognozowany  wzrost płac w gospodarce narodowej i wzrost zatrudnienia będą miały znaczący wpływ na wzrost dochodów z podatku PIT, a to z kolei wpłynie na zwiększone dochody jednostek samorządu terytorialn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budżecie państwa na 2011 r. rząd nie zakłada wzrostu wynagrodzeń w sferze budżetowej, również w budżecie gminy nie założono wzrostu wynagrodzeń w urzędzie i jednostkach organizacyjnych gminy w roku przyszłym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źniki przyjęte do oszacowania podstawowych źródeł dochodów gmi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y z podatków: od nieruchomości, rolnego, leśnego, od środków transportowych, dochodowego od osób fizycznych, opłacanego w formie karty podatkowej, od spadków i darowizn, od czynności cywilnoprawnych –  przyjęto że począwszy od roku 2012 do 2020 będą wzrastać o średnioroczny wzrost cen towarów i usług konsumpcyjnych – 102,5 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y z opłat skarbowej, targowej, opłat za parkowanie, za zajęcie pasa drogowego, opłaty adiacenckiej – założono wzrost o około 2 % w każdym ro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z majątku gminy ustalone zostały na podstawie wiedzy posiadanej w momencie opracowywania projektu WPF i będą się kształtować w granicach kwot od 1,7 mln do 2 ml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łata od posiadania psów przyjęto na poziomie stawek obowiązujących  w 2010 ro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w podatkach stanowiących dochód budżetu państw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 w PIT założono wzrost w granicach od 105 – 108% na podstawie prognozowanych dochodów budżetu pań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  -  rok 2011  na poziomie roku 2010 pozostałe lata wzrost o wskaźnik 102,5%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res danych zawartych w Wieloletniej Prognozie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wszym etapem w procesie opracowywania projektu WPF jest szacowanie łącznej kwoty dochodów własnych, subwencji i dotacji oraz wydatków bieżących zapewniających realizację koniecznych zadań i planowanych przedsięwzięć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ogółem podzielono na dochody bieżące i majątkowe, z dalszym wyodrębnieniem dochodów ze sprzedaży majątk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planowania łącznych kwot pewnych dochodów i koniecznych wydatków, a także oceny realności planowania jest poziom i dynamika ich wykonania w latach 2008 – 2009 oraz przewidywane wykonanie roku 2010, ustalone na podstawie planu wykazanego w sprawozdaniach za trzeci kwartał 2010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a wyceny wydatków bieżących bazuje głównie na danych z przeszłości i wykorzystaniu elementów prognozy makroekonomicznej. Prognozowany średnioroczny wzrost cen towarów i usług konsumpcyjnych,  rok 2011 – 102,3 % w latach 2012 – 2020 – 102,5%. Takim właśnie wskaźnikiem przeszacowano wydatki bieżące w wieloletniej prognozie finansowej. Metoda ta jest szczególnie przydatna w przypadku prognozowania wydatków jednorodnych np. wydatków na wynagrodzenia i składki od nich naliczone, zakupu materiałów i wyposażenia, energii, wody, ogrzewania, usług telekomunikacyjnych, pocztowych itp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wydatków bieżących w pozycjach 2a – 2b wyodrębniono grupy wydatków na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nagrodzenia i składki od nich naliczone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ązane z funkcjonowaniem jednostki samorządu terytorialneg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zycji wynagrodzenia  i składki od nich naliczone wykazano wynagrodzenie ze wszystkich tytułów; wynikające ze stosunku o pracę, umów zleceń  i o dzieło, honoraria, wynagrodzenia agencyjno-prowizyjne dla inkasentów opłaty targowej i  podatków lokaln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ydatki związane z funkcjonowaniem organów jednostek samorządu terytorialnego uznano wydatki budżetowe klasyfikowane w rozdziałach 75022 – rada miejska i wydatki rozdz. 75023 – urząd miejski. Wydatki te przeszacowano wskaźnikiem 102,5% 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zycji 7 Wieloletniej Prognozy Finansowej wykazano kwotę jaką  przeznaczymy w kolejnych latach na spłatę rat kapitałowych zaciągniętych pożyczek i kredytów oraz koszty odsetek obsługi długu. Kwoty wykazane w tych pozycjach wynikają z wcześniej zawartych umów oraz planowanej do zaciągnięcia kwoty -  8.152.180,88 zł, w roku 2011 ( pozycja 11 WPF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ejną wielkością prezentowana w WPF jest wynik finansowy budżetu  będący różnicą pomiędzy kwotą środków , które mogą być przeznaczone na finansowanie wydatków majątkowych (8.419.430,87) i kwotą planowanych wydatków majątkowych (16.571.611,75). Różnica wynosi – 8.152.180,88 zł, i zostanie pokryta przychodami zwiększającymi dług z tytułu pożyczek i zaciągniętego kredytu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z. 13 wykazana jest prognozowana kwota długu według stanu na koniec 20111 r. i lat następnych, aż do całkowitej spłaty długu. Wskaźniki zadłużenia 15% i 60% obowiązują do końca 2013 r. Od roku 2014 będzie obowiązywał nowy indywidualny wskaźnik obsługi zadłużenia. Konstrukcja nowego wskaźnika oznacza, że zdolność kredytowa jednostki jest uzależniona od sytuacji finansowej jednost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. Nr 2 do uchwały określającym przedsięwzięcia, o którym mowa w art. 226 ust. 3 ufp, wykazane są tylko dane określone w tym przepisie, tj. nazwa i cel, jednostka organizacyjna odpowiedzialna za realizację lub koordynująca wykonywanie przedsięwzięcia, okres realizacji i łączne nakłady finansowe, limity wydatków w poszczególnych latach oraz limit zobowiązań nie są prezentowane źródła finansowania poszczególnych przedsięwzięć, ponieważ są to dane trudne do określenia na etapie opracowywania WPF i mało realne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autoSpaceDE w:val="false"/>
      <w:ind w:left="720" w:hanging="0"/>
    </w:pPr>
    <w:rPr>
      <w:rFonts w:ascii="Calibri" w:hAnsi="Calibri" w:cs="Calibri"/>
    </w:rPr>
  </w:style>
  <w:style w:type="paragraph" w:styleId="NormalnyWeb">
    <w:name w:val="Normalny (Web)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25:00Z</dcterms:created>
  <dc:creator>um</dc:creator>
  <dc:description/>
  <cp:keywords/>
  <dc:language>en-US</dc:language>
  <cp:lastModifiedBy>um</cp:lastModifiedBy>
  <dcterms:modified xsi:type="dcterms:W3CDTF">2010-12-02T07:26:00Z</dcterms:modified>
  <cp:revision>1</cp:revision>
  <dc:subject/>
  <dc:title/>
</cp:coreProperties>
</file>