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teriały Informacyjne do projektu budżetu Gminy Wieluń na 2012 ro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dłużenie Gminy Wielu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a kwota długu z tytułu pożyczek i kredytów na koniec 2011 roku 20.354.817, 03 z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475"/>
        <w:gridCol w:w="1658"/>
        <w:gridCol w:w="1658"/>
        <w:gridCol w:w="959"/>
      </w:tblGrid>
      <w:tr>
        <w:trPr>
          <w:trHeight w:val="255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4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4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Tytuł pożyczki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Kwota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Kwota do spłaty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ożyczki/kredytu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na dn. 31.12.2011r.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I</w:t>
            </w:r>
          </w:p>
        </w:tc>
        <w:tc>
          <w:tcPr>
            <w:tcW w:w="4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u w:val="single"/>
                <w:lang w:eastAsia="pl-PL"/>
              </w:rPr>
              <w:t>Pożyczki z WFOŚiGW w Łodzi</w:t>
            </w:r>
          </w:p>
        </w:tc>
        <w:tc>
          <w:tcPr>
            <w:tcW w:w="1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ermomodernizacja Szkoły Podstawowej nr 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797 18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39 154,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ermomodernizacja 2 bloków  przy ul. 3 Maja 9, 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797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59 40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analizacja sanitarna we wsi Kadłu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 199 999,7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59 999,9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łączenie ul. Popiełuszki do ul Warszawskiej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9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52 00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analizacja sanitarna w ul. POW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4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0 00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ermomodernizacja  budynku Szkoły Podstawowej nr  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78 5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43 55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7.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ermomodernizacja budynku przy ul. Skłodowskiej nr 10, 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49 041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4 712,3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.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analizacja sanitarna w ul. Długosza i Zawadzkiego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20 6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96 18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9.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ermomodernizacja budynku przy ul. Okólnej  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40 000,00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2 000,00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.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ermomodernizacja budynku przy ul. Skłodowskiej nr  2, 6, 8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32 079,26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1 965,16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1.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ermomodernizacja Szkoły Podstawowej w Kadłubie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60 800,00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44 320,00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2.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ermomodernizacja Szkoły Podstawowej w Gaszynie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26 880,00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45 280,00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3.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ermomodernizacja budynku Publicznego  Przedszkola nr  2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70 212,00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15 512,00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4.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Termomodernizacja budynku M i G Biblioteki Publicznej 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29 000,00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46 222,20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5.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ermomodernizacja budynku przy ul. Skłodowskiej nr  3, 17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82 505,00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5 884,69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,25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6.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analizacja sanitarna wraz z przyłączami w ul. Dębowej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26 500,00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0600,00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,25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7.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ermomodernizacja budynku Publicznego Przedszkola nr 1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54 960,00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69 973,18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,25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8.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analizacja sanitarna we wsi Ruda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 982 000,00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 259 600,00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9.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Linia segregacji odpadów i kompostownia 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 418 820,41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 935 056,33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0.</w:t>
            </w:r>
          </w:p>
        </w:tc>
        <w:tc>
          <w:tcPr>
            <w:tcW w:w="4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Termomodernizacja budynku Publicznego Przedszkola nr  4 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79 295,00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89 074,76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,5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1.</w:t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ermomodernizacja budynku przy ul.Skłodowskiej nr  3-5, 11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30 000,00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1 466,69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,5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2.</w:t>
            </w:r>
          </w:p>
        </w:tc>
        <w:tc>
          <w:tcPr>
            <w:tcW w:w="4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analizacja sanitarna - osiedle Kościuszki II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97 800,00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38 240,00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3.</w:t>
            </w:r>
          </w:p>
        </w:tc>
        <w:tc>
          <w:tcPr>
            <w:tcW w:w="44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zewód sanitarny od ul. Kolejowej do ul. Błońskiej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76 540,00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08 368,00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4.</w:t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analizacja deszczowa w ul. N. Rynek, Zamenhofa, Wodna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53 000,00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24 440,00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5.</w:t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ermomodernizacja budynku przy ul. Skłodowskiej nr 7/9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75 000,00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8 750,00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6.</w:t>
            </w:r>
          </w:p>
        </w:tc>
        <w:tc>
          <w:tcPr>
            <w:tcW w:w="44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analizacja sanitarna w ul.  Rymarkiewicz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20 000,00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20 000,00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,75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7. </w:t>
            </w:r>
          </w:p>
        </w:tc>
        <w:tc>
          <w:tcPr>
            <w:tcW w:w="44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ermomodernizacja budynku na os.  Stare Sady 12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0 000,00 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0 000,00 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,75 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8.</w:t>
            </w:r>
          </w:p>
        </w:tc>
        <w:tc>
          <w:tcPr>
            <w:tcW w:w="44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Termomodernizacja budynku na os. Wyszyńskiego 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,75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9.</w:t>
            </w:r>
          </w:p>
        </w:tc>
        <w:tc>
          <w:tcPr>
            <w:tcW w:w="44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ermomodernizacja budynku przy ul. Długosza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70 000,00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70 000,00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,75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RAZEM POŻYCZKI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16 557 712,39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10 141 749,23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II</w:t>
            </w:r>
          </w:p>
        </w:tc>
        <w:tc>
          <w:tcPr>
            <w:tcW w:w="4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u w:val="single"/>
                <w:lang w:eastAsia="pl-PL"/>
              </w:rPr>
              <w:t>Kredyty bankowe</w:t>
            </w:r>
          </w:p>
        </w:tc>
        <w:tc>
          <w:tcPr>
            <w:tcW w:w="1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redyt na spłatę wcześniej zaciągniętych zobowiązań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 200 00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m.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redyt na spłatę wcześniej zaciągniętych zobowiązań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9 074 680,96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9 074 680,96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m.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RAZEM KREDYT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10 574 680,96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10 274 680,9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RAZEM ZADŁUŻENI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27 132 393,35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20 416 430,1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Kwota umorzenia w 2011 roku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-61 613,1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Kwota długu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 xml:space="preserve">20 354 817,03   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aldo zadłużenia składają się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życzki z Wojewódzkiego Funduszu Ochrony Środowiska i Gospodarki Wodnej w Łodzi 10 141 749,23 zł;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edyt długoterminowy z ING Bank Śląski 1.500.000 zł;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dyt na spłatę wcześniej zaciągniętych zobowiązań 9 074 680,96 z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do zadłużenia pomniejsza kwota umorzonych spłat w 2011 ro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gnozowana kwota długu na początek 2012 rok  23 114 474,95 zł </w:t>
      </w:r>
      <w:r>
        <w:rPr>
          <w:rFonts w:cs="Times New Roman" w:ascii="Times New Roman" w:hAnsi="Times New Roman"/>
          <w:sz w:val="24"/>
          <w:szCs w:val="24"/>
        </w:rPr>
        <w:t>(kwota zadłużenia  20 354 817,03 powiększona o kwotę zobowiązania z tytułu modernizacji oświetlenia ulicznego miasta i gminy Wieluń + 2 759 657,92 zł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anowane przychody w 2012 roku 6 649 167,26  zł, </w:t>
      </w:r>
      <w:r>
        <w:rPr>
          <w:rFonts w:cs="Times New Roman" w:ascii="Times New Roman" w:hAnsi="Times New Roman"/>
          <w:sz w:val="24"/>
          <w:szCs w:val="24"/>
        </w:rPr>
        <w:t>z następujących tytułów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tytułu  pożyczek z Wojewódzkiego Funduszu Ochrony Środowiska i Gospodarki Wodnej w Łodzi  wynoszą -  1 580 000,00 zł, w tym;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8"/>
      </w:tblGrid>
      <w:tr>
        <w:trPr>
          <w:trHeight w:val="300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spacing w:lineRule="auto" w:line="240"/>
              <w:ind w:right="-278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udowa kanalizacji sanitarnej dla wsi Urbanice   600 000,00</w:t>
            </w:r>
          </w:p>
        </w:tc>
      </w:tr>
      <w:tr>
        <w:trPr>
          <w:trHeight w:val="270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udowa kanalizacji sanitarnej dla wsi Bieniądzice  700 000,00</w:t>
            </w:r>
          </w:p>
        </w:tc>
      </w:tr>
      <w:tr>
        <w:trPr>
          <w:trHeight w:val="31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ermomodernizacja budynku mieszkalnego przy ul. 18 Stycznia 2  kwota 135 00,00</w:t>
            </w:r>
          </w:p>
        </w:tc>
      </w:tr>
      <w:tr>
        <w:trPr>
          <w:trHeight w:val="270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rmomodernizacja budynku mieszkalnego przy ul. Krakowskie Przedmieście 4 kwota 85 000,00</w:t>
            </w:r>
          </w:p>
        </w:tc>
      </w:tr>
      <w:tr>
        <w:trPr>
          <w:trHeight w:val="270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rmomodernizacja budynku mieszkalnego przy ul. Krakowskie Przedmieście 6 kwota 60 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)    </w:t>
      </w:r>
      <w:r>
        <w:rPr>
          <w:rFonts w:cs="Times New Roman" w:ascii="Times New Roman" w:hAnsi="Times New Roman"/>
          <w:sz w:val="24"/>
          <w:szCs w:val="24"/>
        </w:rPr>
        <w:t>z tytułu kredytu w kwocie 5.069.167 167,26 zł, w tym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kredyt na spłatę wcześniej zaciągniętych zobowiązań  2 822 514,26 zł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kredyt na pokrycie deficytu budżetowego 2 24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6 653,00 z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lanowane rozchody w 2012 roku: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łata kredytów i pożyczek  2 822 514,26 zł;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łata zadłużenia z tytułu zawartej umowy na modernizacje oświetlenia ulicznego miasta i gminy Wieluń 306.642,33 z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owana kwota długu na koniec roku 26.634.485,62 z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y wskaźnik zadłużenia w stosunku do planowanych dochodów wynosi 36,1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. Gmina Wieluń nie udzielała gwarancji i poręczeń z budżetu gmin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 Wykaz projektów realizowanych z udziałem środków pochodzenia unijnego oraz innych źródeł zagranicznych nie podlegających zwrotow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Wieluń</w:t>
      </w:r>
      <w:r>
        <w:rPr>
          <w:rFonts w:cs="Times New Roman" w:ascii="Times New Roman" w:hAnsi="Times New Roman"/>
          <w:sz w:val="24"/>
          <w:szCs w:val="24"/>
        </w:rPr>
        <w:t xml:space="preserve">  jest partnerem w realizowanym przedsięwzięciu o nazwie „Wzmocnienie roli Szlaku Bursztynowego i innych szlaków tematycznych w zintegrowanym produkcie turystycznym województwa łódzkiego”. Projekt jest realizowany w latach 2008 – 2012. Wartość całkowita projektu dla Gminy Wielun wynosi – 3.007.792 zł, w ramach projektu jest realizowana: Mury obronne –„Baszta Męczarnia”, wieża Ratusza , Muzeum Ziemi Wieluńskiej i Punkt Informacji Turystycznej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adanie „Odnowa centrum miejscowości Kurów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jest współfinansowane przy udziale środków europejskich w ramach działania 4.1, „Wdrażanie lokalnych strategii rozwoju” w ramach działania „Odnowa i rozwój wsi”  realizowanej przez lokalną grupę działania. Koszt zadnia 1.188.512 zł. Lata realizacji 2011 – 2012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22:00Z</dcterms:created>
  <dc:creator>um</dc:creator>
  <dc:description/>
  <cp:keywords/>
  <dc:language>en-US</dc:language>
  <cp:lastModifiedBy>Włodarczyk</cp:lastModifiedBy>
  <cp:lastPrinted>2011-11-14T17:21:00Z</cp:lastPrinted>
  <dcterms:modified xsi:type="dcterms:W3CDTF">2011-11-24T14:22:00Z</dcterms:modified>
  <cp:revision>2</cp:revision>
  <dc:subject/>
  <dc:title/>
</cp:coreProperties>
</file>