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chwał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ady Miejskiej w Wieluniu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5 listopada 2010 r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Wieloletniej Prognozy Finansowej Gminy Wieluń na lata 2011-2020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226, 227, 228, 230, 243 ustawy z dnia 27 sierpnia 2009 r. o finansach publicznych (Dz. U. Nr 157, poz. 1240; z 2010 r. Nr 28 poz. 146, Nr 96 poz. 620, Nr 123 poz. 835, Nr 152, poz. 1020) oraz art. 121 ust. 1, 7 i 8 i art. 122 ust. 2 i 3 ustawy z dnia 27 sierpnia 2009 r. Przepisy wprowadzające ustawę o finansach publicznych (Dz. U. nr 157, poz. 1241; Dz. U. Nr 219, poz. 1706) uchwala się, co następuje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§ 1. Uchwala się Wieloletnią Prognozę Finansową zgodnie z załącznikiem nr 1 do uchwały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§ 2. Uchwala się wykaz przedsięwzięć do Wieloletniej Prognozy Finansowej zgodnie z załącznikiem nr 2 do niniejszej uchwały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§ 3. Ustala się limity wydatków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na wieloletnie przedsięwzięcia inwestycyjne zgodnie z zał. nr 2 do uchwały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na wieloletnie projekty i programy realizowane ze środków pochodzących z budżetu Unii Europejskiej, z niepodlegających zwrotowi środków pochodzacych z pomocy udzielonej przez państwa członkowskie Europejskiego Porozumienia o Wolnym Handlu (EFTA) oraz z innych środków niepodlegajacych zwrotowi pochodzących z zagranicy, zgodnie z zał. nr 2 do uchwały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§ 4 .1. Upoważnia się Burmistrza Wielunia do zaciagania zobowiązań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związanych z realizacją zamieszczonych w Wieloletniej Prognozie Finansowej przedsięwzięć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z tytułu umów, ktorych realizacja w roku budżetowym i w latach następnych jest niezbędna do zapewnienia ciągłości działania jednostki i z których wynikające płatności wykraczają poza rok budżetowy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Upoważnia się Burmistrza do przekazania uprawnień innym jednostkom organizacyjnym gminy do zaciągania zobowiazań z tytułu umów, ktorych realizacja w roku budżetowym i w latach następnych jest niezbędna do zapewnienia ciągłości działania jednostki i z których wynikające płatności wykraczają poza rok budżetowy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§ 5. Wykonanie uchwały powierza sie Burmistrzowi Wieluni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§ 6 .Uchwała wchodzi w życie z dniem podjęcia z mocą obowiązująca od 1 stycznia 2011 roku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8:00Z</dcterms:created>
  <dc:creator>um</dc:creator>
  <dc:description/>
  <cp:keywords/>
  <dc:language>en-US</dc:language>
  <cp:lastModifiedBy>um</cp:lastModifiedBy>
  <dcterms:modified xsi:type="dcterms:W3CDTF">2010-12-02T07:28:00Z</dcterms:modified>
  <cp:revision>2</cp:revision>
  <dc:subject/>
  <dc:title/>
</cp:coreProperties>
</file>