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Termomodernizacja budynku mieszkalnego przy ul. Krakowskie Przedmieście 6 w Wieluniu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84454 - 2012; data zamieszczenia: 03.08.2012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um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Termomodernizacja budynku mieszkalnego przy ul. Krakowskie Przedmieście 6 w Wielu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3) Określenie przedmiotu oraz wielkości lub zakresu zamówienia:</w:t>
      </w:r>
      <w:r>
        <w:rPr>
          <w:rFonts w:cs="Arial CE" w:ascii="Arial CE" w:hAnsi="Arial CE"/>
        </w:rPr>
        <w:t xml:space="preserve"> Zakres robót obejmuje: wymianę stolarki okiennej drewnianej na PCW, montaż krat okiennych piwnic, wymianę parapetów zewnętrznych z blachy powlekanej, ocieplenie ścian zewnętrznych styropianem gr. 12 cm metodą lekką-mokrą, ocieplenie wełną mineralną gr. 10 cm stropu poddasza, ocieplenie ścian zewnętrznych piwnic styropianem hydrofobizowanym gr 12 cm z wykonaniem hydroizolacji, przełożenie kostki</w:t>
        <w:br/>
        <w:t>i płytek chodnikowych, ułożenie nowej opaski z kostki brukowej betonowej, wymianę rynien i rur spustowych na PCW, wymianę pokrycia daszku nad wejściem do budynku, obróbki blacharskie, uzupełnienie tynków, remont balkonów, wymianę oprawy oświetlenia zewnętrznego, wymiana instalacji odgromowej pionowej. Zakres rzeczowy robót przedstawiony został w: 1) projekcie budowlanym, 2) specyfikacji technicznej wykonania i odbioru robót budowlanych (STWiORB),</w:t>
        <w:br/>
        <w:t>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Uwaga: Wykonawca musi wycenić montaż rusztowania ramowego elewacyjnego od strony północnej bez możliwości oparcia na dachu sąsiadującego budynku przylegającego do budynku docieplanego. Zamówienie jest współfinansowane przez WFOŚiGW w Łodzi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Czy przewiduje się udzielenie zamówień uzupełniających:</w:t>
      </w:r>
      <w:r>
        <w:rPr>
          <w:rFonts w:cs="Arial CE" w:ascii="Arial CE" w:hAnsi="Arial CE"/>
        </w:rPr>
        <w:t xml:space="preserve"> tak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5) Wspólny Słownik Zamówień (CPV):</w:t>
      </w:r>
      <w:r>
        <w:rPr>
          <w:rFonts w:cs="Arial CE" w:ascii="Arial CE" w:hAnsi="Arial CE"/>
        </w:rPr>
        <w:t xml:space="preserve"> 45.44.30.00-4, 45.42.10.00-4, 45.31.00.00-3, 45.40.00.00-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15.11.2012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22.08.2012 r. do godz. 13.00 w wysokości 6 000,00 zł (słownie: sześć tysięcy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Czy przewiduje się udzielenie zaliczek na poczet wykonania zamówienia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Działalność prowadzona na potrzeby wykonania przedmiotu zamówienia nie wymaga posiadania specjalnych uprawnień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celu potwierdzenia wiedzy i doświadczenia Wykonawcy winni udokumentować zrealizowanie w okresie ostatnich pięciu lat przed upływem terminu składania ofert, a jeżeli okres prowadzenia działalności jest krótszy - w tym okresie roboty budowlanej polegającej na wykonaniu minimum jednej roboty dociepleniowej o wartości nie mniejszej niż 150 000,00 zł w ramach jednej umowy. Robota ma obejmować roboty dociepleniowe lub roboty dociepleniowe z wymianą stolarki. Ocena spełniania wyżej opisanych warunków udziału</w:t>
        <w:br/>
        <w:t>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potencjału technicznego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 spełnienie warunku dotyczącego dysponowania osobami zdolnymi do wykonania zamówienia Zamawiający uzna dysponowanie osobami mającymi uprawnienia budowlane w zakresie kierowania robotami budowlanymi w specjalności: a) konstrukcyjno-budowlanej bez ograniczeń - minimum 1 osoba b) instalacyjnej w zakresie instalacji i urządzeń elektrycznych i elektroenergetycznych bez ograniczeń - minimum 1 osoba. Ocena spełniania wyżej opisanych warunków udziału w postępowaniu dokonywana będzie </w:t>
        <w:br/>
        <w:t>w oparciu o złożone przez Wykonawcę w niniejszym postępowaniu dokumenty</w:t>
        <w:br/>
        <w:t>i oświadczenia na zasadzie spełnia/nie spełni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) INFORMACJA O OŚWIADCZENIACH LUB DOKUMENTACH, JAKIE MAJĄ DOSTARCZYĆ WYKONAWCY W CELU POTWIERDZENIA SPEŁNIANIA WARUNKÓW UDZIAŁU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</w:t>
        <w:br/>
        <w:t>w art. 22 ust. 1 ustawy, oprócz oświadczenia o spełnieniu warunków udziału</w:t>
        <w:br/>
        <w:t>w postępowaniu, należy przedłożyć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</w:t>
        <w:br/>
        <w:t xml:space="preserve">a jeżeli okres prowadzenia działalności jest krótszy - w tym okresie, z podaniem ich rodzaju i wartości, daty i miejsca wykonania oraz załączeniem dokumentu potwierdzającego, że roboty zostały wykonane zgodnie z zasadami sztuki budowlanej i prawidłowo ukończone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</w:t>
        <w:br/>
        <w:t xml:space="preserve">o podstawie do dysponowania tymi osobami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oświadczenie o braku podstaw do wykluczenia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</w:t>
        <w:br/>
        <w:t xml:space="preserve">w zakresie art. 24 ust. 1 pkt 2 ustawy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nie zalega z uiszczaniem podatków, opłat, składek na ubezpieczenie społeczne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dodatkowe kryteria i ich znaczenie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2.2) Czy przeprowadzona będzie aukcja elektroniczna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</w:rPr>
        <w:t>tak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</w:t>
        <w:br/>
        <w:t xml:space="preserve">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</w:t>
        <w:br/>
        <w:t>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- 36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22.08.2012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20.09.2012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1:00Z</dcterms:created>
  <dc:creator>Majtyka</dc:creator>
  <dc:description/>
  <dc:language>en-US</dc:language>
  <cp:lastModifiedBy>Arkadiusz Prygiel</cp:lastModifiedBy>
  <cp:lastPrinted>2012-08-03T10:17:00Z</cp:lastPrinted>
  <dcterms:modified xsi:type="dcterms:W3CDTF">2012-08-03T08:19:00Z</dcterms:modified>
  <cp:revision>5</cp:revision>
  <dc:subject/>
  <dc:title>IR-7040/127/04/05</dc:title>
</cp:coreProperties>
</file>