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Docieplenie elewacji i zmiana konstrukcji dachu-budynek ul. POW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84184 - 2012; data zamieszczenia: 03.08.2012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um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Docieplenie elewacji i zmiana konstrukcji dachu-budynek ul. POW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Zakres rzeczowy obejmuje: wymianę dachu, ocieplenie stropu; wymianę stolarki okiennej, remont elewacji, remont schodów, wykonanie tynków i okładzin wewnętrznych, roboty malarskie. Zakres rzeczowy robót przedstawiony został w: 1) projekcie budowlanym, 2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Miejsce realizacji zamówienia: łącznik budynku Samodzielnego Referatu Świadczeń Socjalnych, Wieluń, ul. POW 14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tak.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45.44.30.00-4, 45.42.10.00-4, 45.40.00.00-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0.11.2012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21.08.2012 r. do godz. 13.00 w wysokości 2 200,00 zł (słownie: dwa tysiące dwieście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/>
      </w:pPr>
      <w:r>
        <w:rPr>
          <w:rFonts w:cs="Arial" w:ascii="Arial" w:hAnsi="Arial"/>
        </w:rPr>
        <w:t>Działalność prowadzona na potrzeby wykonania przedmiotu zamówienia nie wymaga posiadania specjalnych uprawnień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wiedzy i doświadczenia Wykonawcy winni udokumentować zrealizowanie w okresie ostatnich pięciu lat przed upływem terminu składania ofert, a jeżeli okres prowadzenia działalności jest krótszy - w tym okresie roboty budowlanej polegającej na wykonaniu minimum jednej roboty dociepleniowej o wartości nie mniejszej niż 80 000,00 zł w ramach jednej umowy. Robota ma obejmować roboty dociepleniowe lub roboty dociepleniowe z wymianą stolarki. Ocena spełniania wyżej opisanych warunków udziału</w:t>
        <w:br/>
        <w:t>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tencjału technicznego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w zakresie kierowania robotami budowlanymi w specjalności konstrukcyjno-budowlanej bez ograniczeń - minimum 1 osoba. Ocena spełniania wyżej opisanych warunków udziału</w:t>
        <w:br/>
        <w:t>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.1) W zakresie wykazania spełniania przez wykonawcę warunków, o których mowa </w:t>
        <w:br/>
        <w:t>w art. 22 ust. 1 ustawy, oprócz oświadczenia o spełnieniu warunków udziału</w:t>
        <w:br/>
        <w:t>w postępowaniu, należy przedłoży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</w:t>
        <w:br/>
        <w:t xml:space="preserve">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dodatkowe kryteria i ich znaczenie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</w:t>
        <w:br/>
        <w:t>w przypadku zmiany kluczowego specjalisty, nowy kluczowy specjalista musi spełniać wymagania określone dla danego specjalisty; 4) Wykonawca obowiązany jest zmienić kluczowego specjalistę zgodnie z żądaniem Zamawiającego w terminie wskazanym we wniosku Zamawiającego.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>4. Wykonawca nie będzie miał prawa do przedłużenia terminu wykonania umowy, jeżeli Zamawiający udowodni, że przedłużenie terminu wynika z przyczyn leżących po stronie Wykonawcy. 5. Zmiana wynagrodzenia może nastąpić w przypadku ustawowej zmiany stawki podatku VAT.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</w:t>
        <w:br/>
        <w:t>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</w:t>
        <w:br/>
        <w:t>w Wieluniu, ul. Piłsudskiego 14, Biuro Zamówień Publicznych, pokój nr 9. Cena SIWZ - 42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21.08.2012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19.09.2012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10:00Z</dcterms:created>
  <dc:creator>Majtyka</dc:creator>
  <dc:description/>
  <cp:keywords/>
  <dc:language>en-US</dc:language>
  <cp:lastModifiedBy>Arkadiusz Prygiel</cp:lastModifiedBy>
  <cp:lastPrinted>2012-08-03T09:18:00Z</cp:lastPrinted>
  <dcterms:modified xsi:type="dcterms:W3CDTF">2012-08-03T07:21:00Z</dcterms:modified>
  <cp:revision>6</cp:revision>
  <dc:subject/>
  <dc:title>IR-7040/127/04/05</dc:title>
</cp:coreProperties>
</file>