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Wieluń: Zakup wraz z dostawą i montażem zestawów oraz pojedynczych elementów zabawowych na place zabaw dla dzieci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81994 - 2012; data zamieszczenia: 02.08.2012 r.</w:t>
      </w:r>
      <w:r>
        <w:rPr>
          <w:rFonts w:cs="Arial" w:ascii="Arial" w:hAnsi="Arial"/>
          <w:sz w:val="28"/>
          <w:szCs w:val="28"/>
        </w:rPr>
        <w:br/>
        <w:t>OGŁOSZENIE O ZAMÓWIENIU - dostaw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um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Zakup wraz z dostawą i montażem zestawów oraz pojedynczych elementów zabawowych na place zabaw dla dzieci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dostaw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3) Określenie przedmiotu oraz wielkości lub zakresu zamówienia:</w:t>
      </w:r>
      <w:r>
        <w:rPr>
          <w:rFonts w:cs="Arial" w:ascii="Arial" w:hAnsi="Arial"/>
        </w:rPr>
        <w:t xml:space="preserve"> Zakres rzeczowy obejmuje zakup wraz z dostawą i montażem: 1) zestaw zabawowy z dwoma zjeżdżalniami, - 1 szt., 2) zestaw zabawowy z jedną zjeżdżalnią - 4 szt., 3) huśtawka dwustanowiskowa - 2 szt., 4) huśtawka wagowa - 3 szt., 5) bujak - sprężynowiec typu auto lub zwierzak - 3 szt., 6) piaskownica sześciokątna - 2 szt., </w:t>
        <w:br/>
        <w:t>7) karuzela tarczowa - 2 szt., 8) zestaw zabawowy z wieżą - 1szt., 9) zjeżdżalnia - 1 szt., 10) tablica informacyjna z regulaminem - 6 szt. Wykaz punktów dostawy i montażu zakupionych elementów: Wykaz punktów dostawy i montażu zakupionych elementów: 1) Plac zabaw - Wieluń, ul. Okólna, działka nr 33, obręb 8: bujak - sprężynowiec auto lub zwierzak, huśtawka wagowa, zestaw z wieżą, tablica informacyjna - regulamin, 2) Plac zabaw - Wieluń, Park im. Rotmistrza Pileckiego, działka</w:t>
        <w:br/>
        <w:t>nr 407, obręb 7: huśtawka 2 stanowiskowa, bujak - sprężynowiec typu auto lub zwierzak, huśtawka wagowa, piaskownica sześciokątna, karuzela tarczowa, zestaw zabawowy z dwoma zjeżdżalniami, tablica informacyjna - regulamin, 3) Plac zabaw - Wieluń, Os. Wojska Polskiego, działka nr 92/13, obręb 7: huśtawka 2 stanowiskowa, bujak - sprężynowiec typu auto lub zwierzak, huśtawka wagowa, piaskownica sześciokątna, karuzela tarczowa, zestaw zabawowy z jedną zjeżdżalnią, tablica informacyjna - regulamin, 4) Plac zabaw - Wieluń ul. Roweckiego Grota - działka nr 222/2, obręb 12, zestaw zabawowy z jedną zjeżdżalnią, tablica informacyjna - regulamin, 5) Plac zabaw - Wieluń,</w:t>
        <w:br/>
        <w:t xml:space="preserve">ul. Orzeszkowej - działka nr 46/3, obręb 10: zestaw zabawowy z jedną zjeżdżalnią, tablica informacyjna - regulamin, 6) Plac zabaw - Wieluń, ul. Zawadzkiego 61/14, 61/15, obręb 2: zestaw zabawowy z jedną zjeżdżalnią, tablica informacyjna - regulamin, 7) Plac zabaw - Widoradz, działka </w:t>
        <w:br/>
        <w:t>nr 70: zjeżdżalnia. Szczegółowy opis przedmiotu zamówienia zawiera Załącznik nr 7 do SIWZ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Czy przewiduje się udzielenie zamówień uzupełniających:</w:t>
      </w:r>
      <w:r>
        <w:rPr>
          <w:rFonts w:cs="Arial" w:ascii="Arial" w:hAnsi="Arial"/>
        </w:rPr>
        <w:t xml:space="preserve"> ta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7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5) Wspólny Słownik Zamówień (CPV):</w:t>
      </w:r>
      <w:r>
        <w:rPr>
          <w:rFonts w:cs="Arial" w:ascii="Arial" w:hAnsi="Arial"/>
        </w:rPr>
        <w:t xml:space="preserve"> 65.00.00.00-3, 37.53.52.00-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Okres w dniach: 14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10.08.2012 r. do godz. 13.00 w wysokości: 780,00 zł (słownie: siedemset osiemdziesiąt złotych 00/100)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Czy przewiduje się udzielenie zaliczek na poczet wykonania zamówienia:</w:t>
      </w:r>
      <w:r>
        <w:rPr>
          <w:rFonts w:cs="Arial" w:ascii="Arial" w:hAnsi="Arial"/>
        </w:rPr>
        <w:t xml:space="preserve"> ni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numPr>
          <w:ilvl w:val="1"/>
          <w:numId w:val="4"/>
        </w:numPr>
        <w:spacing w:lineRule="atLeast" w:line="300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ć prowadzona na potrzeby wykonania przedmiotu zamówienia nie wymaga posiadania specjalnych uprawnień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potwierdzenia wiedzy i doświadczenia Wykonawcy winni udokumentować zrealizowanie przynajmniej jednej dostawy w zakresie wyposażenia placów zabaw wraz z montażem wyposażenia o wartości nie mniejszej niż brutto 80 000,00 zł, w okresie ostatnich trzech lat przed upływem terminu składania ofert, a jeżeli okres prowadzenia działalności jest krótszy - w tym okresie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i osobami zdolnymi do wykonania zamówienia.</w:t>
      </w:r>
    </w:p>
    <w:p>
      <w:pPr>
        <w:pStyle w:val="Normal"/>
        <w:numPr>
          <w:ilvl w:val="0"/>
          <w:numId w:val="4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) INFORMACJA O OŚWIADCZENIACH LUB DOKUMENTACH, JAKIE MAJĄ DOSTARCZYĆ WYKONAWCY W CELU POTWIERDZENIA SPEŁNIANIA WARUNKÓW UDZIAŁU</w:t>
        <w:br/>
        <w:t>W P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.1) W zakresie wykazania spełniania przez wykonawcę warunków, o których mowa </w:t>
        <w:br/>
        <w:t xml:space="preserve">w art. 22 ust. 1 ustawy, oprócz oświadczenia o spełnieniu warunków udziału </w:t>
        <w:br/>
        <w:t>w postępowaniu, należy przedłożyć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</w:t>
        <w:br/>
        <w:t xml:space="preserve">a jeżeli okres prowadzenia działalności jest krótszy - w tym okresie, z podaniem ich wartości, przedmiotu, dat wykonania i odbiorców, oraz załączeniem dokumentu potwierdzającego, że te dostawy lub usługi zostały wykonane lub są wykonywane należycie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tLeast" w:line="300" w:before="100" w:after="180"/>
        <w:ind w:left="117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 braku podstaw do wykluczenia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</w:t>
        <w:br/>
        <w:t xml:space="preserve">w zakresie art. 24 ust. 1 pkt 2 ustawy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nie otwarto jego likwidacji ani nie ogłoszono upadłości - wystawiony nie wcześniej niż 6 miesięcy przed upływem terminu składania wniosków o dopuszczenie do udziału</w:t>
        <w:br/>
        <w:t xml:space="preserve">w postępowaniu o udzielenie zamówienia albo składania ofert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tLeast" w:line="300" w:before="100" w:after="180"/>
        <w:ind w:left="1170" w:right="300" w:hanging="360"/>
        <w:jc w:val="both"/>
        <w:rPr/>
      </w:pPr>
      <w:r>
        <w:rPr>
          <w:rFonts w:cs="Arial" w:ascii="Arial" w:hAnsi="Arial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" w:ascii="Arial" w:hAnsi="Arial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najniższa cena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2.2) Czy przeprowadzona będzie aukcja elektroniczna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" w:ascii="Arial" w:hAnsi="Arial"/>
        </w:rPr>
        <w:t>tak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Zgodnie z art. 144 ust. 1 ustawy Pzp przewiduje się możliwość dokonania niżej wymienionych zmian: Wykonawca może żądać przedłużenia terminu wykonania przedmiotu umowy o czas opóźnienia Zamawiającego, jeżeli takie opóźnienie jest lub będzie miało wpływ na wykonanie przedmiotu umowy, w wykonaniu następujących zobowiązań: 1) przekazania terenu budowy, 2) przekazania dokumentów budowy (zgłoszenia robót budowlanych, innych dokumentów wymaganych przepisami, do których Zamawiający jest zobowiązany), 3) zapewnienia możliwości poboru wody i energii elektrycznej na potrzeby budowy, 4) zmiany terminu dokonania prób końcowych i wniosku o dokonanie prób dodatkowych nie objętych umową, 5) zmiany terminu dokonania odbiorów przewidzianych w umowie, 6) jakiegokolwiek opóźnienia, utrudnienia lub przeszkód spowodowanych przez lub dających się przypisać Zamawiającemu. 2. Wykonawca może żądać przedłużenia terminu wykonania przedmiotu umowy o czas opóźnienia, jeżeli takie opóźnienie jest lub będzie miało wpływ na wykonanie przedmiotu umowy, w przypadku: 1) zawieszenia robót przez Zamawiającego, 2) szczególnie niesprzyjających warunków atmosferycznych, 3) siły wyższej. 3. Wykonawca nie będzie miał prawa do przedłużenia terminu wykonania umowy, jeżeli Zamawiający udowodni, że przedłużenie terminu wynika z przyczyn leżących po stronie Wykonawcy. 4. Zmiana wynagrodzenia może nastąpić</w:t>
        <w:br/>
        <w:t xml:space="preserve">w przypadku ustawowej zmiany stawki podatku VAT. 5. Wynagrodzenie może ulec zmniejszeniu </w:t>
        <w:br/>
        <w:t xml:space="preserve">w przypadku odstąpienia przez Zamawiającego od realizacji części przedmiotu umowy oraz </w:t>
        <w:br/>
        <w:t>w przypadku odstąpienia od umowy przez Strony. 6. Nie jest dopuszczalna zmiana Wykonawcy za wyjątkiem sukcesji generalnej, w tym dziedziczenia prawa w spółkach handlowych, przekształcenia, sukcesji z mocy prawa. 7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10.08.2012 r.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08.09.2012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firstLine="708"/>
        <w:jc w:val="both"/>
        <w:rPr/>
      </w:pPr>
      <w:r>
        <w:rPr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</w:rPr>
        <w:t xml:space="preserve">z up. Burmistrza </w:t>
      </w:r>
    </w:p>
    <w:p>
      <w:pPr>
        <w:pStyle w:val="Normal"/>
        <w:ind w:left="4956" w:firstLine="708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Janusz Pamuła </w:t>
      </w:r>
    </w:p>
    <w:p>
      <w:pPr>
        <w:pStyle w:val="Normal"/>
        <w:ind w:left="3540" w:hanging="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Zastępca Naczelnik Wydziału Inwestycji i Rozwoju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2:00Z</dcterms:created>
  <dc:creator>Majtyka</dc:creator>
  <dc:description/>
  <cp:keywords/>
  <dc:language>en-US</dc:language>
  <cp:lastModifiedBy>Arkadiusz Prygiel</cp:lastModifiedBy>
  <cp:lastPrinted>2012-06-11T10:05:00Z</cp:lastPrinted>
  <dcterms:modified xsi:type="dcterms:W3CDTF">2012-08-02T08:44:00Z</dcterms:modified>
  <cp:revision>7</cp:revision>
  <dc:subject/>
  <dc:title>IR-7040/127/04/05</dc:title>
</cp:coreProperties>
</file>