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Wieluń: Wykonanie instalacji ciepłej wody oraz wymiana instalacji wodno-kanalizacyjnej w budynku na Os. Wojska Polskiego 6 </w:t>
        <w:br/>
        <w:t>w Wieluniu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249598 - 2012; data zamieszczenia: 13.07.2012 r.</w:t>
      </w:r>
      <w:r>
        <w:rPr>
          <w:rFonts w:cs="Arial" w:ascii="Arial" w:hAnsi="Arial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um.wielun.pl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Wykonanie instalacji ciepłej wody oraz wymiana instalacji wodno-kanalizacyjnej w budynku na Os. Wojska Polskiego 6 w Wieluniu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3) Określenie przedmiotu oraz wielkości lub zakresu zamówienia:</w:t>
      </w:r>
      <w:r>
        <w:rPr>
          <w:rFonts w:cs="Arial" w:ascii="Arial" w:hAnsi="Arial"/>
        </w:rPr>
        <w:t xml:space="preserve"> . Zakres rzeczowy obejmuje: 1) remont wewnętrznej instalacji wodno-kanalizacyjnej: a) demontaż zużytej instalacji wodno-kanalizacyjnej, b) montaż instalacji wody, w tym: - przewodów z rur miedzianych fi 15 mm - 54 mm: piony, poziomy i podejścia wodociągowe, - zaworów kulowych fi 15 mm - 50 mm, - wodomierzy skrzydełkowych fi 15 mm, 20 mm, - izolacji ciepłochronnej przewodów, - zaworów ze złączką fi 50 mm, - filtra siatkowego fi 50 mm w węźle wodomierzowym, - zaworu antyskażeniowego fi 50 mm </w:t>
        <w:br/>
        <w:t xml:space="preserve">w węźle wodomierzowym, - zaworów kątowych fi 15 mm, - baterii umywalkowych, zlewozmywakowych i wannowych, - zabudowy wodomierzy, c) montaż instalacji kanalizacji sanitarnej, w tym: - pionów i podejść kanalizacyjnych z rur PVC fi 50 mm - 110 mm, - rur wywiewnych fi 110 mm, - montaż misek ustępowych; 2) wykonanie wewnętrznej instalacji ccw dwuprzewodowej (cw + cyrkulacja) z rur miedzianych, zasilanej z istniejącego węzła cieplnego zlokalizowanego w piwnicy: </w:t>
        <w:br/>
        <w:t>a) 8 pionów rozdzielczych, w tym: podejścia rozbiorcze cwu, przewody cyrkulacyjne, b) podejścia do pionów, w tym: zawory kulowe mufowe, filtry siatkowe, wielofunkcyjne termostatyczne zawory cyrkulacyjne z funkcją równoważenia temperaturowego, c) wodomierze fi 15 mm i 20 mm, d) armatura odcinająca kulowa mufowa, e) izolacja przewodów otuliną ciepłochronną. Zakres rzeczowy robót przedstawiony został w: 1) projekcie budowlanym, 2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Czy przewiduje się udzielenie zamówień uzupełniających:</w:t>
      </w:r>
      <w:r>
        <w:rPr>
          <w:rFonts w:cs="Arial" w:ascii="Arial" w:hAnsi="Arial"/>
        </w:rPr>
        <w:t xml:space="preserve"> ta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5) Wspólny Słownik Zamówień (CPV):</w:t>
      </w:r>
      <w:r>
        <w:rPr>
          <w:rFonts w:cs="Arial" w:ascii="Arial" w:hAnsi="Arial"/>
        </w:rPr>
        <w:t xml:space="preserve"> 45.33.00.00-9, 45.00.00.00-7, 45.11.13.00-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31.10.2012 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- Gmina Wieluń wymaga wniesienia wadium do dnia 30.07.2012 r. do godz. 13.00 w wysokości 1 700,00 zł (słownie: jeden tysiąc siedemset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Czy przewiduje się udzielenie zaliczek na poczet wykonania zamówienia:</w:t>
      </w:r>
      <w:r>
        <w:rPr>
          <w:rFonts w:cs="Arial" w:ascii="Arial" w:hAnsi="Arial"/>
        </w:rPr>
        <w:t xml:space="preserve"> ni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tLeast" w:line="3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ć prowadzona na potrzeby wykonania przedmiotu zamówienia nie wymaga posiadania specjalnych uprawnień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tLeast" w:line="3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twierdzenia wiedzy i doświadczenia Wykonawcy winni udokumentować zrealizowanie w okresie ostatnich pięciu lat przed upływem terminu składania ofert, a jeżeli okres prowadzenia działalności jest krótszy - w tym okresie roboty budowlanej polegającej na wykonaniu minimum jednej roboty w zakresie instalacji wod-kan. o wartości nie mniejszej niż 90 000,00 zł w ramach jednej umowy. Ocena spełniania wyżej opisanych warunków udziału w postępowaniu dokonywana będzie w oparciu o złożone przez Wykonawcę </w:t>
        <w:br/>
        <w:t>w niniejszym postępowaniu dokumenty i oświadczenia na zasadzie spełnia/nie spełnia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tLeast" w:line="3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potencjału technicznego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tLeast" w:line="3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zna dysponowanie osobami mającymi uprawnienia budowlane w zakresie kierowania robotami budowlanymi w specjalności instalacyjnej w zakresie instalacji wod-kan. bez ograniczeń - minimum 1 osoba. Ocena spełniania wyżej opisanych warunków udziału w postępowaniu dokonywana będzie w oparciu o złożone przez Wykonawcę</w:t>
        <w:br/>
        <w:t>w niniejszym postępowaniu dokumenty i oświadczenia na zasadzie spełnia/nie spełnia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tLeast" w:line="3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) INFORMACJA O OŚWIADCZENIACH LUB DOKUMENTACH, JAKIE MAJĄ DOSTARCZYĆ WYKONAWCY W CELU POTWIERDZENIA SPEŁNIANIA WARUNKÓW UDZIAŁU</w:t>
        <w:br/>
        <w:t>W POSTĘPOWANIU ORAZ NIEPODLEGANIA WYKLUCZENIU NA PODSTAWIE ART. 24 UST. 1 USTAWY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</w:t>
        <w:br/>
        <w:t xml:space="preserve">w art. 22 ust. 1 ustawy, oprócz oświadczenia o spełnieniu warunków udziału </w:t>
        <w:br/>
        <w:t>w postępowaniu, należy przedłożyć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</w:t>
        <w:br/>
        <w:t xml:space="preserve">a jeżeli okres prowadzenia działalności jest krótszy - w tym okresie, z podaniem ich rodzaju i wartości, daty i miejsca wykonania oraz załączeniem dokumentu potwierdzającego, że roboty zostały wykonane zgodnie z zasadami sztuki budowlanej i prawidłowo ukończone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,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oświadczenie o braku podstaw do wykluczenia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</w:t>
        <w:br/>
        <w:t xml:space="preserve">w zakresie art. 24 ust. 1 pkt 2 ustawy,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>nie zalega z uiszczaniem podatków, opłat, składek na ubezpieczenie społeczne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</w:rPr>
        <w:t>nie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cena oraz dodatkowe kryteria i ich znaczenie: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- Cena - 90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- Gwarancja - 10 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2.2) Czy przeprowadzona będzie aukcja elektroniczna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</w:rPr>
        <w:t>tak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1. Zgodnie z art. 144 ust. 1 ustawy Prawo zamówień publicznych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b) niewywiązywania się kluczowego specjalisty z obowiązków wynikających</w:t>
        <w:br/>
        <w:t xml:space="preserve">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2. Wykonawca może żądać przedłużenia terminu wykonania przedmiotu umowy </w:t>
        <w:br/>
        <w:t>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4. Wykonawca nie będzie miał prawa do przedłużenia terminu wykonania umowy, jeżeli Zamawiający udowodni, że przedłużenie terminu wynika z przyczyn leżących po stronie Wykonawcy. 5. Zmiana wynagrodzenia może nastąpić w przypadku ustawowej zmiany stawki podatku VAT. 6. Wynagrodzenie może ulec zmniejszeniu w przypadku ograniczenia przez Zamawiającego zakresu rzeczowego przedmiotu umowy (roboty zaniechane)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</w:t>
        <w:br/>
        <w:t>w spółkach handlowych, przekształcenia, sukcesji 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</w:t>
        <w:br/>
        <w:t>w Wieluniu, ul. Piłsudskiego 14, Biuro Zamówień Publicznych, pokój nr 9. Cena SIWZ - 69,00 zł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30.07.2012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28.08.2012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  <w:t xml:space="preserve"> z up. Burmistrza 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muald Szewczuk </w:t>
      </w:r>
    </w:p>
    <w:p>
      <w:pPr>
        <w:pStyle w:val="Normal"/>
        <w:ind w:left="3540" w:firstLine="708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Naczelnik Wydziału Inwestycji i Rozwoju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56:00Z</dcterms:created>
  <dc:creator>Majtyka</dc:creator>
  <dc:description/>
  <cp:keywords/>
  <dc:language>en-US</dc:language>
  <cp:lastModifiedBy>Arkadiusz Prygiel</cp:lastModifiedBy>
  <cp:lastPrinted>2012-01-19T09:39:00Z</cp:lastPrinted>
  <dcterms:modified xsi:type="dcterms:W3CDTF">2012-07-13T07:12:00Z</dcterms:modified>
  <cp:revision>5</cp:revision>
  <dc:subject/>
  <dc:title>IR-7040/127/04/05</dc:title>
</cp:coreProperties>
</file>