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ieluń: Europejskie Święto Bursztynu 2012 - Rzymianie, Słowianie i Wikingowie spotkanie na bursztynowym szlaku</w:t>
      </w:r>
      <w:r>
        <w:rPr/>
        <w:br/>
      </w:r>
      <w:r>
        <w:rPr>
          <w:b/>
          <w:bCs/>
        </w:rPr>
        <w:t>Numer ogłoszenia: 215394 - 2012; data zamieszczenia: 22.06.2012 r.</w:t>
      </w:r>
      <w:r>
        <w:rPr/>
        <w:br/>
        <w:t>OGŁOSZENIE O ZAMÓWIENIU - usługi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"/>
        <w:spacing w:lineRule="auto" w:line="276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SEKCJA I: ZAMAWIAJĄCY</w:t>
      </w:r>
    </w:p>
    <w:p>
      <w:pPr>
        <w:pStyle w:val="Normal"/>
        <w:spacing w:lineRule="auto" w:line="276"/>
        <w:rPr/>
      </w:pPr>
      <w:r>
        <w:rPr>
          <w:b/>
          <w:bCs/>
        </w:rPr>
        <w:t>I. 1) NAZWA I ADRES:</w:t>
      </w:r>
      <w:r>
        <w:rPr/>
        <w:t xml:space="preserve"> Gmina   Wieluń ,  Plac  Kazimierza  Wielkiego  1, 98-300  Wieluń, woj. łódzkie, tel. 43 8860249, faks 43 8860260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"/>
        <w:spacing w:lineRule="auto" w:line="276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SEKCJA II: PRZEDMIOT ZAMÓWIENI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II.1.1) Nazwa nadana zamówieniu przez zamawiającego: </w:t>
      </w:r>
      <w:r>
        <w:rPr/>
        <w:t xml:space="preserve">  Europejskie  Święto  Bursztynu 2012 - Rzymianie, Słowianie i Wikingowie spotkanie na bursztynowym szlaku.</w:t>
      </w:r>
    </w:p>
    <w:p>
      <w:pPr>
        <w:pStyle w:val="Normal"/>
        <w:spacing w:lineRule="auto" w:line="276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Europejskie Święto Bursztynu 2012 - Rzymianie, Słowianie i Wikingowie spotkanie na bursztynowym szlaku. Niniejsze postępowanie o udzielenie zamówienia publicznego realizowane jest </w:t>
        <w:br/>
        <w:t xml:space="preserve">w ramach projektu pn. Nadwarciański Szlak Bursztynowy, współfinansowanego przez Unię Europejską z Europejskiego Funduszu Rozwoju Regionalnego (RPO Województwa Łódzkiego na lata 2007-2013). 3.4. Europejskie Święto Bursztynu 2012 odbędzie się </w:t>
        <w:br/>
        <w:t>w dniach 11 i 12 sierpnia 2012 roku w Wieluniu. Zakres usług obejmuje zorganizowanie</w:t>
        <w:br/>
        <w:t xml:space="preserve"> i obsługę Europejskie Święto Bursztynu 2012 - Rzymianie, Słowianie i Wikingowie spotkanie na bursztynowym szlaku: 1) w dniach od 10.08.2012 r. do 12.08.2012 r. </w:t>
        <w:br/>
        <w:t xml:space="preserve">w Wieluniu pod adresem wskazanym przez Zamawiającego: a) zapewnienie sceny </w:t>
        <w:br/>
        <w:t xml:space="preserve">o wymiarach 6X8m bez zadaszenia; b) zapewnienie wyposażenia technicznego; </w:t>
        <w:br/>
        <w:t xml:space="preserve">c) zapewnienie oświetlenia: 30 punktów świetlnych typu PAR; d) zapewnienie nagłośnienia </w:t>
        <w:br/>
        <w:t xml:space="preserve">6 kW/stronę, system odsłuchowy na scenie 4 monitory 400 WRns; e) udostępnienie sanitariatów przenośnych w liczbie co najmniej 10 szt. oraz natrysków przenośnych w liczbie co najmniej 3 kabin dla kobiet i 3 kabin dla mężczyzn; f) zorganizowanie przenośnej instalacji elektrycznej w postaci rozdzielni o zabezpieczeniu głównym do 50 kW wraz </w:t>
        <w:br/>
        <w:t>z okablowaniem rozprowadzającym energię elektryczną po terenie imprezy do skrzynek podłączenia energii elektrycznej minimum 15 szt.; g) zapewnienie profesjonalnych służb ochrony fizycznej: w dniu 10-11.08.2012 r. od godz. 20.00 do 15.00 - 2 osoby, w dniu 11.08.2012 r. od godz. 15.00 do 22.00 - 16 osób, w nocy 11-12.08.2012 r. od godz. 22.00 do 15.00 - 2 osoby, w dniu 12.08.2012 r. od godz. 15.00 do 22.00 - 16 osób; h) zapewnienie opieki medycznej; 2) w dniach od 11.08.2012 r. do 12.08.2012 r. w Wieluniu pod adresem wskazanym przez Zamawiającego: a) udostępnienie grup rekonstrukcyjnych (Rzymian, Celtów, Słowian, Wikingów); b) zorganizowanie obozowiska rzymskiego oraz średniowiecznego (Celtów, Słowian, Wikingów), opartego o namioty historyczne oraz sprzęty obozowe (stoły, ławy, siedziska, stojaki do uzbrojenia, skóry, naczynia do przygotowania</w:t>
        <w:br/>
        <w:t xml:space="preserve"> i spożywania posiłków) w celu przeprowadzenia zaplanowanego przez Zamawiającego programu pokazów (w tym pokazów walk wojowników wymienionych wyżej kultur oraz wyścigów rydwanów rzymskich); c) zapewnienie występów zespołu muzyki historycznej na żywo; 3) opracowanie i dostarczenie w terminie do dnia 31.07.2012 r.: a) poligraficznych materiałów promocyjnych w postaci plakatu (format A2) w liczbie 500 szt. i zakładek</w:t>
        <w:br/>
        <w:t xml:space="preserve"> w liczbie 1000 szt.; b) banerów promocyjnych w liczbie 4 szt.; c) gadżetu w postaci maskotki pluszowego baranka w liczbie 500 szt.; 4) przeprowadzenie akcji promocyjnej w mediach lokalnych i regionalnych w okresie od dnia 01.08.2012 r. do dnia 12.08.2012 r. obejmującej: a) spot reklamowy w Radio Ziemi Wieluńskiej - 20 emisji po 1 minucie; b) spot reklamowy</w:t>
        <w:br/>
        <w:t>w Telewizji TVK WSM; c) publikacja harmonogramu imprezy w gazecie regionalnej Dziennik Łódzki i w 2 gazetach lokalnych; 5) przygotowanie placu oraz zbudowanie areny</w:t>
        <w:br/>
        <w:t>o wymiarach 50X30m dla wyścigu rydwanów oraz siedzisk dla publiczności z balotów słomy; 6) napisanie scenariusza do obchodów Europejskiego Święta Bursztynu. Szczegółowy zakres rzeczowy usług przedstawiony został w Projekcie imprezy - Załączniku nr 8 do SIWZ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>Określenie przedmiotu oraz wielkości lub zakresu zamówień uzupełniających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1.5) Wspólny Słownik Zamówień (CPV):</w:t>
      </w:r>
      <w:r>
        <w:rPr/>
        <w:t xml:space="preserve"> 39.29.41.00-0, 79.95.20.00-2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12.08.2012 r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KCJA III: INFORMACJE O CHARAKTERZE PRAWNYM, EKONOMICZNYM, FINANSOWYM I TECHNICZNYM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nformacja na temat wadium:</w:t>
      </w:r>
      <w:r>
        <w:rPr/>
        <w:t xml:space="preserve"> Zamawiający - Gmina Wieluń nie wymaga wniesienia wadium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/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/>
        <w:t xml:space="preserve">w celu potwierdzenia wiedzy i doświadczenia Wykonawcy winni udokumentować zrealizowanie przynajmniej jednego zamówienia odpowiadającego swoim rodzajem usługom stanowiącym przedmiot zamówienia, z podaniem ich wartości, przedmiotu, dat wykonania i odbiorców. Przez zamówienie odpowiadające swoim rodzajem usługom stanowiącym przedmiot zamówienia Zamawiający rozumie wykonanie usług promocji projektu dofinansowanego ze środków Unii Europejskiej o wartości zamówienia publicznego w zakresie promocji, nie mniejszej niż brutto </w:t>
        <w:br/>
        <w:t>90 000,00 zł w okresie ostatnich trzech lat przed upływem terminu składania ofert, a jeżeli okres prowadzenia działalności jest krótszy - w tym okresie,</w:t>
        <w:br/>
        <w:t xml:space="preserve"> w ramach jednej umowy, polegającej co najmniej na: a) wykonaniu materiałów promocyjnych, b) przeprowadzeniu akcji promocyjnej w mediach, c) zorganizowaniu obozowiska historycznego i przeprowadzeniu pokazów uzbrojenia, scen pojedynków i potyczek oraz turniejów wojów, w co najmniej 3 z 4 wymienionych kultur: Rzymian, Celtów, Słowian, Wikingów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/>
        <w:t>za spełnienie warunku dotyczącego dysponowania potencjałem technicznym do wykonania zamówienia Zamawiający uzna dysponowanie zasobami technicznymi takimi jak: a) rydwany rzymskie - minimum 4 szt., b) odzież, obuwie i uzbrojenie (kolczugi, zbroje lamelkowe, hełmy, miecze, topory, włócznie, oszczepy, łuki, proce, tarcze, noże) wymienionych kultur: Rzymian, Celtów, Słowian, Wikingów - wystarczające dla co najmniej 60 wojów oraz 20 niewiast, c) namioty historyczne Rzymian, Celtów, Słowian, Wikingów - minimum 15 sz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/>
        <w:t>Zamawiający nie żąda udokumentowania osób zdolnych do wykonania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/>
        <w:t>Zamawiający nie żąda udokumentowania sytuacji ekonomicznej i finansowej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</w:t>
        <w:br/>
        <w:t xml:space="preserve">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wykaz narządzi, wyposażenia zakładu i urządzeń technicznych dostępnych wykonawcy usług lub robót budowlanych w celu realizacji zamówienia wraz </w:t>
        <w:br/>
        <w:t xml:space="preserve">z informacją o podstawie dysponowania tymi zasobami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III.4.2) W zakresie potwierdzenia niepodlegania wykluczeniu na podstawie </w:t>
        <w:br/>
        <w:t>art. 24 ust. 1 ustawy, należy przedłożyć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</w:t>
        <w:br/>
        <w:t xml:space="preserve">w postępowaniu o udzielenie zamówienia albo składania ofert, a w stosunku do osób fizycznych oświadczenie w zakresie art. 24 ust. 1 pkt 2 usta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III.4.3) Dokumenty podmiotów zagranicznych</w:t>
      </w:r>
    </w:p>
    <w:p>
      <w:pPr>
        <w:pStyle w:val="Normal"/>
        <w:spacing w:lineRule="auto" w:line="276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spacing w:lineRule="auto" w:line="276"/>
        <w:jc w:val="both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nie otwarto jego likwidacji ani nie ogłoszono upadłości - wystawiony nie wcześniej niż 6 miesięcy przed upływem terminu składania wniosków</w:t>
        <w:br/>
        <w:t xml:space="preserve"> o dopuszczenie do udziału w postępowaniu o udzielenie zamówienia albo składania ofert 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II.5) INFORMACJA O DOKUMENTACH POTWIERDZAJĄCYCH, ŻE OFEROWANE DOSTAWY , USŁUGI LUB ROBOTY BUDOWLANE ODPOWIADAJĄ OKREŚLONYM WYMAGANIOM</w:t>
      </w:r>
    </w:p>
    <w:p>
      <w:pPr>
        <w:pStyle w:val="Normal"/>
        <w:spacing w:lineRule="auto" w:line="276"/>
        <w:jc w:val="both"/>
        <w:rPr/>
      </w:pPr>
      <w:r>
        <w:rPr/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óbki, opisy lub fotografie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KCJA IV: PROCEDUR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IV.2.1) Kryteria oceny ofert: </w:t>
      </w:r>
      <w:r>
        <w:rPr/>
        <w:t>cena oraz dodatkowe kryteria i ich znaczeni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1 - Cena - 60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2 - Ocena scenariusza - 40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"/>
        <w:spacing w:lineRule="auto" w:line="276"/>
        <w:jc w:val="both"/>
        <w:rPr/>
      </w:pPr>
      <w:r>
        <w:rPr/>
        <w:t xml:space="preserve">1. Zgodnie z art. 144 ust. 1 ustawy Pzp przewiduje się możliwość dokonania niżej wymienionych zmian: 1) zmiana wynagrodzenia może nastąpić w przypadku ustawowej zmiany stawki podatku VAT. 2) wynagrodzenie umowne może ulec zmniejszeniu </w:t>
        <w:br/>
        <w:t>w przypadku odstąpienia przez Zamawiającego od realizacji części przedmiotu umowy oraz w przypadku odstąpienia od umowy przez Strony, 3) zmiany scenariusza na wniosek Zamawiającego. 2. Nie jest dopuszczalna zmiana Wykonawcy za wyjątkiem sukcesji generalnej, w tym dziedziczenia prawa w spółkach handlowych, przekształcenia, sukcesji</w:t>
        <w:br/>
        <w:t>z mocy prawa. 3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V.4.1)</w:t>
      </w:r>
      <w:r>
        <w:rPr/>
        <w:t xml:space="preserve"> 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</w:t>
      </w:r>
      <w:hyperlink r:id="rId2">
        <w:r>
          <w:rPr>
            <w:rStyle w:val="InternetLink"/>
          </w:rPr>
          <w:t>www.bip.um.wielun.pl</w:t>
        </w:r>
      </w:hyperlink>
    </w:p>
    <w:p>
      <w:pPr>
        <w:pStyle w:val="Normal"/>
        <w:spacing w:lineRule="auto" w:line="276"/>
        <w:jc w:val="both"/>
        <w:rPr/>
      </w:pP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, ul. Piłsudskiego 14, Biuro Zamówień Publicznych, pokój nr 9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2.07.2012 godzina 13:00, miejsce: Urząd Miejski w Wieluniu Wydział Organizacyjny (Plac Kazimierza Wlk.1 budynek ratusza) pokój nr 1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V.4.5) Termin związania ofertą:</w:t>
      </w:r>
      <w:r>
        <w:rPr/>
        <w:t xml:space="preserve"> do 31.07.2012 r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niejsze postępowanie o udzielenie zamówienia publicznego realizowane jest w ramach projektu pn. Nadwarciański Szlak Bursztynowy, współfinansowanego przez Unię Europejską z Europejskiego Funduszu Rozwoju Regionalnego (RPO Województwa Łódzkiego na lata 2007-2013)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280" w:after="280"/>
        <w:ind w:left="108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 xml:space="preserve">    </w:t>
      </w:r>
      <w:r>
        <w:rPr>
          <w:b/>
        </w:rPr>
        <w:t>BURMISTRZ  WIELUNIA</w:t>
      </w:r>
    </w:p>
    <w:p>
      <w:pPr>
        <w:pStyle w:val="Normal"/>
        <w:spacing w:before="280" w:after="280"/>
        <w:ind w:left="5328" w:firstLine="336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Janusz Antczak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8175</wp:posOffset>
          </wp:positionH>
          <wp:positionV relativeFrom="paragraph">
            <wp:posOffset>-205740</wp:posOffset>
          </wp:positionV>
          <wp:extent cx="6629400" cy="10210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250</wp:posOffset>
              </wp:positionH>
              <wp:positionV relativeFrom="paragraph">
                <wp:posOffset>-48260</wp:posOffset>
              </wp:positionV>
              <wp:extent cx="6629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-3.8pt" to="484.45pt,-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przez Unię Europejską z Europejskiego Funduszu Rozwoju Regionalnego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E EUROPEJSKIE DLA ROZWOJU REGIONU ŁÓDZKIEGO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ab/>
    </w:r>
    <w:r>
      <w:rPr>
        <w:b/>
        <w:bCs/>
        <w:sz w:val="20"/>
        <w:szCs w:val="20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  <w:sz w:val="20"/>
        <w:szCs w:val="20"/>
      </w:rPr>
    </w:pPr>
    <w:r>
      <w:rPr>
        <w:color w:val="000000"/>
        <w:sz w:val="20"/>
        <w:szCs w:val="20"/>
      </w:rPr>
      <w:t>www.um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val="de-DE"/>
      </w:rPr>
    </w:pPr>
    <w:r>
      <w:rPr>
        <w:sz w:val="20"/>
        <w:szCs w:val="20"/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val="de-DE"/>
      </w:rPr>
    </w:pPr>
    <w:r>
      <w:rPr>
        <w:sz w:val="20"/>
        <w:szCs w:val="20"/>
        <w:lang w:val="de-D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de-DE" w:eastAsia="en-US"/>
      </w:rPr>
    </w:pPr>
    <w:r>
      <w:rPr>
        <w:sz w:val="20"/>
        <w:szCs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0"/>
        <w:szCs w:val="20"/>
        <w:lang w:val="de-DE"/>
      </w:rPr>
    </w:pPr>
    <w:r>
      <w:rPr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5:00Z</dcterms:created>
  <dc:creator>zorawh</dc:creator>
  <dc:description/>
  <dc:language>en-US</dc:language>
  <cp:lastModifiedBy>Arkadiusz Prygiel</cp:lastModifiedBy>
  <cp:lastPrinted>2012-06-22T11:07:00Z</cp:lastPrinted>
  <dcterms:modified xsi:type="dcterms:W3CDTF">2012-06-22T09:08:00Z</dcterms:modified>
  <cp:revision>6</cp:revision>
  <dc:subject/>
  <dc:title/>
</cp:coreProperties>
</file>