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Wieluń: Zakup średniego samochodu ratowniczo-gaśniczego 4x4 dla jednostki OSP w Masłowicach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202564 - 2012;  data zamieszczenia: 14.06.2012 r.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dosta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chotnicza Straż Pożarna w Masłowicach , Masłowice 1 C, 98-300 Wieluń, woj. łódzkie, tel. 43 886 02 41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nny: Stowarzyszenie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kup średniego samochodu ratowniczo-gaśniczego 4x4 dla jednostki OSP w Masłowicach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stawy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e obejmuje dostawę średniego samochodu ratowniczo-gaśniczego 4x4 dla jednostki OSP Masłowice. Szczegółowy zakres rzeczowy zawiera Załącznik A do Formularza ofertowego - Załącznika nr 1 do SIWZ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34.14.42.10-3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miesiącach: 3.</w:t>
      </w:r>
    </w:p>
    <w:p>
      <w:pPr>
        <w:pStyle w:val="Normal"/>
        <w:spacing w:lineRule="atLeast" w:line="400" w:before="375" w:after="225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awiający nie wymaga wniesienia wadium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400" w:before="0" w:after="0"/>
        <w:ind w:left="1125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siadania wiedzy i doświadczenia - w celu potwierdzenia wiedzy i doświadczenia Wykonawcy winni udokumentować wykonanie, w okresie ostatnich trzech lat przed upływem terminu składania ofert, a jeżeli okres prowadzenia działalności jest krótszy - </w:t>
        <w:br/>
        <w:t>w tym okresie, przynajmniej jednej dostawy średniego samochodu ratowniczo-gaśniczego. Ocena spełniania wyżej opisanego warunku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400" w:before="0" w:after="0"/>
        <w:ind w:left="112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żąda udokumentowania dysponowania osobami zdolnymi do wykonania zamówienia.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400" w:before="0" w:after="0"/>
        <w:ind w:left="112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400" w:before="0" w:after="0"/>
        <w:ind w:left="1125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żąda udokumentowania sytuacji ekonomicznej i finansowej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0" w:after="20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</w:t>
        <w:br/>
        <w:t xml:space="preserve">a jeżeli okres prowadzenia działalności jest krótszy - w tym okresie, z podaniem ich wartości, przedmiotu, dat wykonania i odbiorców, oraz załączeniem dokumentu potwierdzającego, że te dostawy lub usługi zostały wykonane lub są wykonywane należycie.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0" w:after="200"/>
        <w:ind w:left="1134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0" w:after="20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</w:t>
        <w:br/>
        <w:t xml:space="preserve">w zakresie art. 24 ust. 1 pkt 2 ustawy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0" w:after="20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280" w:after="18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ie otwarto jego likwidacji ani nie ogłoszono upadłości - wystawiony nie wcześniej niż 6 miesięcy przed upływem terminu składania wniosków o dopuszczenie do udziału</w:t>
        <w:br/>
        <w:t xml:space="preserve">w postępowaniu o udzielenie zamówienia albo składania ofer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400" w:before="0" w:after="28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www.bip.um.wielun.pl</w:t>
        </w:r>
      </w:hyperlink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Miejski</w:t>
        <w:br/>
        <w:t>w Wieluniu, ul. Piłsudskiego 14, pokój nr 9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2.06.2012 r. godzina 13:00, miejsce: Urząd Miejski w Wieluniu Wydział Organizacyjny (Plac Kazimierza Wlk.1 budynek ratusza) pokój nr 1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 21.07.2012 r.</w:t>
      </w:r>
    </w:p>
    <w:p>
      <w:pPr>
        <w:pStyle w:val="Normal"/>
        <w:spacing w:lineRule="atLeast" w:line="400" w:before="0" w:after="0"/>
        <w:ind w:left="225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7) Czy przewiduje się unieważnienie postępowania o udzielenie zamówienia,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.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ind w:left="5664" w:firstLine="708"/>
        <w:rPr>
          <w:b/>
          <w:b/>
        </w:rPr>
      </w:pPr>
      <w:r>
        <w:rPr>
          <w:b/>
        </w:rPr>
        <w:t>Janik Jan</w:t>
      </w:r>
    </w:p>
    <w:p>
      <w:pPr>
        <w:pStyle w:val="Bezodstpw"/>
        <w:ind w:left="4956" w:firstLine="708"/>
        <w:rPr/>
      </w:pPr>
      <w:r>
        <w:rPr>
          <w:rFonts w:cs="Calibri"/>
        </w:rPr>
        <w:t xml:space="preserve">     </w:t>
      </w:r>
      <w:r>
        <w:rPr/>
        <w:t>………………………………</w:t>
      </w:r>
      <w:r>
        <w:rPr/>
        <w:t>..</w:t>
      </w:r>
    </w:p>
    <w:p>
      <w:pPr>
        <w:pStyle w:val="Bezodstpw"/>
        <w:ind w:left="4956" w:firstLine="708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Prezes  OSP Masłowice</w:t>
      </w:r>
    </w:p>
    <w:p>
      <w:pPr>
        <w:pStyle w:val="Normal"/>
        <w:spacing w:lineRule="atLeast" w:line="400" w:before="0" w:after="0"/>
        <w:ind w:left="225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2:00Z</dcterms:created>
  <dc:creator>Arkadiusz Prygiel</dc:creator>
  <dc:description/>
  <cp:keywords/>
  <dc:language>en-US</dc:language>
  <cp:lastModifiedBy>Arkadiusz Prygiel</cp:lastModifiedBy>
  <dcterms:modified xsi:type="dcterms:W3CDTF">2012-06-14T11:14:00Z</dcterms:modified>
  <cp:revision>3</cp:revision>
  <dc:subject/>
  <dc:title/>
</cp:coreProperties>
</file>