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76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akup wraz z dostawą i montażem zestawów oraz pojedynczych elementów zabawowych na place zabaw dla dzieci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94532 - 2012; data zamieszczenia: 11.06.2012 r.</w:t>
      </w:r>
      <w:r>
        <w:rPr>
          <w:rFonts w:cs="Arial" w:ascii="Arial" w:hAnsi="Arial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kup wraz z dostawą                   i montażem zestawów oraz pojedynczych elementów zabawowych na place zabaw dla dzieci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dostawy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 obejmuje zakup wraz z dostawą i montażem: 1) zestaw zabawowy z dwoma zjeżdżalniami, - 1 szt., 2) zestaw zabawowy z jedną zjeżdżalnią - 4 szt., 3) huśtawka dwustanowiskowa - 2 szt., 4) huśtawka wagowa - 3 szt., 5) bujak - sprężynowiec typu auto lub zwierzak - 3 szt.,      6) piaskownica sześciokątna - 2 szt., 7) karuzela tarczowa - 2 szt., 8) zestaw zabawowy           z wieżą - 1szt., 9) tablice informacyjne z regulaminem - 6 szt. Wykaz punktów dostawy               i montażu zakupionych elementów: 1) Plac zabaw - Wieluń, ul. Okólna, działka nr 33, obręb 8: bujak - sprężynowiec auto lub zwierzak, huśtawka wagowa, zestaw z wieżą, tablica informacyjna - regulamin, 2) Plac zabaw - Wieluń, Park im. Rotmistrza Pileckiego, działka nr 407, obręb 7: huśtawka 2 stanowiskowa, bujak - sprężynowiec typu auto lub zwierzak, huśtawka wagowa, piaskownica sześciokątna, karuzela tarczowa, zestaw zabawowy z dwoma zjeżdżalniami, tablica informacyjna - regulamin, 3) Plac zabaw - Wieluń, Os. Wojska Polskiego, działka nr 92/13, obręb 7: huśtawka 2 stanowiskowa, bujak - sprężynowiec typu auto lub zwierzak, huśtawka wagowa, piaskownica sześciokątna, karuzela tarczowa, zestaw zabawowy z jedną zjeżdżalnią, tablica informacyjna - regulamin, 4) Plac zabaw - Wieluń ul. Roweckiego Grota - działka nr 222/2, obręb 12, zestaw zabawowy z jedną zjeżdżalnią, tablica informacyjna - regulamin, 5) Plac zabaw - Wieluń, ul. Orzeszkowej - działka nr 46, obręb 10: zestaw zabawowy z jedną zjeżdżalnią, tablica informacyjna - regulamin, 6) Plac zabaw - Wieluń, ul. Zawadzkiego 61/14, 61/15, obręb 2: zestaw zabawowy z jedną zjeżdżalnią, tablica informacyjna - regulamin. Szczegółowy opis przedmiotu zamówienia zawiera Załącznik nr 7 do SIWZ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1.4) Czy przewiduje się udzielenie zamówień u</w:t>
      </w:r>
      <w:r>
        <w:rPr>
          <w:rFonts w:cs="Arial" w:ascii="Arial" w:hAnsi="Arial"/>
          <w:b/>
          <w:bCs/>
        </w:rPr>
        <w:t>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100" w:after="100"/>
        <w:ind w:left="450" w:hanging="360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7 ustawy Prawo zamówień publicznych, jeżeli zostaną spełnione przesłanki ustawowe.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65.00.00.00-3, 37.53.52.00-9.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Okres                w dniach: 21.</w:t>
      </w:r>
    </w:p>
    <w:p>
      <w:pPr>
        <w:pStyle w:val="Normal"/>
        <w:spacing w:lineRule="atLeast" w:line="300" w:before="375" w:after="22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- Gmina Wieluń wymaga wniesienia wadium do dnia 19.06.2012 r. do godz. 13.00 w wysokości: 813,00 zł (słownie: osiemset trzynaście złotych 00/100)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lineRule="atLeast" w:line="300"/>
        <w:ind w:left="4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wiedzy i doświadczenia Wykonawcy winni udokumentować zrealizowanie przynajmniej jednej dostawy w zakresie wyposażenia placów zabaw wraz z montażem wyposażenia o wartości nie mniejszej niż brutto 80 000,00 zł, </w:t>
        <w:br/>
        <w:t xml:space="preserve">w okresie ostatnich trzech lat przed upływem terminu składania ofert, a jeżeli okres prowadzenia działalności jest krótszy - w tym okresie. Ocena spełniania wyżej opisanych warunków udziału w postępowaniu dokonywana będzie w oparciu </w:t>
        <w:br/>
        <w:t>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lineRule="atLeast" w:line="300"/>
        <w:ind w:left="4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lineRule="atLeast" w:line="300"/>
        <w:ind w:left="45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spacing w:lineRule="atLeast" w:line="300" w:before="100" w:after="180"/>
        <w:ind w:left="1170" w:right="300" w:hanging="0"/>
        <w:jc w:val="both"/>
        <w:rPr/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</w:t>
        <w:br/>
        <w:t xml:space="preserve">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 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oświadczenie o braku podstaw do wykluczenia,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</w:t>
        <w:br/>
        <w:t xml:space="preserve">w postępowaniu o udzielenie zamówienia albo składania ofert, a w stosunku do osób fizycznych oświadczenie w zakresie art. 24 ust. 1 pkt 2 u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300"/>
        <w:ind w:left="45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/>
      </w:pPr>
      <w:r>
        <w:rPr>
          <w:b/>
          <w:sz w:val="24"/>
          <w:szCs w:val="24"/>
        </w:rPr>
        <w:t>III.4.3.1) dokument wystawiony w kraju, w którym ma siedzibę lub miejs</w:t>
      </w:r>
      <w:r>
        <w:rPr>
          <w:sz w:val="24"/>
          <w:szCs w:val="24"/>
        </w:rPr>
        <w:t>ce zamieszkania potwierdzający,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</w:t>
        <w:br/>
        <w:t xml:space="preserve">w postępowaniu o udzielenie zamówienia albo składania ofert. 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lineRule="atLeast" w:line="300" w:before="375" w:after="22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lineRule="atLeast" w:line="300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sz w:val="24"/>
          <w:szCs w:val="24"/>
        </w:rPr>
        <w:t>Zgodnie z art. 144 ust. 1 ustawy Pzp przewiduje się możliwość dokonania niżej wymienionych zmian: Wykonawca może żądać przedłużenia terminu wykonania przedmiotu umowy o czas opóźnienia Zamawiającego, jeżeli takie opóźnienie jest lub będzie miało wpływ na wykonanie przedmiotu umowy, w wykonaniu następujących zobowiązań:</w:t>
        <w:br/>
        <w:t xml:space="preserve">1) przekazania terenu budowy, 2) przekazania dokumentów budowy (zgłoszenia robót budowlanych, innych dokumentów wymaganych przepisami, do których Zamawiający jest zobowiązany), 3) zapewnienia możliwości poboru wody i energii elektrycznej na potrzeby budowy, 4) zmiany terminu dokonania prób końcowych i wniosku o dokonanie prób dodatkowych nie objętych umową, 5) zmiany terminu dokonania odbiorów przewidzianych </w:t>
        <w:br/>
        <w:t>w umowie, 6) jakiegokolwiek opóźnienia, utrudnienia lub przeszkód spowodowanych przez lub dających się przypisać Zamawiającemu. 2. Wykonawca może żądać przedłużenia terminu wykonania przedmiotu umowy o czas opóźnienia, jeżeli takie opóźnienie jest lub będzie miało wpływ na wykonanie przedmiotu umowy, w przypadku: 1) zawieszenia robót przez Zamawiającego, 2) szczególnie niesprzyjających warunków atmosferycznych, 3) siły wyższej. 3. Wykonawca nie będzie miał prawa do przedłużenia terminu wykonania umowy, jeżeli Zamawiający udowodni, że przedłużenie terminu wynika z przyczyn leżących po stronie Wykonawcy. 4. Zmiana wynagrodzenia może nastąpić w przypadku ustawowej zmiany stawki podatku VAT. 5. Wynagrodzenie może ulec zmniejszeniu w przypadku odstąpienia przez Zamawiającego od realizacji części przedmiotu umowy oraz w przypadku odstąpienia od umowy przez Strony. 6. Nie jest dopuszczalna zmiana Wykonawcy za wyjątkiem sukcesji generalnej, w tym dziedziczenia prawa w spółkach handlowych, przekształcenia, sukcesji z mocy prawa. 7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9.06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8.07.2012 r.</w:t>
      </w:r>
    </w:p>
    <w:p>
      <w:pPr>
        <w:pStyle w:val="Normal"/>
        <w:spacing w:lineRule="atLeast" w:line="300"/>
        <w:jc w:val="both"/>
        <w:rPr/>
      </w:pPr>
      <w:r>
        <w:rPr>
          <w:b/>
          <w:bCs/>
          <w:sz w:val="24"/>
          <w:szCs w:val="24"/>
        </w:rPr>
        <w:t>IV.4.16) Informacje dodatkowe, w tym dotyczące finansowania projektu/programu ze środków Unii Europejskiej:</w:t>
      </w:r>
      <w:r>
        <w:rPr>
          <w:sz w:val="24"/>
          <w:szCs w:val="24"/>
        </w:rPr>
        <w:t xml:space="preserve"> nie.</w:t>
      </w:r>
    </w:p>
    <w:p>
      <w:pPr>
        <w:pStyle w:val="Normal"/>
        <w:spacing w:lineRule="atLeast" w: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59:00Z</dcterms:created>
  <dc:creator>Majtyka</dc:creator>
  <dc:description/>
  <dc:language>en-US</dc:language>
  <cp:lastModifiedBy>Arkadiusz Prygiel</cp:lastModifiedBy>
  <cp:lastPrinted>2012-06-11T10:05:00Z</cp:lastPrinted>
  <dcterms:modified xsi:type="dcterms:W3CDTF">2012-06-11T08:13:00Z</dcterms:modified>
  <cp:revision>4</cp:revision>
  <dc:subject/>
  <dc:title>IR-7040/127/04/05</dc:title>
</cp:coreProperties>
</file>