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b/>
          <w:bCs/>
          <w:sz w:val="28"/>
          <w:szCs w:val="28"/>
        </w:rPr>
        <w:t>Wieluń: Przygotowanie i dostarczenie posiłków dla dzieci Publicznego Przedszkola nr 2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Numer ogłoszenia: 186732 - 2012; data zamieszczenia:04.06.2012 r.</w:t>
      </w:r>
      <w:r>
        <w:rPr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lineRule="atLeast" w:line="4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.1) NAZWA I ADRES:</w:t>
      </w:r>
      <w:r>
        <w:rPr>
          <w:sz w:val="24"/>
          <w:szCs w:val="24"/>
        </w:rPr>
        <w:t xml:space="preserve"> Publiczne Przedszkole Nr 2 , ul. Polskiej Organizacji Wojskowej 14, 98-300 Wieluń, woj. łódzkie, tel. 0-43 843 85 77, faks 0-43 843 85 77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.2) RODZAJ ZAMAWIAJĄCEGO:</w:t>
      </w:r>
      <w:r>
        <w:rPr>
          <w:sz w:val="24"/>
          <w:szCs w:val="24"/>
        </w:rPr>
        <w:t xml:space="preserve"> Inny: Gminna Samorządowa Jednostka Organizacyjna.</w:t>
      </w:r>
    </w:p>
    <w:p>
      <w:pPr>
        <w:pStyle w:val="Normal"/>
        <w:spacing w:lineRule="atLeast" w:line="4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Przygotowanie i dostarczenie posiłków dla dzieci Publicznego Przedszkola nr 2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Przedmiotem zamówienia jest przygotowanie i dostarczenie posiłków dla dzieci Publicznego Przedszkola nr 2 w Wieluniu dla ok. 298 dzieci (zapotrzebowanie na posiłki trzydaniowe - około 265 szt., w tym około 20 szt. dla grupy żłobkowej, a zapotrzebowanie na posiłki dwudaniowe około 33 szt.). Wykonawca zobowiązany będzie do sukcesywnego świadczenia usług </w:t>
        <w:br/>
        <w:t>w terminie funkcjonowania przedszkola w roku szkolnym, począwszy od dnia 1 września 2012 r. do dnia 31 sierpnia 2014 r. Wymagane jest dostarczanie posiłków dwa i trzy razy dziennie - śniadanie od 8:15 do 8:50, obiad od 11:30 do 11:45, podwieczorek od 14:15 do 14:30. Liczbę dzieci korzystających z posiłków należy traktować orientacyjne. Może ona ulegać niewielkim wahaniom w ciągu roku, a także całego okresu realizacji zamówienia. Uzależnione jest to od liczby dzieci zapisujących się corocznie do przedszkola, a także od frekwencji samych dzieci na zajęciach w przedszkolu. Szczegółowy opis zawarto w SIWZ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55.32.10.00-6, 55.52.00.00-1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4 r.</w:t>
      </w:r>
    </w:p>
    <w:p>
      <w:pPr>
        <w:pStyle w:val="Normal"/>
        <w:spacing w:lineRule="atLeast" w:line="4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2.06.2012 r. do godz. 13.00 w wysokości: 5 000,00 zł (słownie: pięć tysięcy </w:t>
        <w:br/>
        <w:t>złotych 00/100)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400"/>
        <w:ind w:left="675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/>
        <w:ind w:left="67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400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4"/>
        </w:numPr>
        <w:spacing w:lineRule="atLeast" w:line="400"/>
        <w:ind w:left="675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lineRule="atLeast" w:line="400"/>
        <w:ind w:left="67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400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wiedzy i doświadczenia Wykonawcy winni udokumentować wykonanie lub wykonywanie w okresie ostatnich trzech lat przed upływem terminu składania ofert, a jeżeli okres prowadzenia działalności jest krótszy - w tym okresie, przynajmniej jednej usługi żywienia odpowiadającej swoim rodzajem usłudze stanowiącej przedmiot zamówienia tj. usługi w zakresie żywienia zbiorowego w okresie 12 miesięcy o wartości minimum brutto            100 000,00 zł w ramach jednej umowy. Ocena spełniania wyżej opisanego warunku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4"/>
        </w:numPr>
        <w:spacing w:lineRule="atLeast" w:line="400"/>
        <w:ind w:left="675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lineRule="atLeast" w:line="400"/>
        <w:ind w:left="67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400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4"/>
        </w:numPr>
        <w:spacing w:lineRule="atLeast" w:line="400"/>
        <w:ind w:left="675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lineRule="atLeast" w:line="400"/>
        <w:ind w:left="67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400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osobami zdolnymi do wykonania zamówienia, tj. dysponowania minimum 1 osobą posiadającą wykształcenie gastronomiczne. Ocena spełniania wyżej opisanego warunku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4"/>
        </w:numPr>
        <w:spacing w:lineRule="atLeast" w:line="400"/>
        <w:ind w:left="675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lineRule="atLeast" w:line="400"/>
        <w:ind w:left="67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400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lineRule="atLeast" w:line="400"/>
        <w:ind w:left="675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</w:t>
        <w:br/>
        <w:t xml:space="preserve">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wykaz osób, które będą uczestniczyć w wykonywaniu zamówienia, </w:t>
        <w:br/>
        <w:t xml:space="preserve"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 </w:t>
      </w:r>
    </w:p>
    <w:p>
      <w:pPr>
        <w:pStyle w:val="Normal"/>
        <w:numPr>
          <w:ilvl w:val="0"/>
          <w:numId w:val="3"/>
        </w:numPr>
        <w:spacing w:lineRule="atLeast" w:line="400"/>
        <w:ind w:left="675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oświadczenie o braku podstaw do wyklucze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</w:t>
        <w:br/>
        <w:t xml:space="preserve">w postępowaniu o udzielenie zamówienia albo składania ofert, a w stosunku do osób fizycznych oświadczenie w zakresie art. 24 ust. 1 pkt 2 ustawy,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3"/>
        </w:numPr>
        <w:spacing w:lineRule="atLeast" w:line="400"/>
        <w:ind w:left="675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4.3) Dokumenty podmiotów zagranicznych</w:t>
      </w:r>
    </w:p>
    <w:p>
      <w:pPr>
        <w:pStyle w:val="Normal"/>
        <w:spacing w:lineRule="atLeast" w:line="400"/>
        <w:ind w:left="6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/>
        <w:ind w:left="6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</w:t>
        <w:br/>
        <w:t xml:space="preserve">w postępowaniu o udzielenie zamówienia albo składania ofert. 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lineRule="atLeast" w:line="4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sz w:val="24"/>
          <w:szCs w:val="24"/>
        </w:rPr>
        <w:t xml:space="preserve">1) ceny jednostkowe ryczałtowe brutto posiłków mogą ulec zmianie w przypadku ustawowej zmiany stawki podatku VAT, 2) strony dopuszczają możliwość zmiany ceny posiłków raz w roku, na wniosek Wykonawcy, złożony na przełomie miesięcy lipca </w:t>
        <w:br/>
        <w:t>i sierpnia, o sumę wskaźników cen towarów i usług konsumpcyjnych za III i IV kwartał roku poprzedzającego i I i II kwartał roku bieżącego - na podstawie komunikatu Prezesa GUS, 3) zmiany w jadłospisie za zgodą Zamawiającego. 2. Nie jest dopuszczalna zmiana Wykonawcy za wyjątkiem sukcesji generalnej, w tym dziedziczenia prawa w spółkach handlowych, przekształcenia, sukcesji z mocy prawa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2.06.2012 r. godzina 13:00, miejsce: Urząd Miejski w Wieluniu Wydział Organizacyjny (Plac Kazimierza Wlk.1 budynek ratusza) pokój nr 1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1.07.2012 r.</w:t>
      </w:r>
    </w:p>
    <w:p>
      <w:pPr>
        <w:pStyle w:val="Normal"/>
        <w:spacing w:lineRule="atLeast" w:line="400"/>
        <w:ind w:left="2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7) Czy przewiduje się unieważnienie postępowania o udzielenie zamówienia,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ind w:left="4620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ind w:left="4620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620" w:firstLine="336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Janusz Antczak</w:t>
      </w:r>
    </w:p>
    <w:p>
      <w:pPr>
        <w:pStyle w:val="Normal"/>
        <w:spacing w:before="100" w:after="100"/>
        <w:ind w:left="4620" w:firstLine="336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0:00Z</dcterms:created>
  <dc:creator>Majtyka</dc:creator>
  <dc:description/>
  <cp:keywords/>
  <dc:language>en-US</dc:language>
  <cp:lastModifiedBy>Arkadiusz Prygiel</cp:lastModifiedBy>
  <cp:lastPrinted>2012-06-04T13:46:00Z</cp:lastPrinted>
  <dcterms:modified xsi:type="dcterms:W3CDTF">2012-06-04T11:56:00Z</dcterms:modified>
  <cp:revision>5</cp:revision>
  <dc:subject/>
  <dc:title>IR-7040/127/04/05</dc:title>
</cp:coreProperties>
</file>