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0 kwiet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3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: Przetargu nieograniczonego na roboty budowlane dla zadania pn. </w:t>
      </w:r>
      <w:r>
        <w:rPr>
          <w:b/>
          <w:kern w:val="2"/>
          <w:sz w:val="24"/>
          <w:szCs w:val="24"/>
          <w:lang w:eastAsia="ar-SA"/>
        </w:rPr>
        <w:t>„Odnowa miejscowości Turów – przebudowa i termomodernizacja Domu Ludowego w Turowie”</w:t>
      </w:r>
      <w:r>
        <w:rPr>
          <w:kern w:val="2"/>
          <w:sz w:val="24"/>
          <w:szCs w:val="24"/>
          <w:lang w:eastAsia="ar-SA"/>
        </w:rPr>
        <w:t>.</w:t>
      </w:r>
      <w:r>
        <w:rPr>
          <w:b/>
          <w:b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Zamawiający – Gmina Wieluń zgodnie z art. 38 ust. 1 ustawy Prawo zamówień publicznych (Dz. U. z 2010 r. Nr 113, poz. 759 z późniejszymi zmianami) udziela odpowiedzi na zapytania Wykonawców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Pytanie 1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 xml:space="preserve">Proszę o podanie uziarnienia i struktury tynku akrylowego na elewac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ź: Należy przyjąć baranek 2 m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Pytanie 2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>Proszę o sprecyzowanie czy wyposażenie obiektu w gaśnice czy znaki ewakuacyjne wraz z projektem ewakuacji wchodzą również w zakres przetargu, jeżeli tak to proszę o uzupełnienie przedmiaru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Odpowiedź: Należy ująć w cenie oferty wyposażenie w gaśnice - rodzaj i lokalizację podano w opisie technicznym projektu. Wyposażenie w gaśnice przenośne: 1 x GP-4X ABC w kotłowni, 1 x GP-4X ABC w bibliotece, 1 x GP-4X ABC na sali bankietowej, 1 x GP-6X ABC w garażu OSP. Miejsca lokalizacji gaśnic i hydrantów oznaczone znakami ochrony ppoż. Obiekt należy wyposażyć w znaki ewakuacji - oraz wykonać instrukcję bezpieczeństwa pożarowego wraz ze schematami ewakuacj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Pytanie 3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 xml:space="preserve">Proszę o podanie uziarnienia tynku żywicznego na elewac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ź: Należy przyjąć 3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 4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>Proszę o podanie uziarnienia tynku żywicznego jako wykończenie ścian wewnętrznych budy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ź: Należy przyjąć 1,8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Pytanie 5</w:t>
      </w:r>
      <w:r>
        <w:rPr>
          <w:sz w:val="24"/>
          <w:szCs w:val="24"/>
        </w:rPr>
        <w:t xml:space="preserve">: 1) </w:t>
      </w:r>
      <w:r>
        <w:rPr>
          <w:i/>
          <w:sz w:val="24"/>
          <w:szCs w:val="24"/>
        </w:rPr>
        <w:t>Prosimy o doprecyzowanie rodzaju wykładziny na Sali bankietowej np. czy wykładzina jednorodna, jakiej grubości, może przykładowy wzór czy producen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Proszę o uzupełnienie informacji (dane techniczne, producent) na temat wykładzin specjalnych – zaprojektowanych w Sali bankietowej i na podeście orkiest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: Zaprojektowano </w:t>
      </w:r>
      <w:r>
        <w:rPr>
          <w:color w:val="333333"/>
          <w:sz w:val="24"/>
          <w:szCs w:val="24"/>
        </w:rPr>
        <w:t xml:space="preserve">dla podestu i Sali bankietowej </w:t>
      </w:r>
      <w:r>
        <w:rPr>
          <w:sz w:val="24"/>
          <w:szCs w:val="24"/>
        </w:rPr>
        <w:t>wykładzinę przeznaczoną dla sal bankietowych odpornych na uszkodzenia mechaniczne oraz imitującą parkiet drewniany. Należy przyjąć wykładzinę gr. 3 mm np. z kolekcji Expona Design Wood PU Polyflor lub równoważ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 6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>W projekcie oraz przedmiarze robót brak izolacji poziomej na balkonie czy schodach zewnętrznych. Zgodnie z technologią pod okładzinę z płytek konieczne jest wykonanie izolacji. Prosimy o zajęcie stanowiska w tej sprawie z ewentualnym uzupełnieniem przedmiaru robót.</w:t>
      </w:r>
    </w:p>
    <w:p>
      <w:pPr>
        <w:pStyle w:val="Normal"/>
        <w:jc w:val="both"/>
        <w:rPr/>
      </w:pPr>
      <w:r>
        <w:rPr>
          <w:sz w:val="24"/>
          <w:szCs w:val="24"/>
        </w:rPr>
        <w:t>Odpowiedź: Należy przyjąć rozwiązanie zgodnie ze sztuką budowlaną. Projekt nie precyzuje detali rozwiązań. Do okładzin balkonów i podestów zewn. oraz schodów należy przyjąć materiały mrozoodporne, antypoślizgowe R11 oraz zastosować odpowiednią dylatację i ochronę izolacyjną zgodnie z technologią wybranego producenta. Klasa ścieralności co najmniej PEI 4/21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ytanie 7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>W przedmiarze robót brak izolacji pomieszczenia chłodni. Prosimy o sprecyzowanie czy izolacja termiczna jest istniejąca czy należy ją dopiero wykonać, jeżeli tak to proszę o uzupełnienie przedmiaru robót.</w:t>
      </w:r>
    </w:p>
    <w:p>
      <w:pPr>
        <w:pStyle w:val="Normal"/>
        <w:jc w:val="both"/>
        <w:rPr/>
      </w:pPr>
      <w:r>
        <w:rPr>
          <w:sz w:val="24"/>
          <w:szCs w:val="24"/>
        </w:rPr>
        <w:t>Odpowiedź: Należy przyjąć wykonanie izolacji termicznej 12 cm na ścianach i suficie pomieszczenia zgodnie z projektem. Wykończenie: ściany - glazura, sufit – malowanie wodoodporne zmywalne, posadzka – gres 30*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 8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>Poz. 40 kosztorysu budowlanego – okładzina schodów z płytek. Prosimy o korektę przedmiaru gdyż nie policzono podstopnic. Powinno być: 1,4*10*(0,3+0.145)*2=12,46 m2, obecnie jest 7,56 m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edź: Należy policzyć pełną okładzinę schodów łącznie z podstopnicam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 9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>Poz. 40, 41 kosztorysu jw. Brak cokolików przy okładzinie z płytek. Prosimy o uzupełnienie przedmiaru robót.</w:t>
      </w:r>
    </w:p>
    <w:p>
      <w:pPr>
        <w:pStyle w:val="Normal"/>
        <w:jc w:val="both"/>
        <w:rPr/>
      </w:pPr>
      <w:r>
        <w:rPr>
          <w:sz w:val="24"/>
          <w:szCs w:val="24"/>
        </w:rPr>
        <w:t>Odpowiedź: Schody zewnętrzne są oddylatowane od budynku – nie stosować cokołów na ścianie elew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 w:val="24"/>
          <w:szCs w:val="24"/>
        </w:rPr>
        <w:t>Pytanie 10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>Proszę o podanie rodzaju wypełnienia drzwi płytowych – płyta otworowa czy plaster miodu, koloru drzwi czy rodzaju oklein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Odpowiedź: </w:t>
      </w:r>
      <w:r>
        <w:rPr>
          <w:sz w:val="22"/>
          <w:szCs w:val="22"/>
        </w:rPr>
        <w:t xml:space="preserve">Należy przyjąć jako wypełnienie drzwi płytę </w:t>
      </w:r>
      <w:r>
        <w:rPr>
          <w:szCs w:val="24"/>
        </w:rPr>
        <w:t>wiórowo-otworową. Okleina trwała, odporna na wilgoć, drewnopodobna np.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CPL, PCV, HPL</w:t>
      </w:r>
      <w:r>
        <w:rPr>
          <w:szCs w:val="24"/>
        </w:rPr>
        <w:t xml:space="preserve"> lub równoważne.</w:t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 w:val="24"/>
          <w:szCs w:val="24"/>
        </w:rPr>
        <w:t>Pytanie 11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>Proszę o szczegółowe dane techniczne wyłazu dachowego z funkcją klapy dymowej z poz. 160 przedmiaru – budowlanka bez OSP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Wy</w:t>
      </w:r>
      <w:r>
        <w:rPr>
          <w:rFonts w:cs="Arial" w:ascii="Arial" w:hAnsi="Arial"/>
          <w:sz w:val="24"/>
          <w:szCs w:val="24"/>
        </w:rPr>
        <w:t>ł</w:t>
      </w:r>
      <w:r>
        <w:rPr>
          <w:sz w:val="24"/>
          <w:szCs w:val="24"/>
        </w:rPr>
        <w:t>az dachowy (z funkcją klapy dymowej o min. pow. czynnej 1 m2) należy wykonać na typowej podstawie dachowej ocieplonej z laminatu poliestrowego lub podstawie z blachy stalowej ocynkowanej przystosowanej do ocieplenia - rama aluminiowa z zawiasami ze stali nierdzewnej, uszczelką z gumy EPDM, otwieranie si</w:t>
      </w:r>
      <w:r>
        <w:rPr>
          <w:rFonts w:cs="Arial" w:ascii="Arial" w:hAnsi="Arial"/>
          <w:sz w:val="24"/>
          <w:szCs w:val="24"/>
        </w:rPr>
        <w:t>ł</w:t>
      </w:r>
      <w:r>
        <w:rPr>
          <w:sz w:val="24"/>
          <w:szCs w:val="24"/>
        </w:rPr>
        <w:t>ownikami elektrycznymi ze sterowaniem automatyką. Należy przewidzieć wyposażenie w klamkę zamykaną na klucz z zaczepem hakowym, który przy zamykaniu „dociąga” klapę wyłazową do podstawy co zapewnia szczelność po zamknięciu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 w:val="24"/>
          <w:szCs w:val="24"/>
        </w:rPr>
        <w:t>Pytanie 12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 xml:space="preserve">Proszę o wskazanie materiału z jakiego mają być wykonane parapety wewnętrzne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Odpowiedź:</w:t>
      </w:r>
      <w:r>
        <w:rPr>
          <w:color w:val="333333"/>
          <w:sz w:val="24"/>
          <w:szCs w:val="24"/>
        </w:rPr>
        <w:t xml:space="preserve"> Należy przyjąć wykonanie parapetów wewnętrznych z dostosowaniem do koloru okien – kolory jasne zbliżone do białego wykonane z konglomeratu marmurowego gr. 3 cm.</w:t>
      </w:r>
    </w:p>
    <w:p>
      <w:pPr>
        <w:pStyle w:val="TextBody"/>
        <w:spacing w:before="0" w:after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 w:val="24"/>
          <w:szCs w:val="24"/>
        </w:rPr>
        <w:t>Pytanie 13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 xml:space="preserve">Pozycja 159 przedmiaru – budowlana bez OSP – sugeruje, iż okna mają być wykonane z tworzyw sztucznych, natomiast w uwagach – Wykazu stolarki – poz. 4 podano, iż wszystkie okna mają być wykonane z profili aluminiowych. Proszę o sprecyzowani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powiedź:</w:t>
      </w:r>
      <w:r>
        <w:rPr>
          <w:color w:val="333333"/>
          <w:sz w:val="24"/>
          <w:szCs w:val="24"/>
        </w:rPr>
        <w:t xml:space="preserve"> Należy przyjąć do ceny oferty okna na profilach PCV. Okna O2 i O3 wykonać o odporności pożarowej EI60.</w:t>
      </w:r>
    </w:p>
    <w:p>
      <w:pPr>
        <w:pStyle w:val="TextBody"/>
        <w:spacing w:before="0" w:after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 w:val="24"/>
          <w:szCs w:val="24"/>
        </w:rPr>
        <w:t>Pytanie 14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 xml:space="preserve">W Wykazie stolarki – drzwi do kotłowni (DK, DP) opisane są jako drzwi pełne płytowe, natomiast – Projekt budowlany – zakłada montaż ww. drzwi jako stalowe ppoż. Proszę o wyjaśnieni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powiedź:</w:t>
      </w:r>
      <w:r>
        <w:rPr>
          <w:color w:val="333333"/>
          <w:sz w:val="24"/>
          <w:szCs w:val="24"/>
        </w:rPr>
        <w:t xml:space="preserve"> Zgodnie z projektem należy wykonać drzwi D8, D9, DK i DP o odporności EI 60 – wewnętrzne jako drewniane, zewnętrzne stalowe.</w:t>
      </w:r>
    </w:p>
    <w:p>
      <w:pPr>
        <w:pStyle w:val="TextBody"/>
        <w:spacing w:before="0" w:after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b/>
          <w:sz w:val="24"/>
          <w:szCs w:val="24"/>
        </w:rPr>
        <w:t>Pytanie 15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 xml:space="preserve">Proszę o załączenie szczegółowych rysunków i zestawienia elementów komina dwupłaszczowego zewnętrznego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powiedź:</w:t>
      </w:r>
      <w:r>
        <w:rPr>
          <w:color w:val="000000"/>
          <w:sz w:val="24"/>
          <w:szCs w:val="24"/>
        </w:rPr>
        <w:t xml:space="preserve"> Zaprojektowano komin zewnętrzny, dwupłaszczowy, wykonany z blachy stalowej kwasoodpornej, zamocowany do ściany zewnętrznej (elewacji) i wyprowadzony ponad dach budynku. Wykonanie zgodnie z wymaganiami wybranego producenta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 w:val="24"/>
          <w:szCs w:val="24"/>
        </w:rPr>
        <w:t>Pytanie 16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 xml:space="preserve">Załączona – Dokumentacja projektowa – zawiera instalację oraz przyłącze kanalizacji technologicznej natomiast w przedmiarach robót sanitarnych brak ww. robót. Jeśli należy je wykonać to proszę o uzupełnienie przedmiaru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powiedź: W cenie oferty należy uwzględnić instalacje wewnętrzne kanalizacji sanitarnej i technologicznej oraz przyłącza kanalizacji technologicznej i sanitarnej. Należy je wycenić zgodnie z dokumentacją projektową. W kanalizacji technologicznej należy przyjąć separator tłuszczu i skrobi firmy ACO typu ECO MAX lub równoważny o przepływie maksymalnym qmax s = 2,00 dm3/s. Separator zamontowany poza budynkiem na przyłączu kanalizacji technologicznej zgodnie z projektem. Do wyceny przyłączy kanalizacji należy przyją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nalizacja technologiczna z separatorem – 100 % Dom Ludowy</w:t>
      </w:r>
    </w:p>
    <w:p>
      <w:pPr>
        <w:pStyle w:val="Normal"/>
        <w:rPr/>
      </w:pPr>
      <w:r>
        <w:rPr>
          <w:sz w:val="24"/>
          <w:szCs w:val="24"/>
        </w:rPr>
        <w:t>- kanalizacja sanitarna – 80 % Dom Ludowy, 20 % OSP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i/>
          <w:i/>
          <w:szCs w:val="24"/>
        </w:rPr>
      </w:pPr>
      <w:r>
        <w:rPr>
          <w:b/>
          <w:szCs w:val="24"/>
        </w:rPr>
        <w:t>Pytanie 17</w:t>
      </w:r>
      <w:r>
        <w:rPr>
          <w:szCs w:val="24"/>
        </w:rPr>
        <w:t>: </w:t>
      </w:r>
      <w:r>
        <w:rPr>
          <w:i/>
          <w:szCs w:val="24"/>
        </w:rPr>
        <w:t xml:space="preserve">Proszę o uzupełnienie brakujących pozycji przedmiaru w następującym zakresie: zawory antyskażeniowe, zmiękczacz wody Epuro, głowice termostatyczne do grzejników, gaśnice przenośne, zawory trójdrogowe. </w:t>
      </w:r>
    </w:p>
    <w:p>
      <w:pPr>
        <w:pStyle w:val="TextBody"/>
        <w:spacing w:before="0" w:after="0"/>
        <w:jc w:val="both"/>
        <w:rPr>
          <w:color w:val="000000"/>
          <w:szCs w:val="24"/>
        </w:rPr>
      </w:pPr>
      <w:r>
        <w:rPr>
          <w:szCs w:val="24"/>
        </w:rPr>
        <w:t>Odpowiedź:</w:t>
      </w:r>
      <w:r>
        <w:rPr>
          <w:color w:val="000000"/>
          <w:szCs w:val="24"/>
        </w:rPr>
        <w:t xml:space="preserve"> Wszystkie wymienione elementy należy uwzględnić w cenie oferty.</w:t>
      </w:r>
    </w:p>
    <w:p>
      <w:pPr>
        <w:pStyle w:val="TextBody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 w:val="24"/>
          <w:szCs w:val="24"/>
        </w:rPr>
        <w:t>Pytanie 18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 xml:space="preserve">Czy projektowane zawory trójdrogowe mają być wyposażone w siłowniki elektryczne? Jeśli tak to proszę o podanie typu, producenta, parametrów technicznych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dpowiedź:</w:t>
      </w:r>
      <w:r>
        <w:rPr>
          <w:color w:val="000000"/>
          <w:sz w:val="24"/>
          <w:szCs w:val="24"/>
        </w:rPr>
        <w:t xml:space="preserve"> Powinno się zastosować zawory trójdrogowe z siłownikami elektrycznymi, aby wyeliminować nieprawidłowe nastawy ręczne – dostarczane w komplecie z zaworem np. firmy Danfos lub równoważne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 w:val="24"/>
          <w:szCs w:val="24"/>
        </w:rPr>
        <w:t>Pytanie 19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 xml:space="preserve">W zakresie rzeczowym SIWZ punkt 3.4 oraz przedmiarach robót załączonego Projektu budowlanego robót nie uwzględniono Zadania nr 2 – Zagospodarowanie terenu wokół Domu Ludowego w Turowie wraz z budową parkingu. Czy ww. roboty należy wykonać? Jeśli tak proszę o uzupełnienie przedmiaru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powiedź: Zgodnie z zapisem w SIWZ pkt 3.4</w:t>
      </w:r>
      <w:r>
        <w:rPr>
          <w:b/>
          <w:sz w:val="24"/>
          <w:szCs w:val="24"/>
        </w:rPr>
        <w:t xml:space="preserve"> z</w:t>
      </w:r>
      <w:r>
        <w:rPr>
          <w:sz w:val="24"/>
          <w:szCs w:val="24"/>
        </w:rPr>
        <w:t>akres rzeczowy obejmuje wykonanie Zadania 1 tj. przebudowę i termomodernizację Domu Ludowego w Turowie. Zadanie 2 nie jest objęte przedmiotowym postępowaniem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 w:val="24"/>
          <w:szCs w:val="24"/>
        </w:rPr>
        <w:t>Pytanie 20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 xml:space="preserve">Proszę o podanie danych technicznych dotyczących zasobników c.w.u. (moc grzałki elektrycznej, rodzaj wężownicy)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dpowiedź:</w:t>
      </w:r>
      <w:r>
        <w:rPr>
          <w:color w:val="000000"/>
          <w:sz w:val="24"/>
          <w:szCs w:val="24"/>
        </w:rPr>
        <w:t xml:space="preserve"> Zasobniki cwu o poj. 80 dm3, wiszące na ścianie w pomieszczeniach wc pracowników, wc damskim i wc ON - wyposażone w grzałki elektryczne o mocy 1,5 kW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sz w:val="24"/>
          <w:szCs w:val="24"/>
        </w:rPr>
        <w:t>Pytanie 21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 xml:space="preserve">Dokumentacja projektowa nie zawiera informacji na temat producenta i modelu kotła z palnikiem olejowym o mocy 100 kW. Proszę o uzupełnienie ww. informacji oraz podanie parametrów automatyki kotła tak, aby można było zastosować dany produkt lub równoważny, którego parametry techniczne nie będą gorsze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dpowiedź: Należy przyjąć kocio</w:t>
      </w:r>
      <w:r>
        <w:rPr>
          <w:rFonts w:cs="Arial" w:ascii="Arial" w:hAnsi="Arial"/>
          <w:szCs w:val="24"/>
        </w:rPr>
        <w:t>ł</w:t>
      </w:r>
      <w:r>
        <w:rPr>
          <w:szCs w:val="24"/>
        </w:rPr>
        <w:t xml:space="preserve"> stojący, olejowy z palnikiem o mocy od 40-100 kW.</w:t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4"/>
          <w:szCs w:val="24"/>
        </w:rPr>
        <w:t>Pytanie 22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>Czy styropapa użyta do docieplenia dachu ma być l czy 2-stronnie laminowana ?</w:t>
      </w:r>
    </w:p>
    <w:p>
      <w:pPr>
        <w:pStyle w:val="NormalnyWeb"/>
        <w:spacing w:before="0" w:after="0"/>
        <w:rPr/>
      </w:pPr>
      <w:r>
        <w:rPr/>
        <w:t>Odpowiedź: Należy przyjąć styropapę obustronnie laminowaną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 23</w:t>
      </w:r>
      <w:r>
        <w:rPr>
          <w:sz w:val="24"/>
          <w:szCs w:val="24"/>
        </w:rPr>
        <w:t>: </w:t>
      </w:r>
      <w:r>
        <w:rPr>
          <w:i/>
          <w:sz w:val="24"/>
          <w:szCs w:val="24"/>
        </w:rPr>
        <w:t>Projekt budowlany przebudowy i rozbudowy domu ludowego w punkcie 8 -program użytkowy stan projektowany jako materiał wykończeniowy posadzki wskazuje płytki gresowe 60x60 cm. natomiast w opisie projektu punkt 9 rozwiązania budowlano-architektoniczne i materiałowe (opis ogólny zakresu robót i materiałów budowlanych) jako materiał wykończeniowy posadzek wymienia się granitogresy. Z uwagi na dużą rozpiętość cenową ww. materiałów proszę o uściślenie zastosowanego materiału wraz z podaniem kolorystyki , rodzaju wykończenia powierzchni (mat, połysk), producenta.</w:t>
      </w:r>
    </w:p>
    <w:p>
      <w:pPr>
        <w:pStyle w:val="NormalnyWeb"/>
        <w:spacing w:before="0" w:after="0"/>
        <w:jc w:val="both"/>
        <w:rPr/>
      </w:pPr>
      <w:r>
        <w:rPr/>
        <w:t>Odpowiedź: Zakres projektu nie obejmował projektu wnętrz i dlatego projekt nie precyzuje szczegółowych doborów materiałów wykończeniowych. Podano natomiast ustalenia materiałowe co do podstawowych parametrów i rodzaju materiałów, gabarytów płytek (30x30 i 60x60) itp. Należy przyjąć granitogresy w pomieszczeniach reprezentacyjnych (schody, szatnia, balkon, przedsionek, pom. klubowe, przedsionek OSP i pom. administracji OSP). W pozostałych pomieszczeniach gresy dopasowane do funkcji i przeznaczenia pomieszczenia o rozmiarze podanym w opisie projektu (program użytkowy). Należy zwrócić szczególną uwagę na: dylatację w polach 8x8m, obciążenia od samochodów w garażu OSP – dopuszcza się płytkę 30x30, w pomieszczeniach kuchni antypoślizgowość, na zewnętrznych schodach i balkonie, mrozoodporność, antypoślizgowość, stopnice ryflowan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i/>
        </w:rPr>
        <w:t xml:space="preserve">Zamawiający informuje, że udostępnione Wykonawcom przedmiary nie są dla Wykonawców wiążące przy kalkulacji ceny oferty i powinny być traktowane </w:t>
      </w:r>
      <w:r>
        <w:rPr>
          <w:b/>
          <w:i/>
          <w:szCs w:val="24"/>
        </w:rPr>
        <w:t>jako dokument informacyjny, mający ułatwić Wykonawcy wycenę. Wykonawca może z nich skorzystać, ale nie ma takiego obowiązku. Zamawiający przekazał Wykonawcy pełną dokumentację projektową i STWiORB opisującą przedmiot zamówienia. Za ustalenie ilości robót oraz za sposób przeprowadzenia na tej podstawie kalkulacji wynagrodzenia ryczałtowego odpowiada wyłącznie Wykonawca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mawiający – Gmina Wieluń przedłuża termin składania ofert do dnia 7.05.2012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na podstawie art. 38 ust. 4 ustawy z dnia 29 stycznia 2004 r. Prawo zamówień publicznych (Dz. U. z 2010 r. nr 113 poz. 759 z późn. zm.)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1) pkt 3.4 SIWZ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/>
      </w:pPr>
      <w:r>
        <w:rPr>
          <w:b/>
          <w:kern w:val="2"/>
          <w:sz w:val="24"/>
          <w:szCs w:val="24"/>
          <w:u w:val="single"/>
          <w:lang w:eastAsia="ar-SA"/>
        </w:rPr>
        <w:t>jest:</w:t>
      </w:r>
      <w:r>
        <w:rPr>
          <w:b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Zakres robót obejmuje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roboty budowlane</w:t>
      </w:r>
      <w:r>
        <w:rPr>
          <w:kern w:val="2"/>
          <w:sz w:val="24"/>
          <w:szCs w:val="24"/>
          <w:lang w:eastAsia="ar-SA"/>
        </w:rPr>
        <w:t>: roboty ziemne, roboty murarskie, wyprawa elewacyjna, obróbki blacharskie, częściowa wymiana stolarki okiennej, roboty: tynkarskie, malarskie, posadzkarskie, konstrukcyjne, montażowe, izolacyjne, ślusarskie, porządkowe, termomodernizacyjne,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roboty sanitarne</w:t>
      </w:r>
      <w:r>
        <w:rPr>
          <w:kern w:val="2"/>
          <w:sz w:val="24"/>
          <w:szCs w:val="24"/>
          <w:lang w:eastAsia="ar-SA"/>
        </w:rPr>
        <w:t xml:space="preserve">: demontaż: instalacji wod.-kan. i c.o., montaż instalacji wod.-kan. i instalacji c.o. wraz z osprzętem,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roboty elektryczne</w:t>
      </w:r>
      <w:r>
        <w:rPr>
          <w:kern w:val="2"/>
          <w:sz w:val="24"/>
          <w:szCs w:val="24"/>
          <w:lang w:eastAsia="ar-SA"/>
        </w:rPr>
        <w:t>: demontaż instalacji elektrycznej, ułożenie instalacji elektrycznej wraz z osprzętem, wykonanie instalacji odgromowej, montaż instalacji sygnalizacji p.poż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/>
      </w:pPr>
      <w:r>
        <w:rPr>
          <w:b/>
          <w:sz w:val="24"/>
          <w:szCs w:val="24"/>
          <w:u w:val="single"/>
        </w:rPr>
        <w:t>zmienia się na</w:t>
      </w:r>
      <w:r>
        <w:rPr>
          <w:b/>
          <w:sz w:val="24"/>
          <w:szCs w:val="24"/>
        </w:rPr>
        <w:t>:</w:t>
      </w:r>
      <w:r>
        <w:rPr>
          <w:kern w:val="2"/>
          <w:sz w:val="24"/>
          <w:szCs w:val="24"/>
          <w:lang w:eastAsia="ar-SA"/>
        </w:rPr>
        <w:t xml:space="preserve"> Zakres rzeczowy obejmuje wykonanie Zadania 1 tj. przebudowę i termomodernizację Domu Ludowego w Turow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Zakres robót obejmuje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roboty budowlane</w:t>
      </w:r>
      <w:r>
        <w:rPr>
          <w:kern w:val="2"/>
          <w:sz w:val="24"/>
          <w:szCs w:val="24"/>
          <w:lang w:eastAsia="ar-SA"/>
        </w:rPr>
        <w:t>: roboty ziemne, roboty murarskie, wyprawa elewacyjna, obróbki blacharskie, częściowa wymiana stolarki okiennej, roboty: tynkarskie, malarskie, posadzkarskie, konstrukcyjne, montażowe, izolacyjne, ślusarskie, porządkowe, termomodernizacyjne,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roboty sanitarne</w:t>
      </w:r>
      <w:r>
        <w:rPr>
          <w:kern w:val="2"/>
          <w:sz w:val="24"/>
          <w:szCs w:val="24"/>
          <w:lang w:eastAsia="ar-SA"/>
        </w:rPr>
        <w:t>: demontaż: instalacji wod.-kan. i c.o., montaż instalacji wod.-kan. i\ instalacji c.o. wraz z osprzętem, przyłącza kanalizacji sanitarnej i technologicznej,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left="-15" w:hanging="0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roboty elektryczne</w:t>
      </w:r>
      <w:r>
        <w:rPr>
          <w:kern w:val="2"/>
          <w:sz w:val="24"/>
          <w:szCs w:val="24"/>
          <w:lang w:eastAsia="ar-SA"/>
        </w:rPr>
        <w:t>: demontaż instalacji elektrycznej, ułożenie instalacji elektrycznej wraz z osprzętem, wykonanie instalacji odgromowej, montaż instalacji sygnalizacji p.po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  <w:r>
        <w:rPr>
          <w:szCs w:val="24"/>
        </w:rPr>
        <w:t xml:space="preserve"> Zamawiający - Gmina Wieluń</w:t>
      </w:r>
      <w:r>
        <w:rPr>
          <w:b/>
          <w:szCs w:val="24"/>
        </w:rPr>
        <w:t xml:space="preserve"> </w:t>
      </w:r>
      <w:r>
        <w:rPr>
          <w:szCs w:val="24"/>
        </w:rPr>
        <w:t xml:space="preserve">wymaga wniesienia wadium do dnia </w:t>
      </w:r>
      <w:r>
        <w:rPr>
          <w:b/>
          <w:szCs w:val="24"/>
        </w:rPr>
        <w:t>25.04.2012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</w:rPr>
        <w:t>20 850,00 zł</w:t>
      </w:r>
      <w:r>
        <w:rPr>
          <w:szCs w:val="24"/>
        </w:rPr>
        <w:t xml:space="preserve"> (słownie: dwadzieścia tysięcy osiemset pięćdziesiąt złotych 00/100)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  <w:r>
        <w:rPr>
          <w:szCs w:val="24"/>
        </w:rPr>
        <w:t xml:space="preserve"> Zamawiający - Gmina Wieluń</w:t>
      </w:r>
      <w:r>
        <w:rPr>
          <w:b/>
          <w:szCs w:val="24"/>
        </w:rPr>
        <w:t xml:space="preserve"> </w:t>
      </w:r>
      <w:r>
        <w:rPr>
          <w:szCs w:val="24"/>
        </w:rPr>
        <w:t xml:space="preserve">wymaga wniesienia wadium do dnia </w:t>
      </w:r>
      <w:r>
        <w:rPr>
          <w:b/>
          <w:szCs w:val="24"/>
        </w:rPr>
        <w:t>7.05.2012 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</w:rPr>
        <w:t>20 850,00 zł</w:t>
      </w:r>
      <w:r>
        <w:rPr>
          <w:szCs w:val="24"/>
        </w:rPr>
        <w:t xml:space="preserve"> (słownie: dwadzieścia tysięcy osiemset pięćdziesiąt złotych 00/100)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2) pkt 9.2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 xml:space="preserve">: 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24.05.2012 r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 xml:space="preserve">: 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5.06.2012 r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3) pkt 10.11 SIWZ</w:t>
      </w:r>
    </w:p>
    <w:p>
      <w:pPr>
        <w:pStyle w:val="Normal"/>
        <w:jc w:val="both"/>
        <w:rPr>
          <w:bCs/>
          <w:kern w:val="2"/>
          <w:sz w:val="24"/>
          <w:szCs w:val="24"/>
          <w:lang w:eastAsia="ar-SA"/>
        </w:rPr>
      </w:pPr>
      <w:r>
        <w:rPr>
          <w:b/>
          <w:sz w:val="24"/>
          <w:szCs w:val="24"/>
          <w:u w:val="single"/>
        </w:rPr>
        <w:t>jest</w:t>
      </w:r>
      <w:r>
        <w:rPr>
          <w:b/>
          <w:sz w:val="24"/>
          <w:szCs w:val="24"/>
        </w:rPr>
        <w:t>:</w:t>
      </w:r>
      <w:r>
        <w:rPr>
          <w:b/>
          <w:szCs w:val="24"/>
        </w:rPr>
        <w:t xml:space="preserve"> </w:t>
      </w: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b/>
          <w:kern w:val="2"/>
          <w:sz w:val="24"/>
          <w:szCs w:val="24"/>
          <w:lang w:eastAsia="ar-SA"/>
        </w:rPr>
        <w:t>Oferta przetargowa na zadanie pn. „Odnowa miejscowości Turów – przebudowa i termomodernizacja Domu Ludowego w Turowie”</w:t>
      </w:r>
      <w:r>
        <w:rPr>
          <w:kern w:val="2"/>
          <w:sz w:val="24"/>
          <w:szCs w:val="24"/>
          <w:lang w:eastAsia="ar-SA"/>
        </w:rPr>
        <w:t>.</w:t>
      </w:r>
      <w:r>
        <w:rPr>
          <w:b/>
          <w:kern w:val="2"/>
          <w:sz w:val="24"/>
          <w:szCs w:val="24"/>
          <w:lang w:eastAsia="ar-SA"/>
        </w:rPr>
        <w:t xml:space="preserve"> Nie otwierać przed 25.04.2012 r. godz. 13.30</w:t>
      </w:r>
      <w:r>
        <w:rPr>
          <w:kern w:val="2"/>
          <w:sz w:val="24"/>
          <w:szCs w:val="24"/>
          <w:lang w:eastAsia="ar-SA"/>
        </w:rPr>
        <w:t>.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 xml:space="preserve">: </w:t>
      </w:r>
      <w:r>
        <w:rPr>
          <w:szCs w:val="24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b/>
          <w:szCs w:val="24"/>
        </w:rPr>
        <w:t>Oferta przetargowa na zadanie pn. „Odnowa miejscowości Turów – przebudowa i termomodernizacja Domu Ludowego w Turowie”</w:t>
      </w:r>
      <w:r>
        <w:rPr>
          <w:szCs w:val="24"/>
        </w:rPr>
        <w:t>.</w:t>
      </w:r>
      <w:r>
        <w:rPr>
          <w:b/>
          <w:szCs w:val="24"/>
        </w:rPr>
        <w:t xml:space="preserve"> Nie otwierać przed 7.05.2012 r. godz. 13.30</w:t>
      </w:r>
      <w:r>
        <w:rPr>
          <w:szCs w:val="24"/>
        </w:rPr>
        <w:t>.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bCs/>
          <w:szCs w:val="24"/>
        </w:rPr>
        <w:t xml:space="preserve">4) pkt </w:t>
      </w:r>
      <w:r>
        <w:rPr>
          <w:b/>
          <w:szCs w:val="24"/>
        </w:rPr>
        <w:t>11.1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 xml:space="preserve">: </w:t>
      </w:r>
      <w:r>
        <w:rPr>
          <w:szCs w:val="24"/>
        </w:rPr>
        <w:t xml:space="preserve">Oferty należy przesłać/składać do dnia </w:t>
      </w:r>
      <w:r>
        <w:rPr>
          <w:b/>
          <w:szCs w:val="24"/>
        </w:rPr>
        <w:t>25.04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Gminy Wieluń podany w pkt 1.2 niniejszej SIWZ, pokój nr 1 Wydział Organizacyjny (budynek Ratusza).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 xml:space="preserve">: </w:t>
      </w:r>
      <w:r>
        <w:rPr>
          <w:szCs w:val="24"/>
        </w:rPr>
        <w:t xml:space="preserve">Oferty należy przesłać/składać do dnia </w:t>
      </w:r>
      <w:r>
        <w:rPr>
          <w:b/>
          <w:szCs w:val="24"/>
        </w:rPr>
        <w:t>7.05.2012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Gminy Wieluń podany w pkt 1.1 niniejszej SIWZ, pokój nr 1 Wydział Organizacyjny (budynek Ratusza).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5) pkt 11.4 SIWZ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 xml:space="preserve">: </w:t>
      </w:r>
      <w:r>
        <w:rPr>
          <w:szCs w:val="24"/>
        </w:rPr>
        <w:t xml:space="preserve">Otwarcie złożonych ofert nastąpi w dniu </w:t>
      </w:r>
      <w:r>
        <w:rPr>
          <w:b/>
          <w:szCs w:val="24"/>
        </w:rPr>
        <w:t>25.04.2012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Gminy Wieluń – 98-300 Wieluń, ul. Piłsudskiego 14, Biuro Zamówień Publicznych, pok. Nr 14.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 xml:space="preserve">: </w:t>
      </w:r>
      <w:r>
        <w:rPr>
          <w:szCs w:val="24"/>
        </w:rPr>
        <w:t xml:space="preserve">Otwarcie złożonych ofert nastąpi w dniu </w:t>
      </w:r>
      <w:r>
        <w:rPr>
          <w:b/>
          <w:szCs w:val="24"/>
        </w:rPr>
        <w:t>7.05.2012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 siedzibie Gminy Wieluń – 98-300 Wieluń, ul. Piłsudskiego 14, Biuro Zamówień Publicznych, pok. Nr 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)</w:t>
      </w:r>
      <w:r>
        <w:rPr>
          <w:b/>
          <w:szCs w:val="24"/>
        </w:rPr>
        <w:t xml:space="preserve"> </w:t>
      </w:r>
      <w:r>
        <w:rPr>
          <w:b/>
          <w:kern w:val="2"/>
          <w:sz w:val="24"/>
          <w:szCs w:val="24"/>
          <w:lang w:eastAsia="ar-SA"/>
        </w:rPr>
        <w:t xml:space="preserve">§ 1 ust. 2 </w:t>
      </w:r>
      <w:r>
        <w:rPr>
          <w:b/>
          <w:sz w:val="24"/>
          <w:szCs w:val="24"/>
        </w:rPr>
        <w:t>wzoru umowy – załącznik nr 8 do SIWZ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jest</w:t>
      </w:r>
      <w:r>
        <w:rPr>
          <w:b/>
          <w:sz w:val="24"/>
          <w:szCs w:val="24"/>
        </w:rPr>
        <w:t xml:space="preserve">: </w:t>
      </w:r>
      <w:r>
        <w:rPr>
          <w:kern w:val="2"/>
          <w:sz w:val="24"/>
          <w:szCs w:val="24"/>
          <w:lang w:eastAsia="ar-SA"/>
        </w:rPr>
        <w:t>Przedmiotem niniejszej umowy są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roboty budowlane</w:t>
      </w:r>
      <w:r>
        <w:rPr>
          <w:kern w:val="2"/>
          <w:sz w:val="24"/>
          <w:szCs w:val="24"/>
          <w:lang w:eastAsia="ar-SA"/>
        </w:rPr>
        <w:t>: roboty ziemne, roboty murarskie, wyprawa elewacyjna, obróbki blacharskie, częściowa wymiana stolarki okiennej, roboty: tynkarskie, malarskie, posadzkarskie, konstrukcyjne, montażowe, izolacyjne, ślusarskie, porządkowe, termomodernizacyjne,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roboty sanitarne</w:t>
      </w:r>
      <w:r>
        <w:rPr>
          <w:kern w:val="2"/>
          <w:sz w:val="24"/>
          <w:szCs w:val="24"/>
          <w:lang w:eastAsia="ar-SA"/>
        </w:rPr>
        <w:t>: demontaż: instalacji wod.-kan. i c.o., montaż instalacji wod.-kan. i instalacji c.o. wraz z osprzętem,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roboty elektryczne</w:t>
      </w:r>
      <w:r>
        <w:rPr>
          <w:kern w:val="2"/>
          <w:sz w:val="24"/>
          <w:szCs w:val="24"/>
          <w:lang w:eastAsia="ar-SA"/>
        </w:rPr>
        <w:t>: demontaż instalacji elektrycznej, ułożenie instalacji elektrycznej wraz z osprzętem, wykonanie instalacji odgromowej, montaż instalacji sygnalizacji p.poż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zmienia się na</w:t>
      </w:r>
      <w:r>
        <w:rPr>
          <w:sz w:val="24"/>
          <w:szCs w:val="24"/>
        </w:rPr>
        <w:t>:</w:t>
      </w:r>
      <w:r>
        <w:rPr>
          <w:kern w:val="2"/>
          <w:sz w:val="24"/>
          <w:szCs w:val="24"/>
          <w:lang w:eastAsia="ar-SA"/>
        </w:rPr>
        <w:t xml:space="preserve"> Przedmiotem niniejszej umowy są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roboty budowlane</w:t>
      </w:r>
      <w:r>
        <w:rPr>
          <w:kern w:val="2"/>
          <w:sz w:val="24"/>
          <w:szCs w:val="24"/>
          <w:lang w:eastAsia="ar-SA"/>
        </w:rPr>
        <w:t>: roboty ziemne, roboty murarskie, wyprawa elewacyjna, obróbki blacharskie, częściowa wymiana stolarki okiennej, roboty: tynkarskie, malarskie, posadzkarskie, konstrukcyjne, montażowe, izolacyjne, ślusarskie, porządkowe, termomodernizacyjne,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roboty sanitarne</w:t>
      </w:r>
      <w:r>
        <w:rPr>
          <w:kern w:val="2"/>
          <w:sz w:val="24"/>
          <w:szCs w:val="24"/>
          <w:lang w:eastAsia="ar-SA"/>
        </w:rPr>
        <w:t>: demontaż: instalacji wod.-kan. i c.o., montaż instalacji wod.-kan. i instalacji c.o. wraz z osprzętem, przyłącza kanalizacji sanitarnej i technologicznej,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roboty elektryczne</w:t>
      </w:r>
      <w:r>
        <w:rPr>
          <w:kern w:val="2"/>
          <w:sz w:val="24"/>
          <w:szCs w:val="24"/>
          <w:lang w:eastAsia="ar-SA"/>
        </w:rPr>
        <w:t>: demontaż instalacji elektrycznej, ułożenie instalacji elektrycznej wraz z osprzętem, wykonanie instalacji odgromowej, montaż instalacji sygnalizacji p.poż.</w:t>
      </w:r>
    </w:p>
    <w:p>
      <w:pPr>
        <w:pStyle w:val="Numeracja2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ind w:left="4620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jc w:val="both"/>
        <w:rPr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Janusz Antczak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43 8860228, fax 43 8860260</w:t>
    </w:r>
  </w:p>
  <w:p>
    <w:pPr>
      <w:pStyle w:val="Header"/>
      <w:jc w:val="center"/>
      <w:rPr>
        <w:color w:val="808080"/>
        <w:lang w:val="en-US"/>
      </w:rPr>
    </w:pPr>
    <w:r>
      <w:rPr>
        <w:color w:val="000000"/>
        <w:lang w:val="en-US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/>
  </w:style>
  <w:style w:type="character" w:styleId="ZnakZnak1">
    <w:name w:val=" Znak Znak1"/>
    <w:qFormat/>
    <w:rPr>
      <w:kern w:val="2"/>
      <w:sz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12:00Z</dcterms:created>
  <dc:creator>Majtyka</dc:creator>
  <dc:description/>
  <cp:keywords/>
  <dc:language>en-US</dc:language>
  <cp:lastModifiedBy>Arkadiusz Prygiel</cp:lastModifiedBy>
  <cp:lastPrinted>2012-04-19T07:59:00Z</cp:lastPrinted>
  <dcterms:modified xsi:type="dcterms:W3CDTF">2012-04-20T06:19:00Z</dcterms:modified>
  <cp:revision>4</cp:revision>
  <dc:subject/>
  <dc:title>Wieluń, 19</dc:title>
</cp:coreProperties>
</file>