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„Odnowa miejscowości Turów - przebudowa i termomodernizacja Domu Ludowego w Turowie”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25882 - 2012; data zamieszczenia: 20.04.2012 r.</w:t>
      </w:r>
      <w:r>
        <w:rPr>
          <w:sz w:val="24"/>
          <w:szCs w:val="24"/>
        </w:rPr>
        <w:br/>
        <w:br/>
        <w:t>OGŁOSZENIE O ZMIANIE OGŁOSZENIA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Ogłoszenia o zamówieniu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nformacje o zmienianym ogłoszeniu:</w:t>
      </w:r>
      <w:r>
        <w:rPr>
          <w:sz w:val="24"/>
          <w:szCs w:val="24"/>
        </w:rPr>
        <w:t xml:space="preserve"> 111092 - 2012 data 10.04.2012 r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Gmina Wieluń, Plac Kazimierza Wielkiego 1, 98-300 Wieluń, woj. łódzkie, tel. 43 8860249, fax. 43 8860260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I: ZMIANY W OGŁOSZENIU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.1) Tekst, który należy zmienić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I.1.3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Zakres robót obejmuje: roboty budowlane: roboty ziemne, roboty murarskie, wyprawa elewacyjna, obróbki blacharskie, częściowa wymiana stolarki okiennej, roboty: tynkarskie, malarskie, posadzkarskie, konstrukcyjne, montażowe, izolacyjne, ślusarskie, porządkowe, termomodernizacyjne, roboty sanitarne: demontaż: instalacji wod.-kan. i c.o., montaż instalacji wod.-kan. i instalacji c.o. wraz z osprzętem, roboty elektryczne: demontaż instalacji elektrycznej, ułożenie instalacji elektrycznej wraz z osprzętem, wykonanie instalacji odgromowej, montaż instalacji sygnalizacji p.poż. Zakres rzeczowy robót przedstawiony został w: 1) projekcie budowlanym, 2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akres rzeczowy obejmuje prace budowlano-instalacyjne w części pomieszczeń OSP i pozostałej części budynku Domu Ludowego. Do części OSP należą pomieszczenia na parterze budynku Domu Ludowego: Nr 1 - garaż, Nr 2 - przedsionek, Nr 3 - magazyn OSP, Nr 4 - pomieszczenie adm. OSP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Zakres rzeczowy obejmuje wykonanie Zadania 1 tj. przebudowę i termomodernizację Domu Ludowego w Turowie. Zakres robót obejmuje: roboty budowlane: roboty ziemne, roboty murarskie, wyprawa elewacyjna, obróbki blacharskie, częściowa wymiana stolarki okiennej, roboty: tynkarskie, malarskie, posadzkarskie, konstrukcyjne, montażowe, izolacyjne, ślusarskie, porządkowe, termomodernizacyjne, roboty sanitarne: demontaż: instalacji wod.-kan. </w:t>
        <w:br/>
        <w:t xml:space="preserve">i c.o., montaż instalacji wod.-kan. i instalacji c.o. wraz z osprzętem, przyłącza kanalizacji sanitarnej i technologicznej, roboty elektryczne: demontaż instalacji elektrycznej, ułożenie instalacji elektrycznej wraz z osprzętem, wykonanie instalacji odgromowej, montaż instalacji sygnalizacji p.poż. Zakres rzeczowy robót przedstawiony został w: 1) projekcie budowlanym, 2) specyfikacji technicznej wykonania i odbioru robót budowlanych (STWiORB), w części zawierającej zbiory wymagań w zakresie sposobu wykonania robót budowlanych, obejmujące wymagania w zakresie właściwości materiałów, wymagania dotyczące sposobu wykonania </w:t>
        <w:br/>
        <w:t>i oceny prawidłowości wykonania poszczególnych robót, które stanowią załączniki do niniejszej SIWZ. Zakres rzeczowy obejmuje prace budowlano-instalacyjne w części pomieszczeń OSP i pozostałej części budynku Domu Ludowego. Do części OSP należą pomieszczenia na parterze budynku Domu Ludowego: Nr 1 - garaż, Nr 2 - przedsionek, Nr 3 - magazyn OSP, Nr 4 - pomieszczenie adm. OSP.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II.1)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Zamawiający - Gmina Wieluń wymaga wniesienia wadium do dnia 25.04.2012 r. do godz. 13.00 w wysokości: 20 850,00 zł (słownie: dwadzieścia tysięcy osiemset pięćdziesiąt złotych 00/100)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Zamawiający - Gmina Wieluń wymaga wniesienia wadium do dnia 7.05.2012 r. do godz. 13.00 w wysokości: 20 850,00 zł (słownie: dwadzieścia tysięcy osiemset pięćdziesiąt złotych 00/100)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4)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składania wniosków o dopuszczenie do udziału </w:t>
        <w:br/>
        <w:t xml:space="preserve">w postępowaniu lub ofert: 25.04.2012 r. godzina 13:00, miejsce: Urząd Miejski </w:t>
        <w:br/>
        <w:t>w Wieluniu Wydział Organizacyjny (Plac Kazimierza Wlk.1 budynek ratusza) pokój nr 1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składania wniosków o dopuszczenie do udziału w postępowaniu lub ofert: 7.05.2012 r. godzina 13:00, miejsce: Urząd Miejski </w:t>
        <w:br/>
        <w:t>w Wieluniu Wydział Organizacyjny (Plac Kazimierza Wlk.1 budynek ratusza) pokój nr 1.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5).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związania ofertą: do 24.05.2012 r.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związania ofertą: do 5.06.2012 r.</w:t>
      </w:r>
    </w:p>
    <w:p>
      <w:pPr>
        <w:pStyle w:val="Normal"/>
        <w:spacing w:before="100" w:after="100"/>
        <w:ind w:left="4620" w:firstLine="3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620" w:firstLine="336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Janusz Antcz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34:00Z</dcterms:created>
  <dc:creator>Majtyka</dc:creator>
  <dc:description/>
  <cp:keywords/>
  <dc:language>en-US</dc:language>
  <cp:lastModifiedBy>Arkadiusz Prygiel</cp:lastModifiedBy>
  <cp:lastPrinted>2012-04-20T08:37:00Z</cp:lastPrinted>
  <dcterms:modified xsi:type="dcterms:W3CDTF">2012-04-20T06:37:00Z</dcterms:modified>
  <cp:revision>3</cp:revision>
  <dc:subject/>
  <dc:title>IR-7040/127/04/05</dc:title>
</cp:coreProperties>
</file>