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Wieluń, 14 marc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9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- Wykonawcy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Dotyczy: Przetargu nieograniczonego na zadanie pn. </w:t>
      </w:r>
      <w:r>
        <w:rPr>
          <w:b/>
          <w:sz w:val="24"/>
          <w:szCs w:val="24"/>
        </w:rPr>
        <w:t>„Europejskie Centrum Kultury, Dialogu i Pojednania w Wieluniu – przebudowa Kino Teatru Syrena”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mawiający – Wieluński Dom Kultury zgodnie z art. 38 ust. 1a ustawy Prawo zamówień publicznych (Dz. U. z 2010 r. Nr 113, poz. 759 z późniejszymi zmianami) udziela odpowiedzi na pytania Wykonawców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Pytanie 1. Czy dostawa i wyposażenie w stoły, krzesła, biurka, szafki , lustra, kotary i inne wyposażenie takich pomieszczeń, jak garderoby, biura, scena, pomieszczenia techniczne są przedmiotem zamówienia, jeżeli tak prosimy o załączenie do SIWZ specyfikacji i zestawienia takiego wyposażenia (brak w przedmiarach)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Odpowiedź:</w:t>
      </w:r>
      <w:r>
        <w:rPr>
          <w:sz w:val="24"/>
          <w:szCs w:val="24"/>
        </w:rPr>
        <w:t xml:space="preserve"> Powyższe wyposażenie nie jest objęte przedmiotem postępowania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Pytanie 2. Do czego służą i jaką role będą pełnić przestrzenie pod bocznymi balkonami na Sali kinowej (widowni). Brak dokładnych informacji w dokumentacji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  <w:sz w:val="22"/>
          <w:szCs w:val="22"/>
        </w:rPr>
        <w:t xml:space="preserve"> Pod bocznymi balkonami na sali kinowej znajdują się widownia z fotelami oraz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rFonts w:cs="TT1C4t00;Times New Roman" w:ascii="TT1C4t00;Times New Roman" w:hAnsi="TT1C4t00;Times New Roman"/>
          <w:sz w:val="22"/>
          <w:szCs w:val="22"/>
        </w:rPr>
        <w:t>przejścia - komunikacja , obrys balkonu pokazano na załączonym rysunku 1.</w:t>
      </w:r>
    </w:p>
    <w:p>
      <w:pPr>
        <w:pStyle w:val="Normal"/>
        <w:spacing w:before="100" w:after="100"/>
        <w:ind w:left="5328" w:firstLine="336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spacing w:before="100" w:after="100"/>
        <w:ind w:left="5328" w:firstLine="336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pacing w:before="100" w:after="100"/>
        <w:ind w:left="5328" w:firstLine="336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                 </w:t>
      </w:r>
      <w:r>
        <w:rPr>
          <w:b/>
        </w:rPr>
        <w:t>DYREKTOR</w:t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   </w:t>
      </w:r>
      <w:r>
        <w:rPr>
          <w:b/>
        </w:rPr>
        <w:t>Wieluńskiego Domu Kultury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Agnieszka Mikulska </w:t>
      </w:r>
    </w:p>
    <w:p>
      <w:pPr>
        <w:pStyle w:val="Normal"/>
        <w:spacing w:before="100" w:after="100"/>
        <w:ind w:left="5328" w:firstLine="336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spacing w:before="100" w:after="100"/>
        <w:ind w:left="5328" w:firstLine="336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1C4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25:00Z</dcterms:created>
  <dc:creator>Majtyka</dc:creator>
  <dc:description/>
  <cp:keywords/>
  <dc:language>en-US</dc:language>
  <cp:lastModifiedBy>Arkadiusz Prygiel</cp:lastModifiedBy>
  <cp:lastPrinted>2012-03-13T08:34:00Z</cp:lastPrinted>
  <dcterms:modified xsi:type="dcterms:W3CDTF">2012-03-14T12:30:00Z</dcterms:modified>
  <cp:revision>3</cp:revision>
  <dc:subject/>
  <dc:title>Wieluń, 19</dc:title>
</cp:coreProperties>
</file>