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Wieluń, 13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9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Dotyczy: Przetargu nieograniczonego na zadanie pn. </w:t>
      </w:r>
      <w:r>
        <w:rPr>
          <w:b/>
          <w:sz w:val="24"/>
          <w:szCs w:val="24"/>
        </w:rPr>
        <w:t>„Europejskie Centrum Kultury, Dialogu i Pojednania w Wieluniu – przebudowa Kino Teatru Syrena”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mawiający – Wieluński Dom Kultury zgodnie z art. 38 ust. 1a ustawy Prawo zamówień publicznych (Dz. U. z 2010 r. Nr 113, poz. 759 z późniejszymi zmianami) udziela odpowiedzi na pytania Wykonawców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4"/>
          <w:szCs w:val="24"/>
        </w:rPr>
        <w:t>Pytanie 1. W rzutach ścian podłużnych pokazano balkony nad sceną - brak przekrojów stropu i balustrady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Odpowiedź:</w:t>
      </w:r>
      <w:r>
        <w:rPr>
          <w:sz w:val="24"/>
          <w:szCs w:val="24"/>
        </w:rPr>
        <w:t xml:space="preserve"> Przekroje przez strop pokazano na przekroju C-C rys 08, na rysunkach aranżacji wnętrz rys 04, oraz rysunkach konstrukcyjnych K-28, K-29, K-43, K-44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Pytanie 2. W rzucie parteru wejścia na salę pod fotelami - brak przekroju wskazującego poziomy przejścia oraz ścian i ich wykończenia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Odpowiedź:</w:t>
      </w:r>
      <w:r>
        <w:rPr>
          <w:sz w:val="24"/>
          <w:szCs w:val="24"/>
        </w:rPr>
        <w:t xml:space="preserve"> Poziom przejścia (poziom podłogi oraz sufitu) pokazano na przekroju C-C dokumentacji przetargowej , jest on równy z poziomem podłogi na holu. Wykończenie ścian panele akustyczne perforowane szczelinowe lub bez perforacji np. Wallton, kolor - dąb szary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4"/>
          <w:szCs w:val="24"/>
        </w:rPr>
        <w:t>Pytanie 3. Brak rozwiązania przejścia do tylnych foteli - pochylnia czy stopnie</w:t>
      </w:r>
      <w:r>
        <w:rPr>
          <w:i/>
          <w:color w:val="000000"/>
          <w:sz w:val="24"/>
          <w:szCs w:val="24"/>
          <w:vertAlign w:val="subscript"/>
        </w:rPr>
        <w:t>;</w:t>
      </w:r>
      <w:r>
        <w:rPr>
          <w:i/>
          <w:color w:val="000000"/>
          <w:sz w:val="24"/>
          <w:szCs w:val="24"/>
        </w:rPr>
        <w:t xml:space="preserve"> różnica dla posadowienia foteli 26 cm czy takie stopnie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Odpowiedź:</w:t>
      </w:r>
      <w:r>
        <w:rPr>
          <w:sz w:val="24"/>
          <w:szCs w:val="24"/>
        </w:rPr>
        <w:t xml:space="preserve"> Przejście do ostatnich rzędów foteli – stopnie wysokość 26 cm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Pytanie 4. Brak rozwiązania konstrukcji nośnej pod podłogę widowni(czy ścianki z bloczka na posadzce -jaka grubość) - połączenia krawędziaka z murem oraz osadzenia nawietrzaków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Odpowiedź:</w:t>
      </w:r>
      <w:r>
        <w:rPr>
          <w:sz w:val="24"/>
          <w:szCs w:val="24"/>
        </w:rPr>
        <w:t xml:space="preserve"> Konstrukcje nośna pod fotele pokazano na rysunku nr 08 architektura, stanowią ją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ściany murowane z bloczków betonowych gr. 25 c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krawędziak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2x płyta niepalna np antivlam gr. 22mm lub alternatywnie 2x płyta OSB malowana do niezapalności lub równowa1na gr 18mm i 22 mm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załączony rysunek 1 pokazuje długości wszystkich podestów pod widownie, wysokość ścianek dla konkretnego podestu można odczytać z przekroju C-C dokumentacji przetargowej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Osadzenie nawietrzaków w podestach pod fotelami według wytycznych producenta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Długość oparcia belki na murze powinna być równa jej wysokości, oparty na murze koniec belki powinien być otulony papą, z pozostawieniem odkrytego czoła belki. Gniazdo w murze powinno mieć od czoła i wierzchu belki kilkucentymetrowy luz, pozwalający na odprowadzenie wilgoci z drewna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Pytanie 5. W poziomie l piętra balkonu kolizja foteli z otworami dla projektorów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Odpowiedź:</w:t>
      </w:r>
      <w:r>
        <w:rPr>
          <w:sz w:val="24"/>
          <w:szCs w:val="24"/>
        </w:rPr>
        <w:t xml:space="preserve"> Poziom I piętra nie będzie używany podczas projekcji kinowej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Pytanie 6. Wysokość pomieszczenia orkiestronu 225 cm, a dodatkowo wysokość podestu dyrygenta (trzy stopnie)oraz kanały wentylacyj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Odpowiedź:</w:t>
      </w:r>
      <w:r>
        <w:rPr>
          <w:sz w:val="24"/>
          <w:szCs w:val="24"/>
        </w:rPr>
        <w:t xml:space="preserve"> Wysokość poziomu dyrygenta jest nad częścią otwartą sceny (demontowana), kanały wentylacyjne nie przebiegają w tym pomieszczeniu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4"/>
          <w:szCs w:val="24"/>
        </w:rPr>
        <w:t>Pytanie 7. Z uwagi na zmianę usytuowania kanałów wentylacyjnych wystąpi obudowa – z jakich materiałów i na jakiej wysokości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Odpowiedź:</w:t>
      </w:r>
      <w:r>
        <w:rPr>
          <w:sz w:val="24"/>
          <w:szCs w:val="24"/>
        </w:rPr>
        <w:t xml:space="preserve"> Kanały wentylacyjne obudowane są ze wszystkich stron warstwą wełny grubość według dokumentacji projektowej ( różna grubość dla kanałów wywiewnych oraz nawiewnych) wysokość od sceny 5,80 m, wykończenie od strony pomieszczenia sali - sufit podwieszany 2x płyta gipsowo-kartonowa na ruszcie pokryta ustrojem akustycznym tkaninowym zgodnie z projektem akustyki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4"/>
          <w:szCs w:val="24"/>
        </w:rPr>
        <w:t>Pytanie 8. W komorze pod widownią w przekroju posadzek jest ujęta wełna mineralna a w opisie rzutu wyłożenie komory laminatem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Odpowiedź:</w:t>
      </w:r>
      <w:r>
        <w:rPr>
          <w:sz w:val="24"/>
          <w:szCs w:val="24"/>
        </w:rPr>
        <w:t xml:space="preserve"> Do oferty przetargowej proszę przyjąć Izolacja termiczna, tłumiąca, paroszczelna (laminat z folii aluminiowej) np. typ CLIMAVER A2 BLACK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Pytanie 9. Jw. Czy wyłożenie dotyczy powierzchni poziomych czy wszystkich (ścian, stropu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Odpowiedź:</w:t>
      </w:r>
      <w:r>
        <w:rPr>
          <w:sz w:val="24"/>
          <w:szCs w:val="24"/>
        </w:rPr>
        <w:t xml:space="preserve"> Wyłożenie dotyczy wszystkich powierzchni: ścian, podłogi, sufitu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              </w:t>
      </w:r>
      <w:r>
        <w:rPr>
          <w:b/>
        </w:rPr>
        <w:t>DYREKTOR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</w:t>
      </w:r>
      <w:r>
        <w:rPr>
          <w:b/>
        </w:rPr>
        <w:t>Wieluńskiego Domu Kultury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Agnieszka Mikulska 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58:00Z</dcterms:created>
  <dc:creator>Majtyka</dc:creator>
  <dc:description/>
  <cp:keywords/>
  <dc:language>en-US</dc:language>
  <cp:lastModifiedBy>Arkadiusz Prygiel</cp:lastModifiedBy>
  <cp:lastPrinted>2012-03-13T08:34:00Z</cp:lastPrinted>
  <dcterms:modified xsi:type="dcterms:W3CDTF">2012-03-13T07:48:00Z</dcterms:modified>
  <cp:revision>22</cp:revision>
  <dc:subject/>
  <dc:title>Wieluń, 19</dc:title>
</cp:coreProperties>
</file>