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Wieluń, 9 marc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9.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- Wykonawcy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 xml:space="preserve">Dotyczy: Przetargu nieograniczonego na zadanie pn. </w:t>
      </w:r>
      <w:r>
        <w:rPr>
          <w:b/>
          <w:sz w:val="24"/>
          <w:szCs w:val="24"/>
        </w:rPr>
        <w:t>„Europejskie Centrum Kultury, Dialogu i Pojednania w Wieluniu – przebudowa Kino Teatru Syrena”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/>
        <w:tab/>
      </w:r>
      <w:r>
        <w:rPr>
          <w:bCs/>
          <w:sz w:val="24"/>
          <w:szCs w:val="24"/>
        </w:rPr>
        <w:t>Zamawiający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Wieluński Dom Kultury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rzedłuża termin składania ofert do dnia </w:t>
      </w:r>
      <w:r>
        <w:rPr>
          <w:b/>
          <w:bCs/>
          <w:sz w:val="24"/>
          <w:szCs w:val="24"/>
        </w:rPr>
        <w:t>22.03.2012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godnie z art. 38 ust. 1 ustawy Prawo zamówień publicznych (Dz. U. z 2010 r. Nr 113, poz. 759 z późniejszymi zmianami) udziela odpowiedzi na pytania Wykonawców: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Pytania z dnia 2.03.2012 r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Nawiązując do przetargu na przebudowę Kino Teatru w Wieluniu składam pytanie związane z zakresem robót elektrycznych: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1) W kosztorysach dostępnych na stronie Zamawiającego w zestawieniu materiałowym w branży elektrycznej w rubryce dostawca przy niektórych materiałach jest zamieszczone sformułowanie „ICB_ŚREDNIE” – proszę o wyjaśnienie co oznacza to sformułowani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Sformułowanie „ICB_ŚREDNIE” zostało wygenerowane przez program „Norma Pro” i nie ma to żadnego wpływu na dane zawarte w kosztorysie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) szafa elektryczna zaprojektowana jest na urządzeniach Legrand, czy istnieje możliwość zastosowania urządzeń równoważnych innego producenta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Istnieje możliwość zamiany urządzeń znajdujących się w szafie elektrycznej firmy Legrand na równoważne innej firmy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Pytania z dnia 2.03.2012 r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) W związku z powyższym postępowaniem prosimy o uzupełnienie dokumentacji technicznej o: rysunek szczegółowy balustrad, rysunek konstrukcji więźby dachowej z zestawieniem drewna konstrukcyjnego, zestawienie stolarki okiennej ściennej i dachowej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rysunek balustrady rys. 1 (załącznik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rzut więźby dachowej z zestawieniem drewna konstrukcyjnego rys K50 (załącznik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tolarka okienna ścienna: okno napowietrzające 150*150cm – 1 szt</w:t>
      </w:r>
    </w:p>
    <w:p>
      <w:pPr>
        <w:pStyle w:val="Normal"/>
        <w:jc w:val="both"/>
        <w:rPr/>
      </w:pPr>
      <w:r>
        <w:rPr>
          <w:sz w:val="24"/>
          <w:szCs w:val="24"/>
        </w:rPr>
        <w:t>- stolarka dachowa: klapy dymowe 100*150cm – 2 szt; (1 szt w klatce schodowej pom.+-0/11; 1 szt w klatce schodowej pom. +-0/2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2) Czy w zakresie zamówienia jest dostarczenie i montaż platformy schodowej dla niepełnosprawnych? Jeśli tak to prosimy o podanie wymaganych parametrów technicznych tego urządzenia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, zakres obejmuje dostarczenie i montaż platformy dla osób niepełnosprawnych. Do oferty przetargowej należy przyjąć platformę schodow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7545" cy="401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) Czy oferta przetargowa ma zawierać wyposażenie budynku w gaśnice?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) Kosztorys na roboty budowlane zawiera świetliki dachowe o wym. 200*120 cm szt. 2, wyłaz dachowy o wym. 86*86 cm szt 1 oraz klapy dymowe 100*150 cm szt 3 – prosimy o wskazanie miejsca gdzie będą one zamontowane, nie widać ich na rysunkach architektonicznych (na przekroju A-A widać tylko okno EI-60 szt 1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</w:t>
      </w:r>
    </w:p>
    <w:p>
      <w:pPr>
        <w:pStyle w:val="Normal"/>
        <w:jc w:val="both"/>
        <w:rPr/>
      </w:pPr>
      <w:r>
        <w:rPr>
          <w:sz w:val="24"/>
          <w:szCs w:val="24"/>
        </w:rPr>
        <w:t>Stolarka dachowa: klapy dymowe 100*150cm – 2 szt: (1 szt w klatce schodowej po. +-0/11; 1 szt w klatce schodowej pom. +-0/2, do ceny oferty należy przyjąć 2 szt.</w:t>
      </w:r>
    </w:p>
    <w:p>
      <w:pPr>
        <w:pStyle w:val="Normal"/>
        <w:jc w:val="both"/>
        <w:rPr/>
      </w:pPr>
      <w:r>
        <w:rPr>
          <w:sz w:val="24"/>
          <w:szCs w:val="24"/>
        </w:rPr>
        <w:t>Nie ujmować do wyceny: wyłazu dachowego o wym. 86*86 cm - szt 1 oraz świetlika dachowego 200*120 cm - szt 2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) Czy należy uwzględnić w ofercie roboty dotyczące wykończenia zewnętrznego budynku zawarte w dokumentacji projektowej typu tynki cienkowarstwowe, obróbki blacharskie, parapety zewnętrzne, balustrady zewnętrzne? Kosztorys na roboty budowlane nie uwzględnia wykończenia zewnętrznego nawet dla części dobudowanej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cenie ofertowej nie należy uwzględniać tynków cienkowarstwowych zewnętrznych oraz balustrad. Obróbki blacharskie, parapety należy wycenić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rakujące elementy dokumentacji projektowej uniemożliwiają sporządzenie oferty przetargowej. W związku z powyższym prosimy o przedłużenie terminu składania ofert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Pytania z dnia 5.03.2012 r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W związku z powyższym postępowaniem prosimy uprzejmie o następujące wyjaśnienia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) w opisie technicznym architektury na str. 11 zapisano”… Stolarka aluminiowa, opis wg zestawienia stolarki i rzutów kondygnacji…” natomiast z zestawienia stolarki drzwiowej wynika, że są to drzwi drewniane płytowe okleinowane – jakie drzwi mają być zastosowane w ofercie przetargowej?</w:t>
      </w:r>
    </w:p>
    <w:p>
      <w:pPr>
        <w:pStyle w:val="Normal"/>
        <w:autoSpaceDE w:val="false"/>
        <w:rPr>
          <w:rFonts w:ascii="TT1C4t00;Times New Roman" w:hAnsi="TT1C4t00;Times New Roman" w:cs="TT1C4t00;Times New Roman"/>
        </w:rPr>
      </w:pPr>
      <w:r>
        <w:rPr>
          <w:b/>
          <w:sz w:val="24"/>
          <w:szCs w:val="24"/>
        </w:rPr>
        <w:t>Odpowiedź:</w:t>
      </w:r>
      <w:r>
        <w:rPr>
          <w:rFonts w:cs="TT1C4t00;Times New Roman" w:ascii="TT1C4t00;Times New Roman" w:hAnsi="TT1C4t00;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T1C4t00;Times New Roman" w:ascii="TT1C4t00;Times New Roman" w:hAnsi="TT1C4t00;Times New Roman"/>
          <w:sz w:val="24"/>
          <w:szCs w:val="24"/>
        </w:rPr>
        <w:t>Do oferty przetargowej należy przyjąć stolarkę według rys nr 11 wykaz stolarki, odpowiednio:</w:t>
      </w:r>
    </w:p>
    <w:p>
      <w:pPr>
        <w:pStyle w:val="Normal"/>
        <w:autoSpaceDE w:val="false"/>
        <w:jc w:val="both"/>
        <w:rPr/>
      </w:pPr>
      <w:r>
        <w:rPr>
          <w:rFonts w:cs="TT1C4t00;Times New Roman" w:ascii="TT1C4t00;Times New Roman" w:hAnsi="TT1C4t00;Times New Roman"/>
          <w:sz w:val="24"/>
          <w:szCs w:val="24"/>
        </w:rPr>
        <w:t>- drzwi wewnętrzne drewniane płytowe okleinowane</w:t>
      </w:r>
    </w:p>
    <w:p>
      <w:pPr>
        <w:pStyle w:val="Normal"/>
        <w:autoSpaceDE w:val="false"/>
        <w:jc w:val="both"/>
        <w:rPr/>
      </w:pPr>
      <w:r>
        <w:rPr>
          <w:rFonts w:cs="TT1F2t00;Times New Roman" w:ascii="TT1F2t00;Times New Roman" w:hAnsi="TT1F2t00;Times New Roman"/>
          <w:sz w:val="24"/>
          <w:szCs w:val="24"/>
        </w:rPr>
        <w:t xml:space="preserve">- </w:t>
      </w:r>
      <w:r>
        <w:rPr>
          <w:rFonts w:cs="TT1C4t00;Times New Roman" w:ascii="TT1C4t00;Times New Roman" w:hAnsi="TT1C4t00;Times New Roman"/>
          <w:sz w:val="24"/>
          <w:szCs w:val="24"/>
        </w:rPr>
        <w:t>drzwi pożarowe aluminiowe</w:t>
      </w:r>
    </w:p>
    <w:p>
      <w:pPr>
        <w:pStyle w:val="Normal"/>
        <w:autoSpaceDE w:val="false"/>
        <w:jc w:val="both"/>
        <w:rPr/>
      </w:pPr>
      <w:r>
        <w:rPr>
          <w:rFonts w:cs="TT1F2t00;Times New Roman" w:ascii="TT1F2t00;Times New Roman" w:hAnsi="TT1F2t00;Times New Roman"/>
          <w:sz w:val="24"/>
          <w:szCs w:val="24"/>
        </w:rPr>
        <w:t xml:space="preserve">- </w:t>
      </w:r>
      <w:r>
        <w:rPr>
          <w:rFonts w:cs="TT1C4t00;Times New Roman" w:ascii="TT1C4t00;Times New Roman" w:hAnsi="TT1C4t00;Times New Roman"/>
          <w:sz w:val="24"/>
          <w:szCs w:val="24"/>
        </w:rPr>
        <w:t>drzwi zewnętrzne aluminiowe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2) w projekcie aranżacji wnętrz na rysunkach rzutów opisano w każdym z pomieszczeń rodzaj podłogi, na tych samych rysunkach są tabele, w których też opisane są podłogi ale w większości zupełnie inaczej. Prosimy o określenie czy ważny jest opis na rysunku czy w tabeli obok rysunku a może w opisie technicznym architektury.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Odpowiedź:</w:t>
      </w:r>
      <w:r>
        <w:rPr>
          <w:rFonts w:cs="TT1C4t00;Times New Roman" w:ascii="TT1C4t00;Times New Roman" w:hAnsi="TT1C4t00;Times New Roman"/>
        </w:rPr>
        <w:t xml:space="preserve"> </w:t>
      </w:r>
      <w:r>
        <w:rPr>
          <w:rFonts w:cs="TT1C4t00;Times New Roman" w:ascii="TT1C4t00;Times New Roman" w:hAnsi="TT1C4t00;Times New Roman"/>
          <w:sz w:val="24"/>
          <w:szCs w:val="24"/>
        </w:rPr>
        <w:t>Do oferty przetargowej należy przyjmować opisy zamieszczone na rysunkach o symbolach:</w:t>
      </w:r>
    </w:p>
    <w:p>
      <w:pPr>
        <w:pStyle w:val="Normal"/>
        <w:autoSpaceDE w:val="false"/>
        <w:rPr/>
      </w:pPr>
      <w:r>
        <w:rPr>
          <w:rFonts w:cs="TT1F2t00;Times New Roman" w:ascii="TT1F2t00;Times New Roman" w:hAnsi="TT1F2t00;Times New Roman"/>
          <w:sz w:val="24"/>
          <w:szCs w:val="24"/>
        </w:rPr>
        <w:t>- ś</w:t>
      </w:r>
      <w:r>
        <w:rPr>
          <w:rFonts w:cs="TT1C4t00;Times New Roman" w:ascii="TT1C4t00;Times New Roman" w:hAnsi="TT1C4t00;Times New Roman"/>
          <w:sz w:val="24"/>
          <w:szCs w:val="24"/>
        </w:rPr>
        <w:t>ciany S/01, S/02</w:t>
      </w:r>
    </w:p>
    <w:p>
      <w:pPr>
        <w:pStyle w:val="Normal"/>
        <w:autoSpaceDE w:val="false"/>
        <w:rPr/>
      </w:pPr>
      <w:r>
        <w:rPr>
          <w:rFonts w:cs="TT1F2t00;Times New Roman" w:ascii="TT1F2t00;Times New Roman" w:hAnsi="TT1F2t00;Times New Roman"/>
          <w:sz w:val="24"/>
          <w:szCs w:val="24"/>
        </w:rPr>
        <w:t xml:space="preserve">- </w:t>
      </w:r>
      <w:r>
        <w:rPr>
          <w:rFonts w:cs="TT1C4t00;Times New Roman" w:ascii="TT1C4t00;Times New Roman" w:hAnsi="TT1C4t00;Times New Roman"/>
          <w:sz w:val="24"/>
          <w:szCs w:val="24"/>
        </w:rPr>
        <w:t>posadzki P/01, P/02</w:t>
      </w:r>
    </w:p>
    <w:p>
      <w:pPr>
        <w:pStyle w:val="Normal"/>
        <w:autoSpaceDE w:val="false"/>
        <w:rPr/>
      </w:pPr>
      <w:r>
        <w:rPr>
          <w:rFonts w:cs="TT1F2t00;Times New Roman" w:ascii="TT1F2t00;Times New Roman" w:hAnsi="TT1F2t00;Times New Roman"/>
          <w:sz w:val="24"/>
          <w:szCs w:val="24"/>
        </w:rPr>
        <w:t xml:space="preserve">- </w:t>
      </w:r>
      <w:r>
        <w:rPr>
          <w:rFonts w:cs="TT1C4t00;Times New Roman" w:ascii="TT1C4t00;Times New Roman" w:hAnsi="TT1C4t00;Times New Roman"/>
          <w:sz w:val="24"/>
          <w:szCs w:val="24"/>
        </w:rPr>
        <w:t>sufity Su/01, Su/02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) prosimy o zestawienie konstrukcji drewnianej podłogi widowni z rysunkiem szczegółu tej podłogi (z dokładnymi wymiarami)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Odpowiedź:</w:t>
      </w:r>
      <w:r>
        <w:rPr>
          <w:rFonts w:cs="TT1C4t00;Times New Roman" w:ascii="TT1C4t00;Times New Roman" w:hAnsi="TT1C4t00;Times New Roman"/>
          <w:sz w:val="22"/>
          <w:szCs w:val="22"/>
        </w:rPr>
        <w:t xml:space="preserve"> </w:t>
      </w:r>
      <w:r>
        <w:rPr>
          <w:rFonts w:cs="TT1C4t00;Times New Roman" w:ascii="TT1C4t00;Times New Roman" w:hAnsi="TT1C4t00;Times New Roman"/>
          <w:sz w:val="24"/>
          <w:szCs w:val="24"/>
        </w:rPr>
        <w:t xml:space="preserve">Do oferty przetargowej należy przyjmować wykonanie konstrukcji widowni       </w:t>
      </w:r>
      <w:r>
        <w:rPr>
          <w:sz w:val="24"/>
          <w:szCs w:val="24"/>
        </w:rPr>
        <w:t>• krawędziaki 17,10m3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pyta OSB malowana do niezapalności lub równoważna gr. 18mm-598,50m2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pyta OSB malowana do niezapalności lub równoważna gr. 22mm-598,50m2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alternatywnie 2x płyta antivlam gr. 22mm</w:t>
      </w:r>
    </w:p>
    <w:p>
      <w:pPr>
        <w:pStyle w:val="Normal"/>
        <w:autoSpaceDE w:val="false"/>
        <w:rPr/>
      </w:pPr>
      <w:r>
        <w:rPr>
          <w:sz w:val="24"/>
          <w:szCs w:val="24"/>
        </w:rPr>
        <w:t>załączniki rysunek 1, rysunek 2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) czy wycena powinna zawierać wykonanie warstw posadzkowych pod widownią – oznaczonych na przekroju jako „J”?</w:t>
      </w:r>
    </w:p>
    <w:p>
      <w:pPr>
        <w:pStyle w:val="Normal"/>
        <w:autoSpaceDE w:val="false"/>
        <w:jc w:val="both"/>
        <w:rPr>
          <w:rFonts w:ascii="TT1C4t00;Times New Roman" w:hAnsi="TT1C4t00;Times New Roman" w:cs="TT1C4t00;Times New Roman"/>
        </w:rPr>
      </w:pPr>
      <w:r>
        <w:rPr>
          <w:b/>
          <w:sz w:val="24"/>
          <w:szCs w:val="24"/>
        </w:rPr>
        <w:t>Odpowiedź:</w:t>
      </w:r>
      <w:r>
        <w:rPr>
          <w:rFonts w:cs="TT1C4t00;Times New Roman" w:ascii="TT1C4t00;Times New Roman" w:hAnsi="TT1C4t00;Times New Roman"/>
          <w:sz w:val="22"/>
          <w:szCs w:val="22"/>
        </w:rPr>
        <w:t xml:space="preserve"> Do oferty przetargowej należy przyjmować wykonanie warstw posadzkowych pod widownią oznaczonych na przekroju jako „J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rakujące elementy dokumentacji projektowej uniemożliwiają sporządzenie oferty przetargowej. W związku z powyższym prosimy o przedłużenie terminu składania ofer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ytania z dnia 6.03.2012 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postępowaniem prosimy o następujące wyjaśnienia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1) Czy w dostawie jest sprzęt komputerowy tj. komputery, drukarki, UPS i program komputerowy oraz serwer dla instalacji komputerowej?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Odpowiedź:</w:t>
      </w:r>
      <w:r>
        <w:rPr>
          <w:rFonts w:cs="TT1C4t00;Times New Roman" w:ascii="TT1C4t00;Times New Roman" w:hAnsi="TT1C4t00;Times New Roman"/>
          <w:sz w:val="24"/>
          <w:szCs w:val="24"/>
        </w:rPr>
        <w:t xml:space="preserve"> Nie. W projekcie przewidziano zamontowanie szafy krosowniczej wiszącej 10U lub stojacej 20U (z miejscem na urządzenia aktywne), z panelami krosowniczymi sieci logicznej (RJ45), panelem krosowniczym sieci telefonicznej, listwa zasilająca i przełącznikami sieciowymi (SWITCH).</w:t>
      </w:r>
    </w:p>
    <w:p>
      <w:pPr>
        <w:pStyle w:val="Normal"/>
        <w:autoSpaceDE w:val="false"/>
        <w:jc w:val="both"/>
        <w:rPr>
          <w:rFonts w:ascii="TT1C4t00;Times New Roman" w:hAnsi="TT1C4t00;Times New Roman" w:cs="TT1C4t00;Times New Roman"/>
          <w:sz w:val="24"/>
          <w:szCs w:val="24"/>
        </w:rPr>
      </w:pPr>
      <w:r>
        <w:rPr>
          <w:rFonts w:cs="TT1C4t00;Times New Roman" w:ascii="TT1C4t00;Times New Roman" w:hAnsi="TT1C4t00;Times New Roman"/>
          <w:sz w:val="24"/>
          <w:szCs w:val="24"/>
        </w:rPr>
        <w:t>Dodatkowo należy wykonać oprzewodowanie pomiędzy gniazdami PEL, istniejąca przełącznica, a szafa krosownicza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2) W projekcie brak rozwiązania technicznego dla instalacji uziemiającej do uzyskania wartości uziemienia na poziomie 0,5 oma. Prosimy o podanie rozwiązania wraz z przedmiarem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Odpowiedź:</w:t>
      </w:r>
      <w:r>
        <w:rPr>
          <w:rFonts w:cs="TT1C4t00;Times New Roman" w:ascii="TT1C4t00;Times New Roman" w:hAnsi="TT1C4t00;Times New Roman"/>
        </w:rPr>
        <w:t xml:space="preserve"> </w:t>
      </w:r>
      <w:r>
        <w:rPr>
          <w:rFonts w:cs="TT1C4t00;Times New Roman" w:ascii="TT1C4t00;Times New Roman" w:hAnsi="TT1C4t00;Times New Roman"/>
          <w:sz w:val="24"/>
          <w:szCs w:val="24"/>
        </w:rPr>
        <w:t>W celu uzyskania odpowiedniej wartości rezystancji uziemienia należy wykonać pionowy uziom wkręcany, gwintowany, pomiedziowany o odpowiedniej długości (l=6-12m) np. firmy Galmar lub Elko-Bis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3) W projekcie nie ujawniono lokalizacji istniejącej przełącznicy komputerowej i telefonicznej. Prosimy o wskazani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Odpowiedź:</w:t>
      </w:r>
      <w:r>
        <w:rPr/>
        <w:t xml:space="preserve"> </w:t>
      </w:r>
      <w:r>
        <w:rPr>
          <w:sz w:val="24"/>
          <w:szCs w:val="24"/>
        </w:rPr>
        <w:t>Dokładną lokalizację przełącznicy komputerowej i telefonicznej należy ustalić na roboczo „na budowie”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) Prosimy o podanie, czy wlz do węzła cieplnego należy do wykonania w ramach zadania? Ponadto przekrój tego wlz ujawniony na schemacie ideowym nie jest zgodny z standaryzacją PGE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Odpowiedź:</w:t>
      </w:r>
      <w:r>
        <w:rPr>
          <w:rFonts w:cs="TT1C4t00;Times New Roman" w:ascii="TT1C4t00;Times New Roman" w:hAnsi="TT1C4t00;Times New Roman"/>
        </w:rPr>
        <w:t xml:space="preserve"> </w:t>
      </w:r>
      <w:r>
        <w:rPr>
          <w:rFonts w:cs="TT1C4t00;Times New Roman" w:ascii="TT1C4t00;Times New Roman" w:hAnsi="TT1C4t00;Times New Roman"/>
          <w:sz w:val="24"/>
          <w:szCs w:val="24"/>
        </w:rPr>
        <w:t>W zakresie wykonawcy leży ułożenie WLZ do tablicy TPEC zgodnie z projektem wykonawczym instalacji elektrycznych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5) Czy w ramach zadania jest ułożenie przewodu HDGs 3*1,5 od wyłączników ppoż wyłączającego rozdzielnie węzła cieplnego do rozdzielni zlokalizowanej w tym pomieszczeniu.</w:t>
      </w:r>
    </w:p>
    <w:p>
      <w:pPr>
        <w:pStyle w:val="Normal"/>
        <w:autoSpaceDE w:val="false"/>
        <w:rPr>
          <w:rFonts w:ascii="TT1C4t00;Times New Roman" w:hAnsi="TT1C4t00;Times New Roman" w:cs="TT1C4t00;Times New Roman"/>
        </w:rPr>
      </w:pPr>
      <w:r>
        <w:rPr>
          <w:b/>
          <w:sz w:val="24"/>
          <w:szCs w:val="24"/>
        </w:rPr>
        <w:t>Odpowiedź:</w:t>
      </w:r>
      <w:r>
        <w:rPr>
          <w:rFonts w:cs="TT1C4t00;Times New Roman" w:ascii="TT1C4t00;Times New Roman" w:hAnsi="TT1C4t00;Times New Roman"/>
        </w:rPr>
        <w:t xml:space="preserve"> </w:t>
      </w:r>
      <w:r>
        <w:rPr>
          <w:rFonts w:cs="TT1C4t00;Times New Roman" w:ascii="TT1C4t00;Times New Roman" w:hAnsi="TT1C4t00;Times New Roman"/>
          <w:sz w:val="24"/>
          <w:szCs w:val="24"/>
        </w:rPr>
        <w:t>Tak.</w:t>
      </w:r>
    </w:p>
    <w:p>
      <w:pPr>
        <w:pStyle w:val="Normal"/>
        <w:jc w:val="both"/>
        <w:rPr>
          <w:rFonts w:ascii="TT1C4t00;Times New Roman" w:hAnsi="TT1C4t00;Times New Roman" w:cs="TT1C4t00;Times New Roman"/>
          <w:sz w:val="24"/>
          <w:szCs w:val="24"/>
        </w:rPr>
      </w:pPr>
      <w:r>
        <w:rPr>
          <w:rFonts w:cs="TT1C4t00;Times New Roman" w:ascii="TT1C4t00;Times New Roman" w:hAnsi="TT1C4t00;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ytania z dnia 6.03.2012 r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a podstawie art. 38 ust. 1 ustawy z dn. 29 stycznia 2004 r. – Prawo zamówień publicznych (Dz.U. nr 19 poz. 177 z późn. zm.) prosimy o wyjaśnienie, uzupełnienie bądź zmienę treści SIWZ w zakresie następujących zapisów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) Czy dostawa i montaż platformy dla niepełnosprawnych jest przedmiotem zamówienia, jeżeli tak prosimy o załączenie do SIWZ specyfikacji platformy (brak w przedmiarach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powiedź: </w:t>
      </w:r>
      <w:r>
        <w:rPr>
          <w:sz w:val="24"/>
          <w:szCs w:val="24"/>
        </w:rPr>
        <w:t>jak wyżej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) Prosimy o załączenie specyfikacji oraz opisu foteli kinowych (w przedmiarach jest demontaż 224 szt foteli oraz montaż 430 szt foteli)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Odpowiedź:</w:t>
      </w:r>
      <w:r>
        <w:rPr>
          <w:rFonts w:cs="TT1C4t00;Times New Roman" w:ascii="TT1C4t00;Times New Roman" w:hAnsi="TT1C4t00;Times New Roman"/>
        </w:rPr>
        <w:t xml:space="preserve"> </w:t>
      </w:r>
      <w:r>
        <w:rPr>
          <w:rFonts w:cs="TT1C4t00;Times New Roman" w:ascii="TT1C4t00;Times New Roman" w:hAnsi="TT1C4t00;Times New Roman"/>
          <w:sz w:val="24"/>
          <w:szCs w:val="24"/>
        </w:rPr>
        <w:t>odp.2 Do oferty przetargowej należy przyjąć fotel kinowy według poniższej specyfikacji.</w:t>
      </w:r>
    </w:p>
    <w:p>
      <w:pPr>
        <w:pStyle w:val="Normal"/>
        <w:autoSpaceDE w:val="false"/>
        <w:jc w:val="both"/>
        <w:rPr>
          <w:rFonts w:ascii="TT1C5t00;Times New Roman" w:hAnsi="TT1C5t00;Times New Roman" w:cs="TT1C5t00;Times New Roman"/>
          <w:b/>
          <w:b/>
          <w:sz w:val="24"/>
          <w:szCs w:val="24"/>
        </w:rPr>
      </w:pPr>
      <w:r>
        <w:rPr>
          <w:rFonts w:cs="TT1C5t00;Times New Roman" w:ascii="TT1C5t00;Times New Roman" w:hAnsi="TT1C5t00;Times New Roman"/>
          <w:b/>
          <w:sz w:val="24"/>
          <w:szCs w:val="24"/>
        </w:rPr>
        <w:t>siedzisko i oparcie</w:t>
      </w:r>
    </w:p>
    <w:p>
      <w:pPr>
        <w:pStyle w:val="Normal"/>
        <w:autoSpaceDE w:val="false"/>
        <w:jc w:val="both"/>
        <w:rPr/>
      </w:pPr>
      <w:r>
        <w:rPr>
          <w:rFonts w:cs="TT1C4t00;Times New Roman" w:ascii="TT1C4t00;Times New Roman" w:hAnsi="TT1C4t00;Times New Roman"/>
          <w:sz w:val="24"/>
          <w:szCs w:val="24"/>
        </w:rPr>
        <w:t>Metalowy stelaż siedziska jest zatopiony w poliuretanowej piance. Oparcie z profilowanej sklejki posiada tapicerowaną poduszkę, wypełnioną pianką poliuretanową. Tył oparcia tapicerowany, wykonany z tkanin trudnopalnych, o wysokiej odporności na ścieranie, z przeznaczeniem do intensywnego użytkowania.</w:t>
      </w:r>
    </w:p>
    <w:p>
      <w:pPr>
        <w:pStyle w:val="Normal"/>
        <w:autoSpaceDE w:val="false"/>
        <w:jc w:val="both"/>
        <w:rPr>
          <w:rFonts w:ascii="TT1C5t00;Times New Roman" w:hAnsi="TT1C5t00;Times New Roman" w:cs="TT1C5t00;Times New Roman"/>
          <w:b/>
          <w:b/>
          <w:sz w:val="24"/>
          <w:szCs w:val="24"/>
        </w:rPr>
      </w:pPr>
      <w:r>
        <w:rPr>
          <w:rFonts w:cs="TT1C5t00;Times New Roman" w:ascii="TT1C5t00;Times New Roman" w:hAnsi="TT1C5t00;Times New Roman"/>
          <w:b/>
          <w:sz w:val="24"/>
          <w:szCs w:val="24"/>
        </w:rPr>
        <w:t>podłokietniki i boki</w:t>
      </w:r>
    </w:p>
    <w:p>
      <w:pPr>
        <w:pStyle w:val="Normal"/>
        <w:autoSpaceDE w:val="false"/>
        <w:jc w:val="both"/>
        <w:rPr>
          <w:rFonts w:ascii="TT1C4t00;Times New Roman" w:hAnsi="TT1C4t00;Times New Roman" w:cs="TT1C4t00;Times New Roman"/>
          <w:sz w:val="24"/>
          <w:szCs w:val="24"/>
        </w:rPr>
      </w:pPr>
      <w:r>
        <w:rPr>
          <w:rFonts w:cs="TT1C4t00;Times New Roman" w:ascii="TT1C4t00;Times New Roman" w:hAnsi="TT1C4t00;Times New Roman"/>
          <w:sz w:val="24"/>
          <w:szCs w:val="24"/>
        </w:rPr>
        <w:t>Tapicerowane boki fotela oraz podłokietniki z drewna litego</w:t>
      </w:r>
    </w:p>
    <w:p>
      <w:pPr>
        <w:pStyle w:val="Normal"/>
        <w:autoSpaceDE w:val="false"/>
        <w:jc w:val="both"/>
        <w:rPr>
          <w:rFonts w:ascii="TT1C5t00;Times New Roman" w:hAnsi="TT1C5t00;Times New Roman" w:cs="TT1C5t00;Times New Roman"/>
          <w:b/>
          <w:b/>
          <w:sz w:val="24"/>
          <w:szCs w:val="24"/>
        </w:rPr>
      </w:pPr>
      <w:r>
        <w:rPr>
          <w:rFonts w:cs="TT1C5t00;Times New Roman" w:ascii="TT1C5t00;Times New Roman" w:hAnsi="TT1C5t00;Times New Roman"/>
          <w:b/>
          <w:sz w:val="24"/>
          <w:szCs w:val="24"/>
        </w:rPr>
        <w:t>nogi i stopki</w:t>
      </w:r>
    </w:p>
    <w:p>
      <w:pPr>
        <w:pStyle w:val="Normal"/>
        <w:autoSpaceDE w:val="false"/>
        <w:jc w:val="both"/>
        <w:rPr/>
      </w:pPr>
      <w:r>
        <w:rPr>
          <w:rFonts w:cs="TT1C4t00;Times New Roman" w:ascii="TT1C4t00;Times New Roman" w:hAnsi="TT1C4t00;Times New Roman"/>
          <w:sz w:val="24"/>
          <w:szCs w:val="24"/>
        </w:rPr>
        <w:t>Fotel opiera się na dwóch metalowych, lakierowanych proszkowo nogach, zamontowanych trwale do podłoża. Nogi wykończone są u podstawy metalowymi, chromowanymi, stopkami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) Prosimy załączyć specyfikację centrali wentylacyjnej, dokładny opis instalacji.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Odpowiedź:</w:t>
      </w:r>
      <w:r>
        <w:rPr>
          <w:rFonts w:cs="TT1C4t00;Times New Roman" w:ascii="TT1C4t00;Times New Roman" w:hAnsi="TT1C4t00;Times New Roman"/>
          <w:sz w:val="24"/>
          <w:szCs w:val="24"/>
        </w:rPr>
        <w:t xml:space="preserve"> Specyfikacja i karty katalogowe załącznik 1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) Opis techniczny do Projektu wykonawczego aranżacji wnętrz w opisie poziomu -1 i 1 nie przewiduje ustroju akustycznego tkaninowego. Natomiast tenże opis w załączniku – rys. 03 aranżacji wnętrz – nad pustką nad parterem wskazuje, że na ścianie przeciwległej do balkonu widowni należy wbudować ustrój akustyczny tkaninowy (S04). Prosimy o wyjaśnienie i skorygowanie powyższych rozbieżności w dokumentacji oraz przedmiarach robót.</w:t>
      </w:r>
    </w:p>
    <w:p>
      <w:pPr>
        <w:pStyle w:val="Normal"/>
        <w:autoSpaceDE w:val="false"/>
        <w:rPr>
          <w:rFonts w:ascii="TT1C4t00;Times New Roman" w:hAnsi="TT1C4t00;Times New Roman" w:cs="TT1C4t00;Times New Roman"/>
        </w:rPr>
      </w:pPr>
      <w:r>
        <w:rPr>
          <w:b/>
          <w:sz w:val="24"/>
          <w:szCs w:val="24"/>
        </w:rPr>
        <w:t>Odpowiedź:</w:t>
      </w:r>
      <w:r>
        <w:rPr>
          <w:rFonts w:cs="TT1C4t00;Times New Roman" w:ascii="TT1C4t00;Times New Roman" w:hAnsi="TT1C4t00;Times New Roman"/>
          <w:sz w:val="22"/>
          <w:szCs w:val="22"/>
        </w:rPr>
        <w:t xml:space="preserve"> </w:t>
      </w:r>
      <w:r>
        <w:rPr>
          <w:rFonts w:cs="TT1C4t00;Times New Roman" w:ascii="TT1C4t00;Times New Roman" w:hAnsi="TT1C4t00;Times New Roman"/>
          <w:sz w:val="24"/>
          <w:szCs w:val="24"/>
        </w:rPr>
        <w:t>Do oferty przetargowej należy przyjąć: nad pustką nad parterem na całej ścianie przeciwległej do balkonu - ustrój akustyczny tkaninowy np. Wallton S/04 (obmiar tego ustroju został ujęty w przedmiarze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5) Projektowana rozbudowa zakłada sadzenie roślin zimozielonych oraz naprawę nawierzchni placu na działce 281/2. Prosimy załączyć szczegółową specyfikację roślin oraz zakresu napraw nawierzchni, jednocześnie uzupełnić przedmiary robót o ww. zakres.</w:t>
      </w:r>
    </w:p>
    <w:p>
      <w:pPr>
        <w:pStyle w:val="Normal"/>
        <w:autoSpaceDE w:val="false"/>
        <w:rPr>
          <w:rFonts w:ascii="TT1C4t00;Times New Roman" w:hAnsi="TT1C4t00;Times New Roman" w:cs="TT1C4t00;Times New Roman"/>
          <w:sz w:val="24"/>
          <w:szCs w:val="24"/>
        </w:rPr>
      </w:pPr>
      <w:r>
        <w:rPr>
          <w:b/>
          <w:sz w:val="24"/>
          <w:szCs w:val="24"/>
        </w:rPr>
        <w:t>Odpowiedź:</w:t>
      </w:r>
      <w:r>
        <w:rPr>
          <w:rFonts w:cs="TT1C4t00;Times New Roman" w:ascii="TT1C4t00;Times New Roman" w:hAnsi="TT1C4t00;Times New Roman"/>
          <w:sz w:val="24"/>
          <w:szCs w:val="24"/>
        </w:rPr>
        <w:t xml:space="preserve"> Do oferty przetargowej należy przyjąć rośliny zimozielone: zasadzenie żywopłotu z żywotnika zachodniego.</w:t>
      </w:r>
    </w:p>
    <w:p>
      <w:pPr>
        <w:pStyle w:val="Normal"/>
        <w:autoSpaceDE w:val="false"/>
        <w:rPr>
          <w:rFonts w:ascii="TT1C4t00;Times New Roman" w:hAnsi="TT1C4t00;Times New Roman" w:cs="TT1C4t00;Times New Roman"/>
          <w:sz w:val="24"/>
          <w:szCs w:val="24"/>
        </w:rPr>
      </w:pPr>
      <w:r>
        <w:rPr>
          <w:rFonts w:cs="TT1C4t00;Times New Roman" w:ascii="TT1C4t00;Times New Roman" w:hAnsi="TT1C4t00;Times New Roman"/>
          <w:sz w:val="24"/>
          <w:szCs w:val="24"/>
        </w:rPr>
        <w:t>Zakres napraw nawierzchni na działce 281/2 obejmuje odbudowanie nawierzchni placu po robotach związanych ze zmianą przebiegu kanalizacji deszczowej (rysunek 1).</w:t>
      </w:r>
    </w:p>
    <w:p>
      <w:pPr>
        <w:pStyle w:val="Normal"/>
        <w:jc w:val="both"/>
        <w:rPr>
          <w:rFonts w:ascii="TT1C4t00;Times New Roman" w:hAnsi="TT1C4t00;Times New Roman" w:cs="TT1C4t00;Times New Roman"/>
          <w:sz w:val="24"/>
          <w:szCs w:val="24"/>
        </w:rPr>
      </w:pPr>
      <w:r>
        <w:rPr>
          <w:rFonts w:cs="TT1C4t00;Times New Roman" w:ascii="TT1C4t00;Times New Roman" w:hAnsi="TT1C4t00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ytania z dnia 6.03.2012 r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SIWZ zapisano, że w ramach robót budowlanych będących przedmiotem umowy znajdują się min. dostawa i montaż nagłośnienia sceny, sprzętu projekcyjnego, technologii sceny; urządzeń elektroakustycznych, kina cyfrowego, oświetlenia scenicznego”. Natomiast rozdział piąty zarówno kosztorysu ślepego, jak i przedmiaru robót otrzymał tytuł „Technologia widowiskowo kinowa – okablowanie – 1 komplet dla każdej z grup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Nagłośnienie sceny – okablowanie = 1 kpl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Sprzęt projekcyjny – okablowanie – obmiar = 1 kpl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Technologia sceny – okablowanie – obmiar = 1 kpl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‘</w:t>
      </w:r>
      <w:r>
        <w:rPr>
          <w:i/>
          <w:sz w:val="24"/>
          <w:szCs w:val="24"/>
        </w:rPr>
        <w:t>Elektroakustyka – okablowanie – obmiar = 1 kpl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Kino cyfrowe – okablowanie – obmiar = 1 kpl”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Oświetlenie sceniczne – okablowanie – obmiar = 1 kpl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 uwagi na rozbieżności w ww. zapisach kierujemy do Zamawiającego następujące pytania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) czy w ramach zamówienia należy dostarczyć i zainstalować zarówno okablowanie ww. systemów, jak i wszelkie niezbędne do uruchomienia i poprawnego, docelowego działania tych systemów urządzenia i materiały instalacyjne, które zostały wymienione w dokumentacji projektowej – Tom 6 – Technologia widowiskowa Projekt wykonawczy zamienny – rozdziały 1-3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Projekt oraz kosztorysy z przedmiarami obejmują oprócz przebudowy budynku, wykonie tylko samego okablowania pod konkretne urządzenia. Wymienione urządzenia w opisie technologii miały na celu ułatwienie oferentom, przyszłemu wykonawcy zaoferowanie, wykonanie instalacji okablowania dla konkretnego systemu pod dany osprzęt, urządzeni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) Czy Zamawiający planuje udostępnienie zestawienia urządzeń i materiałów do sporządzenia kosztorysu w ramach technologii widowiskowej w zakresie nagłośnienia sceny, sprzętu projekcyjnego, technologii sceny, elektroakustyki, kina cyfrowego i oświetlenia scenicznego? Kosztorys ślepy, jak wspomniano wyżej, zawiera lakoniczny zapis tych składników zamówien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jak wyżej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) Czy, w przypadku, jeśli Zamawiający nie planuje udostępnienia zestawienia urządzeń i materiałów do sporządzenia kosztorysu w ramach technologii widowiskowej, to oferent, opracowując takie zestawienie na potrzeby opracowania oferty, może zakładać, że w dokumentacji projektowej – Tom 6 – Technologia widowiskowa Projekt wykonawczy zamienny – rozdziały 1 – 3 zostały wymienione wszelkie urządzenia i materiały niezbędne do wyceny systemów: nagłośnienia sceny, sprzętu projekcyjnego, technologii sceny, elektroakustyki, kina cyfrowego i oświetlenia scenicznego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powiedź: </w:t>
      </w:r>
      <w:r>
        <w:rPr>
          <w:sz w:val="24"/>
          <w:szCs w:val="24"/>
        </w:rPr>
        <w:t>jak wyżej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) Czy w związku z ww. rozbieżnością w dokumentacji Zamawiający przewiduje przesunięcie terminu złożenia ofert?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dpowiedź: </w:t>
      </w:r>
      <w:r>
        <w:rPr>
          <w:sz w:val="24"/>
          <w:szCs w:val="24"/>
        </w:rPr>
        <w:t xml:space="preserve">Tak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ytania z dnia 6.03.2012 r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) Z uwagi na brak inwentaryzacji nie można dokładnie określić zakresu robót rozbiórkowych i montażowych.</w:t>
      </w:r>
    </w:p>
    <w:p>
      <w:pPr>
        <w:pStyle w:val="Normal"/>
        <w:autoSpaceDE w:val="false"/>
        <w:jc w:val="both"/>
        <w:rPr>
          <w:rFonts w:ascii="TT1C4t00;Times New Roman" w:hAnsi="TT1C4t00;Times New Roman" w:cs="TT1C4t00;Times New Roman"/>
          <w:sz w:val="24"/>
          <w:szCs w:val="24"/>
        </w:rPr>
      </w:pPr>
      <w:r>
        <w:rPr>
          <w:b/>
          <w:sz w:val="24"/>
          <w:szCs w:val="24"/>
        </w:rPr>
        <w:t>Odpowiedź:</w:t>
      </w:r>
      <w:r>
        <w:rPr>
          <w:rFonts w:cs="TT1C4t00;Times New Roman" w:ascii="TT1C4t00;Times New Roman" w:hAnsi="TT1C4t00;Times New Roman"/>
          <w:sz w:val="24"/>
          <w:szCs w:val="24"/>
        </w:rPr>
        <w:t xml:space="preserve"> Roboty rozbiórkowe i montażowe zostały zaznaczone na rysunkach architektonicznych – legenda rysunku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) Jaka grubość płyty zbrojonej na Sali kinowej? Z rys. fundamentów wynika gr. 20cm, z przekroju C-C (zestawienie warstw) wynika gr. 15 cm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Odpowiedź:</w:t>
      </w:r>
      <w:r>
        <w:rPr>
          <w:rFonts w:cs="TT1C4t00;Times New Roman" w:ascii="TT1C4t00;Times New Roman" w:hAnsi="TT1C4t00;Times New Roman"/>
          <w:sz w:val="24"/>
          <w:szCs w:val="24"/>
        </w:rPr>
        <w:t xml:space="preserve"> Do oferty przetargowej należy przyjąć: grubość płyty 20 cm</w:t>
      </w:r>
    </w:p>
    <w:p>
      <w:pPr>
        <w:pStyle w:val="Normal"/>
        <w:jc w:val="both"/>
        <w:rPr>
          <w:rFonts w:ascii="TT1C4t00;Times New Roman" w:hAnsi="TT1C4t00;Times New Roman" w:cs="TT1C4t00;Times New Roman"/>
          <w:b/>
          <w:b/>
          <w:sz w:val="24"/>
          <w:szCs w:val="24"/>
        </w:rPr>
      </w:pPr>
      <w:r>
        <w:rPr>
          <w:rFonts w:cs="TT1C4t00;Times New Roman" w:ascii="TT1C4t00;Times New Roman" w:hAnsi="TT1C4t00;Times New Roman"/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) Nie ma opisanego zbrojenia płyty na Sali kinowej</w:t>
      </w:r>
    </w:p>
    <w:p>
      <w:pPr>
        <w:pStyle w:val="Normal"/>
        <w:autoSpaceDE w:val="false"/>
        <w:jc w:val="both"/>
        <w:rPr>
          <w:rFonts w:ascii="TT1C4t00;Times New Roman" w:hAnsi="TT1C4t00;Times New Roman" w:cs="TT1C4t00;Times New Roman"/>
          <w:sz w:val="24"/>
          <w:szCs w:val="24"/>
        </w:rPr>
      </w:pPr>
      <w:r>
        <w:rPr>
          <w:b/>
          <w:sz w:val="24"/>
          <w:szCs w:val="24"/>
        </w:rPr>
        <w:t>Odpowiedź:</w:t>
      </w:r>
      <w:r>
        <w:rPr>
          <w:rFonts w:cs="TT1C4t00;Times New Roman" w:ascii="TT1C4t00;Times New Roman" w:hAnsi="TT1C4t00;Times New Roman"/>
          <w:sz w:val="24"/>
          <w:szCs w:val="24"/>
        </w:rPr>
        <w:t xml:space="preserve"> Do oferty przetargowej należy przyjąć: zbrojenie prętami Ø 8 góra i dołem 20x20 cm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) Na przekroju 08 Architektura nie ma zaznaczonego podkładu z chudego betonu gr. 10 cm</w:t>
      </w:r>
    </w:p>
    <w:p>
      <w:pPr>
        <w:pStyle w:val="Normal"/>
        <w:autoSpaceDE w:val="false"/>
        <w:jc w:val="both"/>
        <w:rPr>
          <w:rFonts w:ascii="TT1C4t00;Times New Roman" w:hAnsi="TT1C4t00;Times New Roman" w:cs="TT1C4t00;Times New Roman"/>
          <w:sz w:val="24"/>
          <w:szCs w:val="24"/>
        </w:rPr>
      </w:pPr>
      <w:r>
        <w:rPr>
          <w:b/>
          <w:sz w:val="24"/>
          <w:szCs w:val="24"/>
        </w:rPr>
        <w:t>Odpowiedź:</w:t>
      </w:r>
      <w:r>
        <w:rPr>
          <w:rFonts w:cs="TT1C4t00;Times New Roman" w:ascii="TT1C4t00;Times New Roman" w:hAnsi="TT1C4t00;Times New Roman"/>
          <w:sz w:val="24"/>
          <w:szCs w:val="24"/>
        </w:rPr>
        <w:t xml:space="preserve"> Na rysunku 08 Architektura na wszystkich warstwach posadzek tzn B, B', J, występuje chudy beton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) Nie ma konstrukcji nośnej podłogi pod fotele na Sali kinowej</w:t>
      </w:r>
    </w:p>
    <w:p>
      <w:pPr>
        <w:pStyle w:val="Normal"/>
        <w:autoSpaceDE w:val="false"/>
        <w:jc w:val="both"/>
        <w:rPr>
          <w:rFonts w:ascii="TT1C4t00;Times New Roman" w:hAnsi="TT1C4t00;Times New Roman" w:cs="TT1C4t00;Times New Roman"/>
          <w:sz w:val="24"/>
          <w:szCs w:val="24"/>
        </w:rPr>
      </w:pPr>
      <w:r>
        <w:rPr>
          <w:b/>
          <w:sz w:val="24"/>
          <w:szCs w:val="24"/>
        </w:rPr>
        <w:t>Odpowiedź:</w:t>
      </w:r>
      <w:r>
        <w:rPr>
          <w:rFonts w:cs="TT1C4t00;Times New Roman" w:ascii="TT1C4t00;Times New Roman" w:hAnsi="TT1C4t00;Times New Roman"/>
          <w:sz w:val="24"/>
          <w:szCs w:val="24"/>
        </w:rPr>
        <w:t xml:space="preserve"> Konstrukcje nośna pod fotele pokazano na rysunku nr 08 architektura, stanowią ją: ściany murowane z bloczków betonowych; krawędziaki; 2x płyta niepalna np antivlam gr 22mm lub alternatywnie 2x płyta OSB; malowana do niezapalności lub równoważna gr 18mm i 22 mm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) Czy drzwi główne – 2 szt do Sali kinowej zostają na dotychczasowym poziomie czy są obniżane?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Odpowiedź:</w:t>
      </w:r>
      <w:r>
        <w:rPr>
          <w:rFonts w:cs="TT1C4t00;Times New Roman" w:ascii="TT1C4t00;Times New Roman" w:hAnsi="TT1C4t00;Times New Roman"/>
          <w:sz w:val="24"/>
          <w:szCs w:val="24"/>
        </w:rPr>
        <w:t xml:space="preserve"> Drzwi główne prowadzące z holu do sali kinowej pozostają na tym samym poziomie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7) Czy podłoga w piwnicy ma być obniżana?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Odpowiedź:</w:t>
      </w:r>
      <w:r>
        <w:rPr>
          <w:rFonts w:cs="TT1C4t00;Times New Roman" w:ascii="TT1C4t00;Times New Roman" w:hAnsi="TT1C4t00;Times New Roman"/>
          <w:sz w:val="24"/>
          <w:szCs w:val="24"/>
        </w:rPr>
        <w:t xml:space="preserve"> Projektowany poziom posadzki piwnicy jest obniżony o 41 cm w odniesieniu do stanu istniejącego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8) Proszę podać zakres docieplenia ścian zewnętrznych</w:t>
      </w:r>
    </w:p>
    <w:p>
      <w:pPr>
        <w:pStyle w:val="Normal"/>
        <w:autoSpaceDE w:val="false"/>
        <w:jc w:val="both"/>
        <w:rPr>
          <w:rFonts w:ascii="TT1C4t00;Times New Roman" w:hAnsi="TT1C4t00;Times New Roman" w:cs="TT1C4t00;Times New Roman"/>
          <w:sz w:val="24"/>
          <w:szCs w:val="24"/>
        </w:rPr>
      </w:pPr>
      <w:r>
        <w:rPr>
          <w:b/>
          <w:sz w:val="24"/>
          <w:szCs w:val="24"/>
        </w:rPr>
        <w:t>Odpowiedź:</w:t>
      </w:r>
      <w:r>
        <w:rPr>
          <w:rFonts w:cs="TT1C4t00;Times New Roman" w:ascii="TT1C4t00;Times New Roman" w:hAnsi="TT1C4t00;Times New Roman"/>
          <w:sz w:val="24"/>
          <w:szCs w:val="24"/>
        </w:rPr>
        <w:t xml:space="preserve"> Rozbudowa oznaczona na planie zagospodarowania I, II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9) Nie ma pokazanej na rysunkach istniejącej klatki schodowej do demontażu w miejsce której są zaprojektowane toalety -1/06, magazyn 0/08, administracja 1/09.</w:t>
      </w:r>
    </w:p>
    <w:p>
      <w:pPr>
        <w:pStyle w:val="Normal"/>
        <w:autoSpaceDE w:val="false"/>
        <w:jc w:val="both"/>
        <w:rPr>
          <w:rFonts w:ascii="TT1C4t00;Times New Roman" w:hAnsi="TT1C4t00;Times New Roman" w:cs="TT1C4t00;Times New Roman"/>
          <w:sz w:val="24"/>
          <w:szCs w:val="24"/>
        </w:rPr>
      </w:pPr>
      <w:r>
        <w:rPr>
          <w:b/>
          <w:sz w:val="24"/>
          <w:szCs w:val="24"/>
        </w:rPr>
        <w:t>Odpowiedź:</w:t>
      </w:r>
      <w:r>
        <w:rPr>
          <w:rFonts w:cs="TT1C4t00;Times New Roman" w:ascii="TT1C4t00;Times New Roman" w:hAnsi="TT1C4t00;Times New Roman"/>
          <w:sz w:val="24"/>
          <w:szCs w:val="24"/>
        </w:rPr>
        <w:t xml:space="preserve"> Do wyceny należy przyjąć klatkę schodową biegnącą od poziomu -1do poziomu 1, ilość biegów 4. ilość stopni 38, powierzchnia biegów i spoczników 25 m2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0) Czy strop nad piętrem ma być rozbierany? Pojawiają się w dokumentacji skrajnie różne informacje na ten temat.</w:t>
      </w:r>
    </w:p>
    <w:p>
      <w:pPr>
        <w:pStyle w:val="Normal"/>
        <w:autoSpaceDE w:val="false"/>
        <w:jc w:val="both"/>
        <w:rPr>
          <w:rFonts w:ascii="TT1C4t00;Times New Roman" w:hAnsi="TT1C4t00;Times New Roman" w:cs="TT1C4t00;Times New Roman"/>
          <w:sz w:val="24"/>
          <w:szCs w:val="24"/>
        </w:rPr>
      </w:pPr>
      <w:r>
        <w:rPr>
          <w:b/>
          <w:sz w:val="24"/>
          <w:szCs w:val="24"/>
        </w:rPr>
        <w:t>Odpowiedź:</w:t>
      </w:r>
      <w:r>
        <w:rPr>
          <w:rFonts w:cs="TT1C4t00;Times New Roman" w:ascii="TT1C4t00;Times New Roman" w:hAnsi="TT1C4t00;Times New Roman"/>
          <w:sz w:val="24"/>
          <w:szCs w:val="24"/>
        </w:rPr>
        <w:t xml:space="preserve"> Istniejący strop nad piętrem nad pomieszczeniami +1/5 do +1/6 należy rozebrać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1) Stolarka aluminiowa czy drewniana</w:t>
      </w:r>
    </w:p>
    <w:p>
      <w:pPr>
        <w:pStyle w:val="Normal"/>
        <w:autoSpaceDE w:val="false"/>
        <w:jc w:val="both"/>
        <w:rPr>
          <w:rFonts w:ascii="TT1C4t00;Times New Roman" w:hAnsi="TT1C4t00;Times New Roman" w:cs="TT1C4t00;Times New Roman"/>
          <w:sz w:val="24"/>
          <w:szCs w:val="24"/>
        </w:rPr>
      </w:pPr>
      <w:r>
        <w:rPr>
          <w:b/>
          <w:sz w:val="24"/>
          <w:szCs w:val="24"/>
        </w:rPr>
        <w:t xml:space="preserve">Odpowiedź: </w:t>
      </w:r>
      <w:r>
        <w:rPr>
          <w:rFonts w:cs="TT1C4t00;Times New Roman" w:ascii="TT1C4t00;Times New Roman" w:hAnsi="TT1C4t00;Times New Roman"/>
          <w:sz w:val="24"/>
          <w:szCs w:val="24"/>
        </w:rPr>
        <w:t>Do oferty przetargowej należy przyjąć stolarkę według rys nr 11 wykaz stolarki odpowiednio: drzwi wewnętrzne drewniane płytowe okleinowane, drzwi pożarowe aluminiowe, drzwi zewnętrzne aluminiowe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2) Nie ma w zestawieniu stolarki okna na klatce schodowej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Odpowiedź:</w:t>
      </w:r>
      <w:r>
        <w:rPr>
          <w:rFonts w:cs="TT1C4t00;Times New Roman" w:ascii="TT1C4t00;Times New Roman" w:hAnsi="TT1C4t00;Times New Roman"/>
          <w:sz w:val="24"/>
          <w:szCs w:val="24"/>
        </w:rPr>
        <w:t xml:space="preserve"> Do oferty należy przyjąć okno o wymiarach 150x150cm aluminium o odporności ogniowej EI-60</w:t>
      </w:r>
    </w:p>
    <w:p>
      <w:pPr>
        <w:pStyle w:val="Normal"/>
        <w:jc w:val="both"/>
        <w:rPr>
          <w:rFonts w:ascii="TT1C4t00;Times New Roman" w:hAnsi="TT1C4t00;Times New Roman" w:cs="TT1C4t00;Times New Roman"/>
          <w:b/>
          <w:b/>
          <w:sz w:val="24"/>
          <w:szCs w:val="24"/>
          <w:u w:val="single"/>
        </w:rPr>
      </w:pPr>
      <w:r>
        <w:rPr>
          <w:rFonts w:cs="TT1C4t00;Times New Roman" w:ascii="TT1C4t00;Times New Roman" w:hAnsi="TT1C4t00;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ytania z dnia 7.03.2012 r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) Prosimy o wyjaśnienie różnic wynikających między kosztorysem a projektem dotyczącym wykonania warstw izolacyjnych w piwnicy. W przekroju występuje papa termozgrzewalna i styropian, a w kosztorysie izolacja z folii, styropianu i ponownie folii. Jaka wersję należy przyjąć do wyceny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Odpowiedź:</w:t>
      </w:r>
      <w:r>
        <w:rPr>
          <w:rFonts w:cs="TT1C4t00;Times New Roman" w:ascii="TT1C4t00;Times New Roman" w:hAnsi="TT1C4t00;Times New Roman"/>
          <w:sz w:val="24"/>
          <w:szCs w:val="24"/>
        </w:rPr>
        <w:t xml:space="preserve"> Do oferty przetargowej należy przyjąć warstwy posadzek opisanych na rysunkach w projekcie(rysunki i opisy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) Prosimy o wyjaśnienie pozycji 92 i 93 kosztorysu, gdzie w obmiarze występuje 0 (zero)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Odpowiedź:</w:t>
      </w:r>
      <w:r>
        <w:rPr>
          <w:rFonts w:cs="TT1C4t00;Times New Roman" w:ascii="TT1C4t00;Times New Roman" w:hAnsi="TT1C4t00;Times New Roman"/>
          <w:sz w:val="24"/>
          <w:szCs w:val="24"/>
        </w:rPr>
        <w:t xml:space="preserve"> W sporządzaniu oferty przetargowej należy głównie opierać się na projekcie (rysunki i opisy), przedmiar stanowi jedynie pomoc w sporządzaniu oferty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) Prosimy o wyjaśnienie różnic występujących między kosztorysem, a przekrojami warstw posadzkowych parteru i piętra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Odpowiedź:</w:t>
      </w:r>
      <w:r>
        <w:rPr>
          <w:rFonts w:cs="TT1C4t00;Times New Roman" w:ascii="TT1C4t00;Times New Roman" w:hAnsi="TT1C4t00;Times New Roman"/>
          <w:sz w:val="24"/>
          <w:szCs w:val="24"/>
        </w:rPr>
        <w:t xml:space="preserve"> Do oferty przetargowej należy przyjąć warstwy posadzek opisanych na rysunkach w projekcie (rysunki i opisy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) Z jakiego materiału należy wykonać drzwi?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Odpowiedź: </w:t>
      </w:r>
      <w:r>
        <w:rPr>
          <w:rFonts w:cs="TT1C4t00;Times New Roman" w:ascii="TT1C4t00;Times New Roman" w:hAnsi="TT1C4t00;Times New Roman"/>
          <w:sz w:val="24"/>
          <w:szCs w:val="24"/>
        </w:rPr>
        <w:t xml:space="preserve">Do oferty przetargowej należy przyjąć stolarkę według rys nr 11 wykaz stolarki </w:t>
      </w:r>
    </w:p>
    <w:p>
      <w:pPr>
        <w:pStyle w:val="Normal"/>
        <w:autoSpaceDE w:val="false"/>
        <w:jc w:val="both"/>
        <w:rPr>
          <w:rFonts w:ascii="TT1C4t00;Times New Roman" w:hAnsi="TT1C4t00;Times New Roman" w:cs="TT1C4t00;Times New Roman"/>
          <w:sz w:val="24"/>
          <w:szCs w:val="24"/>
        </w:rPr>
      </w:pPr>
      <w:r>
        <w:rPr>
          <w:rFonts w:cs="TT1C4t00;Times New Roman" w:ascii="TT1C4t00;Times New Roman" w:hAnsi="TT1C4t00;Times New Roman"/>
          <w:sz w:val="24"/>
          <w:szCs w:val="24"/>
        </w:rPr>
        <w:t>odpowiednio: drzwi wewnętrzne drewniane płytowe okleinowane, drzwi pożarowe aluminiowe, drzwi zewnętrzne aluminiowe.</w:t>
      </w:r>
    </w:p>
    <w:p>
      <w:pPr>
        <w:pStyle w:val="Normal"/>
        <w:jc w:val="both"/>
        <w:rPr>
          <w:rFonts w:ascii="TT1C4t00;Times New Roman" w:hAnsi="TT1C4t00;Times New Roman" w:cs="TT1C4t00;Times New Roman"/>
          <w:sz w:val="24"/>
          <w:szCs w:val="24"/>
        </w:rPr>
      </w:pPr>
      <w:r>
        <w:rPr>
          <w:rFonts w:cs="TT1C4t00;Times New Roman" w:ascii="TT1C4t00;Times New Roman" w:hAnsi="TT1C4t00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mawiający załącza rysunki zamienne w zakresie zmiany lokalizacji centrali wentylacyjnej. Centrala wentylacyjna została przeniesiona z dachu budynku na dziedziniec. Kanały wentylacyjne zostały przeniesione z dachu budynku do wewnątrz budynku.</w:t>
      </w:r>
    </w:p>
    <w:p>
      <w:pPr>
        <w:pStyle w:val="NormalnyWeb"/>
        <w:spacing w:before="100" w:after="0"/>
        <w:jc w:val="both"/>
        <w:rPr>
          <w:b/>
          <w:b/>
        </w:rPr>
      </w:pPr>
      <w:r>
        <w:rPr>
          <w:bCs/>
        </w:rPr>
        <w:tab/>
        <w:t xml:space="preserve">Zamawiający informuje, że realizacja zadania </w:t>
      </w:r>
      <w:r>
        <w:rPr/>
        <w:t xml:space="preserve">pn. </w:t>
      </w:r>
      <w:r>
        <w:rPr>
          <w:b/>
        </w:rPr>
        <w:t>„Europejskie Centrum Kultury, Dialogu i Pojednania w Wieluniu – przebudowa Kino Teatru Syrena”</w:t>
      </w:r>
      <w:r>
        <w:rPr/>
        <w:t xml:space="preserve"> została podzielona na etapy. Zakres rzeczowy niniejszego postępowania o zamówienie publiczne obejmuje </w:t>
      </w:r>
      <w:r>
        <w:rPr>
          <w:b/>
          <w:bCs/>
        </w:rPr>
        <w:t>I ETAP.</w:t>
      </w:r>
    </w:p>
    <w:p>
      <w:pPr>
        <w:pStyle w:val="NormalnyWeb"/>
        <w:spacing w:before="100" w:after="0"/>
        <w:jc w:val="both"/>
        <w:rPr/>
      </w:pPr>
      <w:r>
        <w:rPr/>
        <w:t>W skład I etapu wchodzi następujący zakres robót:</w:t>
      </w:r>
    </w:p>
    <w:p>
      <w:pPr>
        <w:pStyle w:val="NormalnyWeb"/>
        <w:spacing w:before="100" w:after="0"/>
        <w:jc w:val="both"/>
        <w:rPr/>
      </w:pPr>
      <w:r>
        <w:rPr/>
        <w:t>Poziom -1: wykonanie wszystkich zaprojektowanych pomieszczeń programowych; wykonanie wszystkich zaprojektowanych instalacji w tych pomieszczeniach; wykonanie wykończenie ścian sufitów i podłóg; częściowy montaż wyposażenia: wyposażenie sanitariatów</w:t>
      </w:r>
    </w:p>
    <w:p>
      <w:pPr>
        <w:pStyle w:val="NormalnyWeb"/>
        <w:spacing w:before="100" w:after="0"/>
        <w:jc w:val="both"/>
        <w:rPr/>
      </w:pPr>
      <w:r>
        <w:rPr/>
        <w:t>Poziom 0: wykonanie części zaprojektowanych pomieszczeń: 0/16 korytarz; 0/17 klatka schodowa; 0/18 korytarz; 0/19 wc; 0/20 wc; 0/21 magazyn; 0/22 magazyn; 0/23 magazyn; 0/24 sala kinowa; 0/25 scena; 0/26 przedsionek; wykonanie wszystkich zaprojektowanych instalacji w tych pomieszczeniach; wykonanie okablowania na sali dla poszczególnych zaprojektowanych systemów; wykonanie wykończenia ścian sufitów i podłóg; częściowy montaż wyposażenia: fotele kinowe, wyposażenie sanitariatów; wykonanie więźby dachowej, odwodnień, opierzeń, obróbek blacharskich nad salą kinową</w:t>
      </w:r>
    </w:p>
    <w:p>
      <w:pPr>
        <w:pStyle w:val="NormalnyWeb"/>
        <w:spacing w:before="100" w:after="0"/>
        <w:jc w:val="both"/>
        <w:rPr/>
      </w:pPr>
      <w:r>
        <w:rPr/>
        <w:t>Poziom +1: wykonanie części zaprojektowanych pomieszczeń: 1/20 klatka schodowa, 1/21 korytarz, 1/22 pom. socjalne, 1/23 wc, 1/24 pom. instruktorów, 1/25 administracja, 1/26 balkon, 1/08 projektorownia; wykonanie wszystkich zaprojektowanych instalacji w tych pomieszczeniach; wykonanie wykończenie ścian sufitów i podłóg; częściowy montaż wyposażenia: wyposażenie sanitariatów; wykonanie więźby dachowej, odwodnień, opierzeń, obróbek blacharskich nad w/w pomieszczeniami; wykonanie elewacji w obrębie modernizowanych pomieszczeń</w:t>
      </w:r>
    </w:p>
    <w:p>
      <w:pPr>
        <w:pStyle w:val="NormalnyWeb"/>
        <w:spacing w:before="100" w:after="0"/>
        <w:rPr/>
      </w:pPr>
      <w:r>
        <w:rPr/>
        <w:t xml:space="preserve">Pozostałe etapy realizacji ww. zadania objęte będą odrębnymi postępowaniami. </w:t>
      </w:r>
    </w:p>
    <w:p>
      <w:pPr>
        <w:pStyle w:val="NormalnyWeb"/>
        <w:spacing w:before="100" w:after="0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/>
        <w:tab/>
        <w:t xml:space="preserve">Zamawiający informuje, że zgodnie z pkt </w:t>
      </w:r>
      <w:r>
        <w:rPr>
          <w:szCs w:val="24"/>
        </w:rPr>
        <w:t>12.6 SIWZ</w:t>
      </w:r>
      <w:r>
        <w:rPr>
          <w:b/>
          <w:szCs w:val="24"/>
        </w:rPr>
        <w:t xml:space="preserve"> </w:t>
      </w:r>
      <w:r>
        <w:rPr>
          <w:szCs w:val="24"/>
        </w:rPr>
        <w:t>Zamawiający udostępnił Wykonawcom przedmiary, kosztorysy ślepe, które traktuje jako dokument informacyjny, mający ułatwić Wykonawcy wycenę. Wykonawca może z nich skorzystać, ale nie ma takiego obowiązku. Zamawiający przekazał Wykonawcy pełną dokumentację projektową i STWiORB opisującą przedmiot zamówienia. Za ustalenie ilości robót oraz za sposób przeprowadzenia na tej podstawie kalkulacji wynagrodzenia ryczałtowego odpowiada wyłącznie Wykonawc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Zamawiający przedłuża termin składania ofert do dnia 22.03.2012 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W związku z powyższym Zamawiający na podstawie art. 38 ust. 4 ustawy z dnia 29 stycznia 2004 r. Prawo zamówień publicznych (Dz. U. z 2010 r. nr 113 poz. 759 z późn. zm.) dokonuje zmiany zapisów w Specyfikacji istotnych warunków zamówieni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pkt 8.1 SIWZ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jest:</w:t>
      </w:r>
      <w:r>
        <w:rPr>
          <w:sz w:val="24"/>
          <w:szCs w:val="24"/>
        </w:rPr>
        <w:t xml:space="preserve"> Zamawiający Wieluński Dom Kultury, 98-300 Wieluń, ul. Krakowskie Przedmieście 5, Regon 000281625, NIP 832-10-42-242 wymaga wniesienia wadium do dnia </w:t>
      </w:r>
      <w:r>
        <w:rPr>
          <w:b/>
          <w:sz w:val="24"/>
          <w:szCs w:val="24"/>
        </w:rPr>
        <w:t>14.03.2012 r</w:t>
      </w:r>
      <w:r>
        <w:rPr>
          <w:sz w:val="24"/>
          <w:szCs w:val="24"/>
        </w:rPr>
        <w:t xml:space="preserve">. do </w:t>
      </w:r>
      <w:r>
        <w:rPr>
          <w:b/>
          <w:sz w:val="24"/>
          <w:szCs w:val="24"/>
        </w:rPr>
        <w:t>godz. 13.00</w:t>
      </w:r>
      <w:r>
        <w:rPr>
          <w:sz w:val="24"/>
          <w:szCs w:val="24"/>
        </w:rPr>
        <w:t xml:space="preserve"> w wysokości: </w:t>
      </w:r>
      <w:r>
        <w:rPr>
          <w:b/>
          <w:sz w:val="24"/>
          <w:szCs w:val="24"/>
        </w:rPr>
        <w:t>44 200,00 zł</w:t>
      </w:r>
      <w:r>
        <w:rPr>
          <w:sz w:val="24"/>
          <w:szCs w:val="24"/>
        </w:rPr>
        <w:t xml:space="preserve"> (słownie: czterdzieści cztery tysiące dwieście złotych 00/100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mienia się na:</w:t>
      </w:r>
      <w:r>
        <w:rPr>
          <w:sz w:val="24"/>
          <w:szCs w:val="24"/>
        </w:rPr>
        <w:t xml:space="preserve"> Zamawiający Wieluński Dom Kultury, 98-300 Wieluń, ul. Krakowskie Przedmieście 5, Regon 000281625, NIP 832-10-42-242 wymaga wniesienia wadium do dnia </w:t>
      </w:r>
      <w:r>
        <w:rPr>
          <w:b/>
          <w:sz w:val="24"/>
          <w:szCs w:val="24"/>
          <w:u w:val="single"/>
        </w:rPr>
        <w:t>22.03.2012 r.</w:t>
      </w:r>
      <w:r>
        <w:rPr>
          <w:sz w:val="24"/>
          <w:szCs w:val="24"/>
        </w:rPr>
        <w:t xml:space="preserve"> do </w:t>
      </w:r>
      <w:r>
        <w:rPr>
          <w:b/>
          <w:sz w:val="24"/>
          <w:szCs w:val="24"/>
        </w:rPr>
        <w:t>godz. 13.00</w:t>
      </w:r>
      <w:r>
        <w:rPr>
          <w:sz w:val="24"/>
          <w:szCs w:val="24"/>
        </w:rPr>
        <w:t xml:space="preserve"> w wysokości: </w:t>
      </w:r>
      <w:r>
        <w:rPr>
          <w:b/>
          <w:sz w:val="24"/>
          <w:szCs w:val="24"/>
        </w:rPr>
        <w:t>44 200,00 zł</w:t>
      </w:r>
      <w:r>
        <w:rPr>
          <w:sz w:val="24"/>
          <w:szCs w:val="24"/>
        </w:rPr>
        <w:t xml:space="preserve"> (słownie: czterdzieści cztery tysiące dwieście złotych 00/100).</w:t>
      </w:r>
    </w:p>
    <w:p>
      <w:pPr>
        <w:pStyle w:val="Numeracja2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2) pkt 9.2 SIWZ</w:t>
      </w:r>
    </w:p>
    <w:p>
      <w:pPr>
        <w:pStyle w:val="Numeracja2"/>
        <w:spacing w:before="0" w:after="0"/>
        <w:ind w:left="0" w:hanging="0"/>
        <w:jc w:val="both"/>
        <w:rPr>
          <w:szCs w:val="24"/>
        </w:rPr>
      </w:pPr>
      <w:r>
        <w:rPr>
          <w:b/>
          <w:szCs w:val="24"/>
        </w:rPr>
        <w:t xml:space="preserve">jest: 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</w:rPr>
        <w:t>12.04.2012 r.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szCs w:val="24"/>
        </w:rPr>
        <w:t xml:space="preserve">zmienia się na: 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  <w:u w:val="single"/>
        </w:rPr>
        <w:t>20.04.2012 r.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3) pkt 10.11 SIWZ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szCs w:val="24"/>
        </w:rPr>
        <w:t xml:space="preserve">jest: </w:t>
      </w:r>
      <w:r>
        <w:rPr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Gminy Wieluń na adres podany w pkt 1.2 niniejszej SIWZ i opatrzone nazwą, dokładnym adresem Wykonawcy oraz oznaczone w sposób następujący: </w:t>
      </w:r>
      <w:r>
        <w:rPr>
          <w:b/>
          <w:szCs w:val="24"/>
        </w:rPr>
        <w:t>Oferta przetargowa na zadanie pn. „Europejskie Centrum Kultury, Dialogu i Pojednania w Wieluniu – przebudowa Kino Teatru Syrena ” Nie otwierać przed 14.03.2012 r. godz. 13.30.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szCs w:val="24"/>
        </w:rPr>
        <w:t xml:space="preserve">zmienia się na: </w:t>
      </w:r>
      <w:r>
        <w:rPr>
          <w:szCs w:val="24"/>
        </w:rPr>
        <w:t xml:space="preserve">Ofertę należy złożyć w nieprzejrzystej, zamkniętej kopercie/opakowaniu w sposób gwarantujący zachowanie poufności jej treści oraz zabezpieczającej jej nienaruszalność do terminu otwarcia ofert. Koperta/opakowanie zawierające ofertę winno być zaadresowane do Gminy Wieluń na adres podany w pkt 1.2 niniejszej SIWZ i opatrzone nazwą, dokładnym adresem Wykonawcy oraz oznaczone w sposób następujący: </w:t>
      </w:r>
      <w:r>
        <w:rPr>
          <w:b/>
          <w:szCs w:val="24"/>
        </w:rPr>
        <w:t xml:space="preserve">Oferta przetargowa na zadanie pn. „Europejskie Centrum Kultury, Dialogu i Pojednania w Wieluniu – przebudowa Kino Teatru Syrena ” Nie otwierać przed </w:t>
      </w:r>
      <w:r>
        <w:rPr>
          <w:b/>
          <w:szCs w:val="24"/>
          <w:u w:val="single"/>
        </w:rPr>
        <w:t>22.03.2012 r</w:t>
      </w:r>
      <w:r>
        <w:rPr>
          <w:b/>
          <w:szCs w:val="24"/>
        </w:rPr>
        <w:t>. godz. 13.30</w:t>
      </w:r>
      <w:r>
        <w:rPr>
          <w:szCs w:val="24"/>
        </w:rPr>
        <w:t>.</w:t>
      </w:r>
    </w:p>
    <w:p>
      <w:pPr>
        <w:pStyle w:val="Numeracja2"/>
        <w:spacing w:before="0" w:after="0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bCs/>
          <w:szCs w:val="24"/>
        </w:rPr>
        <w:t xml:space="preserve">4) pkt </w:t>
      </w:r>
      <w:r>
        <w:rPr>
          <w:b/>
          <w:szCs w:val="24"/>
        </w:rPr>
        <w:t>11.1 SIWZ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szCs w:val="24"/>
        </w:rPr>
        <w:t xml:space="preserve">jest: </w:t>
      </w:r>
      <w:r>
        <w:rPr>
          <w:szCs w:val="24"/>
        </w:rPr>
        <w:t xml:space="preserve">Oferty należy przesłać/składać do dnia </w:t>
      </w:r>
      <w:r>
        <w:rPr>
          <w:b/>
          <w:szCs w:val="24"/>
        </w:rPr>
        <w:t>14.03.2012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Gminy Wieluń podany w pkt 1.2 niniejszej SIWZ, pokój nr 1 Wydział Organizacyjny (budynek Ratusza).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szCs w:val="24"/>
        </w:rPr>
        <w:t xml:space="preserve">zmienia się na: </w:t>
      </w:r>
      <w:r>
        <w:rPr>
          <w:szCs w:val="24"/>
        </w:rPr>
        <w:t xml:space="preserve">Oferty należy przesłać/składać do dnia </w:t>
      </w:r>
      <w:r>
        <w:rPr>
          <w:b/>
          <w:szCs w:val="24"/>
          <w:u w:val="single"/>
        </w:rPr>
        <w:t>22.03.2012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Gminy Wieluń podany w pkt 1.2 niniejszej SIWZ, pokój nr 1 Wydział Organizacyjny (budynek Ratusza).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5) pkt 11.4 SIWZ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szCs w:val="24"/>
        </w:rPr>
        <w:t xml:space="preserve">jest: </w:t>
      </w:r>
      <w:r>
        <w:rPr>
          <w:szCs w:val="24"/>
        </w:rPr>
        <w:t xml:space="preserve">Otwarcie złożonych ofert nastąpi w dniu </w:t>
      </w:r>
      <w:r>
        <w:rPr>
          <w:b/>
          <w:szCs w:val="24"/>
        </w:rPr>
        <w:t>14.03.2012 r</w:t>
      </w:r>
      <w:r>
        <w:rPr>
          <w:szCs w:val="24"/>
        </w:rPr>
        <w:t xml:space="preserve">. o godz. </w:t>
      </w:r>
      <w:r>
        <w:rPr>
          <w:b/>
          <w:szCs w:val="24"/>
        </w:rPr>
        <w:t>13.30</w:t>
      </w:r>
      <w:r>
        <w:rPr>
          <w:szCs w:val="24"/>
        </w:rPr>
        <w:t xml:space="preserve"> w siedzibie Gminy Wieluń – 98-300 Wieluń, ul. Piłsudskiego 14, Biuro Zamówień Publicznych, pok. Nr 14.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szCs w:val="24"/>
        </w:rPr>
        <w:t xml:space="preserve">zmienia się na: </w:t>
      </w:r>
    </w:p>
    <w:p>
      <w:pPr>
        <w:pStyle w:val="Numeracja2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Otwarcie złożonych ofert nastąpi w dniu </w:t>
      </w:r>
      <w:r>
        <w:rPr>
          <w:b/>
          <w:szCs w:val="24"/>
          <w:u w:val="single"/>
        </w:rPr>
        <w:t>22.03.2012 r</w:t>
      </w:r>
      <w:r>
        <w:rPr>
          <w:szCs w:val="24"/>
          <w:u w:val="single"/>
        </w:rPr>
        <w:t>.</w:t>
      </w:r>
      <w:r>
        <w:rPr>
          <w:szCs w:val="24"/>
        </w:rPr>
        <w:t xml:space="preserve"> o godz. </w:t>
      </w:r>
      <w:r>
        <w:rPr>
          <w:b/>
          <w:szCs w:val="24"/>
        </w:rPr>
        <w:t>13.30</w:t>
      </w:r>
      <w:r>
        <w:rPr>
          <w:szCs w:val="24"/>
        </w:rPr>
        <w:t xml:space="preserve"> w siedzibie Gminy Wieluń – 98-300 Wieluń, ul. Piłsudskiego 14, Biuro Zamówień Publicznych, pok. Nr 14.</w:t>
      </w:r>
    </w:p>
    <w:p>
      <w:pPr>
        <w:pStyle w:val="Normal"/>
        <w:spacing w:before="100" w:after="100"/>
        <w:ind w:left="5328" w:firstLine="336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color w:val="FFFFFF"/>
          <w:sz w:val="24"/>
          <w:szCs w:val="24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1C4t00">
    <w:altName w:val="Times New Roman"/>
    <w:charset w:val="00"/>
    <w:family w:val="auto"/>
    <w:pitch w:val="default"/>
  </w:font>
  <w:font w:name="TT1F2t00">
    <w:altName w:val="Times New Roman"/>
    <w:charset w:val="00"/>
    <w:family w:val="auto"/>
    <w:pitch w:val="default"/>
  </w:font>
  <w:font w:name="TT1C5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textAlignment w:val="baseline"/>
    </w:pPr>
    <w:rPr>
      <w:kern w:val="2"/>
      <w:sz w:val="24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58:00Z</dcterms:created>
  <dc:creator>Majtyka</dc:creator>
  <dc:description/>
  <cp:keywords/>
  <dc:language>en-US</dc:language>
  <cp:lastModifiedBy>rajskam</cp:lastModifiedBy>
  <cp:lastPrinted>2012-03-09T10:44:00Z</cp:lastPrinted>
  <dcterms:modified xsi:type="dcterms:W3CDTF">2012-03-09T10:39:00Z</dcterms:modified>
  <cp:revision>8</cp:revision>
  <dc:subject/>
  <dc:title>Wieluń, 19</dc:title>
</cp:coreProperties>
</file>