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Budowa wodociągu we wsi Masłowice (Ogrodowa)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64030 - 2012; data zamieszczenia: 02.03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, Plac Kazimierza Wielkiego 1, 98-300 Wieluń,  woj. łódzkie, tel. 43 8860249, faks 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wodociągu we wsi Masłowice (Ogrodowa)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 robót budowlanych: - rurociąg z rur PCV fi 90 mm; - zasuwy żeliwne; - hydrant pożarowy nadziemny. Zakres rzeczowy robót przedstawiony został w: 1) projekcie budowlanym,</w:t>
        <w:br/>
        <w:t>2) specyfikacji technicznej wykonania i odbioru robót budowlanych (STWiORB), w części zawierającej zbiory wymagań w zakresie sposobu wykonania robót budowlanych, obejmujące wymagania w zakresie właściwości materiałów, wymagania dotyczące sposobu wykonania</w:t>
        <w:br/>
        <w:t>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2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9.03.2012 r. do godz. 13.00 w wysokości 1550,00 zł (słownie: jeden tysiąc pięćset p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przynajmniej jednej roboty budowlanej polegającej na wykonaniu sieci wodociągowej o wartości nie mniejszej niż: </w:t>
        <w:br/>
        <w:t>80 000,00 zł brutto w okresie ostatnich pięciu lat przed upływem terminu składania ofert, a jeżeli okres prowadzenia działalności jest krótszy - w tym okresie, w ramach jednej umowy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/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w zakresie kierowania robotami budowlanymi</w:t>
        <w:br/>
        <w:t xml:space="preserve">w specjalności instalacyjnej bez ograniczeń w zakresie sieci wodociągowych - minimum 1 osoba. Ocena spełniania wyżej opisanych warunków udziału </w:t>
        <w:br/>
        <w:t xml:space="preserve">w postępowaniu dokonywana będzie w oparciu o złożone przez Wykonawcę 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na temat wielkości średniego rocznego zatrudnienia </w:t>
        <w:br/>
        <w:t>u wykonawcy usług lub robót budowlanych oraz liczebności personelu kierowniczego w okresie ostatnich trzech lat przed upływem terminu składania ofert albo wniosków o dopuszczenie do udziału w postępowaniu, a w przypadku gdy okres prowadzenia działalności jest krótszy - w tym okresie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>w całości wykonania decyzji właściwego organu - wystawiony nie wcześniej niż 3 miesiące przed upływem terminu składania wniosków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</w:t>
        <w:br/>
        <w:t xml:space="preserve">z obowiązków wynikających 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</w:t>
        <w:br/>
        <w:t>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, 4) zapewnienia możliwości poboru wody</w:t>
        <w:br/>
        <w:t xml:space="preserve">i energii elektrycznej na potrzeby budowy, 5) zmiany terminu dokonania prób końcowych </w:t>
        <w:br/>
        <w:t xml:space="preserve"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, -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Cena SIWZ 33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9.03.2012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7.04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ind w:left="4992" w:firstLine="672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3:00Z</dcterms:created>
  <dc:creator>Majtyka</dc:creator>
  <dc:description/>
  <cp:keywords/>
  <dc:language>en-US</dc:language>
  <cp:lastModifiedBy>Arkadiusz Prygiel</cp:lastModifiedBy>
  <cp:lastPrinted>2012-03-02T08:59:00Z</cp:lastPrinted>
  <dcterms:modified xsi:type="dcterms:W3CDTF">2012-03-02T08:04:00Z</dcterms:modified>
  <cp:revision>6</cp:revision>
  <dc:subject/>
  <dc:title>IR-7040/127/04/05</dc:title>
</cp:coreProperties>
</file>